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0 июля 2012 года                    п. ФИРОВО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>10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ое полугодие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2.2011 года № 11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ое полугодие 2012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 о.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                 Р.В. Веселова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dmin</cp:lastModifiedBy>
  <cp:lastPrinted>2011-07-20T11:49:00Z</cp:lastPrinted>
  <dcterms:modified xsi:type="dcterms:W3CDTF">2012-07-23T08:51:00Z</dcterms:modified>
  <cp:revision>45</cp:revision>
  <dc:subject/>
  <dc:title> </dc:title>
</cp:coreProperties>
</file>