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Фир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за первое полугодие 2012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целевом использовании выделен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ного фонда Администрации Фир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7.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992"/>
        <w:gridCol w:w="1272"/>
        <w:gridCol w:w="1440"/>
        <w:gridCol w:w="1532"/>
        <w:gridCol w:w="4588"/>
        <w:gridCol w:w="144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рыты кредиты на 12 месяцев 2012 года решением о бюджет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выданных сред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распоряжения и дат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расходование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,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000,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.Балашову В.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 от 30.01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 №42 от 07.02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Третьяковой Л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06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16 от 09.02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Макеевой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14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 №139 от 20.02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Ивановой И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12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4 от 21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Егоровой Е.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07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9 от 15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Куратову А.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от 21.03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47 от 28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Васильевой Т.А., Антоновой Г.Н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28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3 от 06.03.2012г.-10000,00Антоновой; РКО №34 от 06.03.2012г.- 20000,00-Василье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Смирновой А.Э., Туровой С.В.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 от 29.02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35 от 11.03.2012г.-5000,00 Смирновой; РКО №36 от 11.03.2012г.- 10000,00 Туро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Луканихину А.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6 от 23.05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676 от 28.05.2012г. -30000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Рябинкиной Б.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6 от 23.05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677 от 28.05.2012г. -30000,00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разовой материальной помощи Феоктистову В.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20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РКО №85 от 27.06..2012г.-15000,0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о по ведомости РКО №78 от 15.06.2012г.-(Барышевой С.В.-10000,00,Кучеровой Г.А.-5000,00,Соловьевой И.С.-5000,00,Ивановой С.Г.-5000,00, Никитину А.Н.-5000,00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 МДОУ детсаду «Белочка» п. В. Октябрь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о П/П №863 от 19.06.2012г.ООО «Евросеть –Ритейл» за циф. Фотоаппара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,00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 МДОУ детсаду «Родничок» п. Фирово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ощрение участников конкурсов в рамках празднования Дня Района п. В.Октябрь ул. Кооперативная д.20,22,24 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0700500870 2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8 от 09.06.2012г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3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1:00Z</dcterms:created>
  <dc:creator>Admin</dc:creator>
  <dc:description/>
  <cp:keywords/>
  <dc:language>en-US</dc:language>
  <cp:lastModifiedBy>Admin</cp:lastModifiedBy>
  <cp:lastPrinted>2012-04-11T16:08:00Z</cp:lastPrinted>
  <dcterms:modified xsi:type="dcterms:W3CDTF">2002-01-01T21:05:00Z</dcterms:modified>
  <cp:revision>14</cp:revision>
  <dc:subject/>
  <dc:title>ОТЧЕТ</dc:title>
</cp:coreProperties>
</file>