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Фировский рай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 первый квартал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целевом использовании выделенных средств</w:t>
      </w:r>
    </w:p>
    <w:p>
      <w:pPr>
        <w:pStyle w:val="Normal"/>
        <w:jc w:val="center"/>
        <w:rPr/>
      </w:pPr>
      <w:r>
        <w:rPr>
          <w:b/>
        </w:rPr>
        <w:t>резервного фонда Администрации Фир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04.2012г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88"/>
        <w:gridCol w:w="1272"/>
        <w:gridCol w:w="1440"/>
        <w:gridCol w:w="1532"/>
        <w:gridCol w:w="4588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рыты кредиты на 12 месяцев 2012 года решением о бюджет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выдан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аспоряжения и дат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расходование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2000,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Балашову В.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 от 30.01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 №42 от 07.02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Третьяковой Л.П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06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16 от 09.02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Макеевой А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14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 №139 от 20.02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Ивановой И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от 12.03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44 от 21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Егоровой Е.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от 07.03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39 от 15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Куратову А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от 21.03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47 от 28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Васильевой Т.А., Антоновой Г.Н.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28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33 от 06.03.2012г.-10000,00Антоновой; РКО №34 от 06.03.2012г.- 20000,00-Василье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Смирновой А.Э., Туровой С.В.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29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35 от 11.03.2012г.-5000,00 Смирновой; РКО №36 от 11.03.2012г.- 10000,00 Туро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1:00Z</dcterms:created>
  <dc:creator>Admin</dc:creator>
  <dc:description/>
  <cp:keywords/>
  <dc:language>en-US</dc:language>
  <cp:lastModifiedBy>Настюша</cp:lastModifiedBy>
  <cp:lastPrinted>2012-04-11T16:08:00Z</cp:lastPrinted>
  <dcterms:modified xsi:type="dcterms:W3CDTF">2012-04-17T19:59:00Z</dcterms:modified>
  <cp:revision>12</cp:revision>
  <dc:subject/>
  <dc:title>ОТЧЕТ</dc:title>
</cp:coreProperties>
</file>