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и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7 апреля 2012 года №5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ОТЧЕТ ОБ ИСПОЛНЕНИИ БЮДЖЕТА</w:t>
        <w:br/>
        <w:t xml:space="preserve">МУНИЦИПАЛЬНОГО ОБРАЗОВАНИЯ ФИРОВСКИЙ РАЙОН ЗА ПЕРВЫЙ КВАРТАЛ </w:t>
      </w:r>
      <w:r>
        <w:rPr>
          <w:b/>
        </w:rPr>
        <w:t>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сполнение доходов бюджета муниципального образования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 xml:space="preserve">Бюджет муниципального образования Фировский район на 2012 год был утвержден решением Собрания депутатов Фировского района от 08.12.2010 № 105 по доходам в сумме 196715,5 тыс. руб., в том числе поступления по налоговым и неналоговым доходам в сумме 63532,8 тыс. руб., безвозмездные поступления в сумме 133182,7 тыс. руб. 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уточнения бюджета в течение 1 квартала 2012 г. план безвозмездных поступлений был увеличен на 7798,0 тыс. руб. или на  4 %.</w:t>
      </w:r>
    </w:p>
    <w:p>
      <w:pPr>
        <w:pStyle w:val="21"/>
        <w:spacing w:lineRule="auto" w:line="240" w:before="0" w:after="0"/>
        <w:ind w:left="0"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ходная часть бюджета муниципального образования Фировский район с учетом безвозмездных поступлений из областного бюджета Тверской области за январь – март 2012 года исполнена в сумме 41895,9 тыс. рублей, или на 20,5% к уточненному кассовому плану </w:t>
      </w:r>
      <w:r>
        <w:rPr>
          <w:b/>
          <w:bCs/>
          <w:sz w:val="22"/>
          <w:szCs w:val="22"/>
        </w:rPr>
        <w:t>(приложение №1 к отчету об исполнении бюджета).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тупление налоговых и неналоговых доходов (без учета безвозмездных поступлений) составил 10,7 % к годовому плану, в том числе налоговых доходов – 6060,6 тыс. рублей (21,9%) и неналоговых доходов  759,9 тыс. рублей (2,1%).</w:t>
      </w:r>
    </w:p>
    <w:p>
      <w:pPr>
        <w:pStyle w:val="21"/>
        <w:spacing w:lineRule="auto" w:line="240" w:before="0" w:after="0"/>
        <w:ind w:left="-180" w:firstLine="708"/>
        <w:jc w:val="both"/>
        <w:rPr/>
      </w:pPr>
      <w:r>
        <w:rPr>
          <w:sz w:val="22"/>
          <w:szCs w:val="22"/>
        </w:rPr>
        <w:t>В структуре налоговых и неналоговых  доходов бюджета муниципального образования Фировский район налоговые доходы занимают – 88,9%, неналоговые доходы -11,1%.</w:t>
      </w:r>
    </w:p>
    <w:p>
      <w:pPr>
        <w:pStyle w:val="21"/>
        <w:spacing w:lineRule="auto" w:line="240" w:before="0" w:after="0"/>
        <w:ind w:left="0" w:hanging="0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tbl>
      <w:tblPr>
        <w:tblW w:w="99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620"/>
        <w:gridCol w:w="1260"/>
        <w:gridCol w:w="900"/>
      </w:tblGrid>
      <w:tr>
        <w:trPr>
          <w:trHeight w:val="945" w:hRule="atLeast"/>
          <w:cantSplit w:val="true"/>
        </w:trPr>
        <w:tc>
          <w:tcPr>
            <w:tcW w:w="45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ое поступление за    1 квартал        2011 года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ое поступление за      1 квартал        2012 года,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                      (+ рост, - снижение)</w:t>
            </w:r>
          </w:p>
        </w:tc>
      </w:tr>
      <w:tr>
        <w:trPr>
          <w:trHeight w:val="211" w:hRule="atLeast"/>
        </w:trPr>
        <w:tc>
          <w:tcPr>
            <w:tcW w:w="45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2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,0  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Налог на доходы физических лиц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,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,3  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Налог на совокупный доход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,6  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Государственная пошлин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4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70,6  </w:t>
            </w:r>
          </w:p>
        </w:tc>
      </w:tr>
      <w:tr>
        <w:trPr>
          <w:trHeight w:val="38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Задолженность и перерасчеты по отмененным налогам и сборам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275,0  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Неналоговые доход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5,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2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63,6  </w:t>
            </w:r>
          </w:p>
        </w:tc>
      </w:tr>
      <w:tr>
        <w:trPr>
          <w:trHeight w:val="73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Доходы,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15,9  </w:t>
            </w:r>
          </w:p>
        </w:tc>
      </w:tr>
      <w:tr>
        <w:trPr>
          <w:trHeight w:val="31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Плата за негативное воздействие на окружающую среду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98,0  </w:t>
            </w:r>
          </w:p>
        </w:tc>
      </w:tr>
      <w:tr>
        <w:trPr>
          <w:trHeight w:val="322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Продажа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8,8  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Штрафы, санкции, возмещение ущерб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12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62,7  </w:t>
            </w:r>
          </w:p>
        </w:tc>
      </w:tr>
      <w:tr>
        <w:trPr>
          <w:trHeight w:val="52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4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80,1  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Прочие неналоговые доход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37,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2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1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4,4  </w:t>
            </w:r>
          </w:p>
        </w:tc>
      </w:tr>
      <w:tr>
        <w:trPr>
          <w:trHeight w:val="60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Безвозмездные поступления от других бюджетов бюджетной системы РФ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67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092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57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30,7  </w:t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,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81,4  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доходов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717,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895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82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-27,4  </w:t>
            </w:r>
          </w:p>
        </w:tc>
      </w:tr>
    </w:tbl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аналогичному периоду 2011 года объем доходов муниципального образования Фировский район уменьшился на 15821,6 тыс. рублей, из-за произведённых передвижек ассигнований дотации на поддержку мер по обеспечению сбалансированности бюджетов с третьего и четвёртого кварталов 2011 года.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налоговых и неналоговых доходов снизился на -4,4 % (- 317,4 тыс. рублей), но в большем объеме по неналоговым доходам  на  -63,6% (-1325,8 тыс. рублей) .</w:t>
      </w:r>
    </w:p>
    <w:p>
      <w:pPr>
        <w:pStyle w:val="21"/>
        <w:spacing w:lineRule="auto" w:line="240" w:before="0" w:after="0"/>
        <w:ind w:left="0" w:hanging="0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440"/>
        <w:gridCol w:w="1440"/>
        <w:gridCol w:w="1080"/>
      </w:tblGrid>
      <w:tr>
        <w:trPr>
          <w:trHeight w:val="10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 бюджетные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5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2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339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184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7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</w:t>
            </w:r>
          </w:p>
        </w:tc>
      </w:tr>
      <w:tr>
        <w:trPr>
          <w:trHeight w:val="599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194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и при пользовании природными ресурс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29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427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2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35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color w:val="008000"/>
        </w:rPr>
      </w:pPr>
      <w:r>
        <w:rPr>
          <w:color w:val="008000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стигнут рост поступлений по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/>
      </w:pPr>
      <w:r>
        <w:rPr>
          <w:sz w:val="22"/>
          <w:szCs w:val="22"/>
        </w:rPr>
        <w:t>налогу на доходы с физических лиц на 23,4% (на +</w:t>
      </w:r>
      <w:r>
        <w:rPr>
          <w:bCs/>
          <w:sz w:val="22"/>
          <w:szCs w:val="22"/>
        </w:rPr>
        <w:t>1043,5</w:t>
      </w:r>
      <w:r>
        <w:rPr>
          <w:sz w:val="22"/>
          <w:szCs w:val="22"/>
        </w:rPr>
        <w:t xml:space="preserve"> тыс. рублей) из-за увеличения норматива отчисления в бюджет муниципального района с 72,74% до 90%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огу на совокупный доход на 19,6% (на +108,3 тыс. рублей) из-за увеличения торговых площадей; 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госпошлине произошло снижение доходов по сравнению с аналогичным периодом прошлого года на -144,5  тыс. рублей или на -70,6%. В 2011 году на территории Фировского района действовала служба МРЭО (госпошлина за государственную регистрацию транспортных средств в 1 квартале 2011 года составила – 158,4 тыс. рублей). С 01.01.2012 года на основании федерального закона № 371-ФЗ от 30.11.2011 года «О федеральном бюджете на 2012 год  и на плановый период 2013 и 2014 годов»  госпошлина за регистрацию тракторов, самоходных и иных машин, за выдачу удостоверений тракториста поступает  в бюджеты субъектов РФ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>Сократились, по сравнению с аналогичным периодом прошлого года, и доходы от оказания платных услуг (работ) и компенсации затрат государства, сумма отклонения составила (-1147,тыс. рублей) или -80,1%. Это связано прежде всего с тем, что в 2012 году ряд учреждений поменяли организационно-правовую форму, став  бюджетными, а  данный вид доходов поступает в бюджет только от казенных учреждений. По главному администратору «Отдел образования» поступление снизилось на 60,1% или 520,1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тыс. рублей, по ОКМС поступления сократились на 319,4 тыс. рублей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>В соответствии с пунктом 12 части 1 статьи 15 и пункта 14 части 1 статьи 16 ФЗ от 06.10.2003 №131 – ФЗ «Об общих принципах организации местного самоуправления в Российской Федерации» организация медицинской помощи в муниципальных образованиях с 01.01.2012 года является полномочием субъектов Российской Федерации, таким образом, доходы от ГБУЗ «Фировская ЦРБ»  в 2012 году не являются доходами муниципального образования (в 2011 сумма составила 313, 9 тыс. рублей).</w:t>
      </w:r>
    </w:p>
    <w:p>
      <w:pPr>
        <w:pStyle w:val="21"/>
        <w:spacing w:lineRule="auto" w:line="240"/>
        <w:ind w:left="0" w:firstLine="708"/>
        <w:rPr>
          <w:sz w:val="22"/>
          <w:szCs w:val="22"/>
        </w:rPr>
      </w:pPr>
      <w:r>
        <w:rPr>
          <w:sz w:val="22"/>
          <w:szCs w:val="22"/>
        </w:rPr>
        <w:t xml:space="preserve">Наблюдается снижение поступлений доходов от штрафов, санкций, возмещение ущерба на 125,2 тыс. рублей или (-62,7%). Снижение данного вида дохода связано </w:t>
      </w:r>
      <w:r>
        <w:rPr>
          <w:bCs/>
          <w:color w:val="000000"/>
          <w:sz w:val="22"/>
          <w:szCs w:val="22"/>
        </w:rPr>
        <w:t>с переводом Фировского ОВД в территориальный отдел Вышневолоцкого района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rStyle w:val="Applestylespan"/>
          <w:color w:val="000000"/>
          <w:sz w:val="22"/>
          <w:szCs w:val="22"/>
        </w:rPr>
        <w:t xml:space="preserve">Штрафы подлежат зачислению в местные бюджеты по месту нахождения органа или должностного лица, принявшего решение о наложении штрафа. </w:t>
      </w:r>
      <w:r>
        <w:rPr>
          <w:sz w:val="22"/>
          <w:szCs w:val="22"/>
        </w:rPr>
        <w:t xml:space="preserve"> Сумма штрафов от Министерства Внутренних Дел за 1 квартал прошлого года составила 137,8 тыс. рублей.</w:t>
      </w:r>
    </w:p>
    <w:p>
      <w:pPr>
        <w:pStyle w:val="21"/>
        <w:spacing w:lineRule="auto" w:line="240"/>
        <w:ind w:left="0" w:firstLine="708"/>
        <w:rPr/>
      </w:pPr>
      <w:r>
        <w:rPr>
          <w:sz w:val="22"/>
          <w:szCs w:val="22"/>
        </w:rPr>
        <w:t>Можно отметить снижение поступлений по доходам от использования имущества, находящегося в государственной и  муниципальной собственности  на 15,9 % или  на 53,2 тыс. рублей.</w:t>
      </w:r>
      <w:r>
        <w:rPr/>
        <w:t xml:space="preserve"> У ряда организаций имеется кредиторская задолженность, администраторы доходов предпринимают меры по взысканию данной задолженности. 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безвозмездных поступлений в январе- марте текущего года составил 35092,6 тыс. рублей. По сравнению с аналогичным периодом прошлого года объем таких поступлений снизился на 15579,4 тыс. рублей.</w:t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440"/>
        <w:gridCol w:w="1440"/>
        <w:gridCol w:w="1080"/>
        <w:gridCol w:w="900"/>
      </w:tblGrid>
      <w:tr>
        <w:trPr>
          <w:trHeight w:val="1413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ое поступление за    1 квартал        2011 года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ое поступление за      1 квартал        2012 года,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                      (+ рост, - снижение)</w:t>
            </w:r>
          </w:p>
        </w:tc>
      </w:tr>
      <w:tr>
        <w:trPr>
          <w:trHeight w:val="31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8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67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9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57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30,7  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25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61,3  </w:t>
            </w:r>
          </w:p>
        </w:tc>
      </w:tr>
      <w:tr>
        <w:trPr>
          <w:trHeight w:val="75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,1  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8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9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9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3,4  </w:t>
            </w:r>
          </w:p>
        </w:tc>
      </w:tr>
      <w:tr>
        <w:trPr>
          <w:trHeight w:val="52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6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27,6  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>Снижение безвозмездных поступлений произошло в основном за счет уменьшения дотаций на 15250,4 тыс. рублей, субвенций на 492,9 тыс. рублей и межбюджетных трансфертов на 260,3 тыс. рублей.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ая сумма поступлений средств от других бюджетов бюджетной системы распределилась следующим образом:</w:t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620"/>
        <w:gridCol w:w="1260"/>
        <w:gridCol w:w="1620"/>
      </w:tblGrid>
      <w:tr>
        <w:trPr>
          <w:trHeight w:val="728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70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735,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92 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51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92 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4 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>
          <w:trHeight w:val="55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35 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6 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53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63 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890 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>
          <w:trHeight w:val="33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3 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тации получены в сумме 9624,3 тыс. рублей процент исполнения составил 28,2%. При этом 5599,5 тыс. рублей – это дотация на выравнивание, а 4024,8 тыс. рублей дотация на сбалансированность по сравнению с аналогичным периодом прошлого года данный вид дотации сократился на (-16470,6) тыс. рублей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>Субсидии получены в сумме 10896,1 тыс. рублей процент исполнения составил 24,0%.  При этом следует отметить, что в 1 квартале текущего года по сравнению с аналогичным периодом прошлого года увеличилась сумма субсидии бюджетам на выравнивание обеспеченности муниципальных образований по реализации ими отдельных расходных обязательств на 1673,2 тыс. рублей. Кроме того с 2012 года не поступают в бюджет района следующие субсиди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убсидия на обеспечение условий предоставления муниципальных услуг на территории муниципальных образований Тверской области (Постановление Администрации Тверской  области от 26.05.2010 г. № 242-па утратило силу). В 1 квартале 2011 года сумма поступившей субсидии составляла 1701,2 тыс. рублей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360"/>
        <w:jc w:val="both"/>
        <w:rPr/>
      </w:pPr>
      <w:r>
        <w:rPr>
          <w:sz w:val="22"/>
          <w:szCs w:val="22"/>
        </w:rPr>
        <w:t>Субсидия муниципальным образованиям  на обеспечение полноценным питанием детей в возрасте до 3-х лет, беременных женщин и кормящих матерей. Данная субсидия прекратила поступать в муниципальное образование Фировский район т.к. организация медицинской помощи в муниципальных образованиях с 01.01.2012 года является полномочием субъектов Российской Федерации. В 1 квартале 2011 года сумма поступившей субсидии составляла 92,6 тыс. рублей.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Субвенции получены в сумме 13890,7 тыс. рублей процент исполнения составил 24,4%. При этом по сравнению с аналогичным периодом прошлого года  сумма полученной субвенции сократилась на (-492,6) тыс. рублей. Так же с 2012 года в бюджет муниципального района не поступает субвенция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>Муниципальным образованием Фировский район произведен возврат остатков субсидий и субвенций на 01.01.2012 года, имеющих целевое назначение в областной бюджет Тверской области в сумме 17,2 тыс. рублей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УНИЦИПАЛЬНЫЙ ДОЛГ НА 01.04.2012 г.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/>
        <w:t xml:space="preserve">Муниципальный долг по состоянию на 01.04.2012 года составляет 5300,0 тыс. рублей, </w:t>
      </w:r>
      <w:r>
        <w:rPr>
          <w:sz w:val="22"/>
          <w:szCs w:val="22"/>
        </w:rPr>
        <w:t>который не превышает предельного размера  муниципального долга установленного на 2012 год решением о бюджете Собрания депутатов Фировского района. Расходы на обслуживание муниципального внутреннего долга составили в 1 квартале 2012 года 18,1 тыс. рублей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>Привлечение банковских кредитов, предоставления муниципальных гарантий из средств бюджета муниципального образования Фировский район в 1 квартале 2012 года не производилось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>По состоянию на 01.04.2012 г. бюджетных кредитов бюджетам поселений из бюджета муниципального образования Фировский район не предоставлялось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Исполнение расходов бюджета муниципального образования</w:t>
      </w:r>
    </w:p>
    <w:p>
      <w:pPr>
        <w:pStyle w:val="Subtitle"/>
        <w:ind w:right="-5" w:firstLine="8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Расходы бюджета муниципального образования Фировский район за первый квартал 2012 года исполнены на 17,4% к годовому плану. В абсолютной величине данный показатель составил 37 394,7 тысяч рублей </w:t>
      </w:r>
      <w:r>
        <w:rPr>
          <w:bCs/>
          <w:sz w:val="22"/>
          <w:szCs w:val="22"/>
        </w:rPr>
        <w:t>(приложение №2 к отчету об исполнении бюджета)</w:t>
      </w:r>
      <w:r>
        <w:rPr>
          <w:b w:val="false"/>
          <w:bCs/>
          <w:sz w:val="22"/>
          <w:szCs w:val="22"/>
        </w:rPr>
        <w:t>. По сравнению с аналогичным периодом прошлого года расходы снизились на 7,6% или на 3065,3 тыс. рублей. Проведем анализ исполнения бюджета по</w:t>
      </w:r>
      <w:r>
        <w:rPr>
          <w:b w:val="false"/>
        </w:rPr>
        <w:t xml:space="preserve"> разделам функциональной классификации расходов бюджета.</w:t>
      </w:r>
    </w:p>
    <w:p>
      <w:pPr>
        <w:pStyle w:val="Subtitle"/>
        <w:ind w:right="142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Расходы по разделу </w:t>
      </w:r>
      <w:r>
        <w:rPr>
          <w:bCs/>
          <w:sz w:val="22"/>
          <w:szCs w:val="22"/>
        </w:rPr>
        <w:t>0100 «Общегосударственные вопросы»</w:t>
      </w:r>
      <w:r>
        <w:rPr>
          <w:b w:val="false"/>
          <w:bCs/>
          <w:sz w:val="22"/>
          <w:szCs w:val="22"/>
        </w:rPr>
        <w:t xml:space="preserve"> исполнены в сумме 3784,8 тыс. руб. или на 17,7 % от плановых назначений. По сравнению с аналогичным периодом прошлого года расходы, снизились на 312,7 тыс. рублей или на 7,6 %. Снижение расходов по отрасли «Управление» связано с проводимыми мероприятиями в данном направлении по оптимизации расходов средств бюджета. Так по сравнению с аналогичным периодом прошлого года на содержание Главы и аппарата администрации района израсходовано на 94,1 тыс. рублей меньше, на содержание Комитета по управлению муниципальной собственностью и земельными отношениями меньше на 90,0 тыс. рублей, на содержание финансового органа расходы остались на уровне 2011 года. Расходы по отделу ЗАГС, начиная с 2012 года, учитываются в разделе 0300.</w:t>
      </w:r>
    </w:p>
    <w:p>
      <w:pPr>
        <w:pStyle w:val="Subtitle"/>
        <w:ind w:firstLine="900"/>
        <w:jc w:val="both"/>
        <w:rPr/>
      </w:pPr>
      <w:r>
        <w:rPr>
          <w:b w:val="false"/>
          <w:bCs/>
          <w:sz w:val="22"/>
          <w:szCs w:val="22"/>
        </w:rPr>
        <w:t xml:space="preserve">Расходы по разделу </w:t>
      </w:r>
      <w:r>
        <w:rPr>
          <w:bCs/>
          <w:sz w:val="22"/>
          <w:szCs w:val="22"/>
        </w:rPr>
        <w:t>0300 «Национальная безопасность и правоохранительная деятельность»</w:t>
      </w:r>
      <w:r>
        <w:rPr>
          <w:b w:val="false"/>
          <w:bCs/>
          <w:sz w:val="22"/>
          <w:szCs w:val="22"/>
        </w:rPr>
        <w:t xml:space="preserve"> исполнены в сумме 306,8 тыс. руб. или на 25,2 % от плановых назначений. По сравнению с аналогичным периодом прошлого года расходы, выросли на 178,8 тыс. рублей или в 2,4 раза. По данному разделу в первом квартале нынешнего года выделены и израсходованы средства:</w:t>
      </w:r>
    </w:p>
    <w:p>
      <w:pPr>
        <w:pStyle w:val="Subtitle"/>
        <w:ind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на содержание отдела ЗАГС Администрации Фировского района 128,6 тыс. рублей;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на содержание Единой дежурно-диспетчерской службы 139,2 тыс. рублей;</w:t>
      </w:r>
    </w:p>
    <w:p>
      <w:pPr>
        <w:pStyle w:val="Subtitle"/>
        <w:ind w:firstLine="708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bCs/>
          <w:sz w:val="22"/>
          <w:szCs w:val="22"/>
        </w:rPr>
        <w:t>-</w:t>
      </w:r>
      <w:r>
        <w:rPr>
          <w:b w:val="false"/>
          <w:iCs w:val="false"/>
          <w:sz w:val="22"/>
          <w:szCs w:val="22"/>
        </w:rPr>
        <w:t xml:space="preserve"> в рамках реализации мероприятий ДЦП </w:t>
      </w:r>
      <w:r>
        <w:rPr>
          <w:b w:val="false"/>
          <w:sz w:val="22"/>
          <w:szCs w:val="22"/>
        </w:rPr>
        <w:t>«Профилактика правонарушений, обеспечение общественной безопасности и правопорядка на территории Фировского района Тверской области на 2012-2014 годы»</w:t>
      </w:r>
      <w:r>
        <w:rPr>
          <w:b w:val="false"/>
          <w:iCs w:val="false"/>
          <w:sz w:val="22"/>
          <w:szCs w:val="22"/>
        </w:rPr>
        <w:t xml:space="preserve"> профинансировано 39,0 тыс. рублей. Данные средства израсходованы по мероприятию программы «обеспечение горюче-смазочными материалами, для оперативного реагирования при нарушении правопорядка в общественных местах и на улицах».</w:t>
      </w:r>
    </w:p>
    <w:p>
      <w:pPr>
        <w:pStyle w:val="Subtitle"/>
        <w:ind w:firstLine="900"/>
        <w:jc w:val="both"/>
        <w:rPr/>
      </w:pPr>
      <w:r>
        <w:rPr>
          <w:b w:val="false"/>
          <w:bCs/>
          <w:sz w:val="22"/>
          <w:szCs w:val="22"/>
        </w:rPr>
        <w:t xml:space="preserve">Расходы по разделу </w:t>
      </w:r>
      <w:r>
        <w:rPr>
          <w:bCs/>
          <w:sz w:val="22"/>
          <w:szCs w:val="22"/>
        </w:rPr>
        <w:t>0400 «Национальная экономика»</w:t>
      </w:r>
      <w:r>
        <w:rPr>
          <w:b w:val="false"/>
          <w:bCs/>
          <w:sz w:val="22"/>
          <w:szCs w:val="22"/>
        </w:rPr>
        <w:t xml:space="preserve"> за отчетный период исполнены на 18,4% или в сумме 1091,8 тыс. рублей. По сравнению с аналогичным периодом прошлого года, расходы снижены на 18,1 тыс. рублей или на 1,6 %. По данному разделу в первом квартале нынешнего года выделены и израсходованы средства:</w:t>
      </w:r>
    </w:p>
    <w:p>
      <w:pPr>
        <w:pStyle w:val="Subtitle"/>
        <w:ind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на реализацию мероприятий в рамках ВЦП «Содействие временной занятости безработных и ищущих работу граждан муниципального образования Фировский район на 2011-2013 годы» 15,1 тыс. рублей, в т.ч. 2,5 тыс. рублей по Фировской СОШ на трудоустройство 3 несовершеннолетних граждан в возрасте от 14 до 18 лет и 12,6 тыс. рублей по Администрации Фировского района на организацию общественных работ для ищущих работу граждан (1 человек);</w:t>
      </w:r>
    </w:p>
    <w:p>
      <w:pPr>
        <w:pStyle w:val="Subtitle"/>
        <w:ind w:firstLine="900"/>
        <w:jc w:val="both"/>
        <w:rPr/>
      </w:pPr>
      <w:r>
        <w:rPr>
          <w:b w:val="false"/>
          <w:bCs/>
          <w:sz w:val="22"/>
          <w:szCs w:val="22"/>
        </w:rPr>
        <w:t>- на выплату молочной дотации за реализацию животноводческой продукции сельхозтоваропроизводителями в рамках Программы «Содействие в развитии сельского хозяйства муниципального образования «Фировский район» Тверской области на 2011-2013 годы в сумме 19,1 тыс. рублей;</w:t>
      </w:r>
    </w:p>
    <w:p>
      <w:pPr>
        <w:pStyle w:val="Subtitle"/>
        <w:ind w:firstLine="900"/>
        <w:jc w:val="both"/>
        <w:rPr/>
      </w:pPr>
      <w:r>
        <w:rPr>
          <w:b w:val="false"/>
          <w:bCs/>
          <w:sz w:val="22"/>
          <w:szCs w:val="22"/>
        </w:rPr>
        <w:t>-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в сумме 585,3 тыс. рублей;</w:t>
      </w:r>
    </w:p>
    <w:p>
      <w:pPr>
        <w:pStyle w:val="Subtitle"/>
        <w:ind w:firstLine="900"/>
        <w:jc w:val="both"/>
        <w:rPr/>
      </w:pPr>
      <w:r>
        <w:rPr>
          <w:b w:val="false"/>
          <w:bCs/>
          <w:sz w:val="22"/>
          <w:szCs w:val="22"/>
        </w:rPr>
        <w:t>- на содержание дорог 3 класса регионального и межмуниципального значения в сумме 460,1тыс. рублей;</w:t>
      </w:r>
    </w:p>
    <w:p>
      <w:pPr>
        <w:pStyle w:val="Subtitle"/>
        <w:ind w:right="142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на реализацию ДЦП «Развитие туризма в Фировском районе на 2012-2014 годы» в сумме 12,2 тыс. рублей. В рамках данной программы проведено районное мероприятие «Ловись, рыбка 2012».</w:t>
      </w:r>
    </w:p>
    <w:p>
      <w:pPr>
        <w:pStyle w:val="Subtitle"/>
        <w:ind w:firstLine="900"/>
        <w:jc w:val="both"/>
        <w:rPr/>
      </w:pPr>
      <w:r>
        <w:rPr>
          <w:b w:val="false"/>
          <w:bCs/>
          <w:sz w:val="22"/>
          <w:szCs w:val="22"/>
        </w:rPr>
        <w:t xml:space="preserve">Расходы по разделу </w:t>
      </w:r>
      <w:r>
        <w:rPr>
          <w:bCs/>
          <w:sz w:val="22"/>
          <w:szCs w:val="22"/>
        </w:rPr>
        <w:t>0500 «Жилищно-коммунальное хозяйство»</w:t>
      </w:r>
      <w:r>
        <w:rPr>
          <w:b w:val="false"/>
          <w:bCs/>
          <w:sz w:val="22"/>
          <w:szCs w:val="22"/>
        </w:rPr>
        <w:t xml:space="preserve"> за отчетный период исполнены на 5,1% или в сумме 2333,6 тыс. рублей. По сравнению с аналогичным периодом прошлого года, расходы уменьшились на 1492,3 тыс. рублей или на 39%. По данному разделу в первом квартале 2012 года выделены и израсходованы средства: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на субсидии организациям, осуществляющим управление жилищным фондом на компенсацию части выпадающих доходов в размере 1468,0 тыс. рублей;</w:t>
      </w:r>
    </w:p>
    <w:p>
      <w:pPr>
        <w:pStyle w:val="Subtitle"/>
        <w:ind w:right="-5" w:firstLine="708"/>
        <w:jc w:val="both"/>
        <w:rPr/>
      </w:pPr>
      <w:r>
        <w:rPr>
          <w:b w:val="false"/>
          <w:bCs/>
          <w:sz w:val="22"/>
          <w:szCs w:val="22"/>
        </w:rPr>
        <w:t>- на</w:t>
      </w:r>
      <w:r>
        <w:rPr>
          <w:b w:val="false"/>
          <w:sz w:val="22"/>
          <w:szCs w:val="22"/>
        </w:rPr>
        <w:t xml:space="preserve"> реализацию мероприятий по ДЦП «Развитие системы жилищно-коммунального и газового хозяйства муниципального образования «Фировский район» Тверской области на 2012-2014 годы в первом квартале 2012 года израсходовано 311,8 тыс. рублей, а именно:</w:t>
      </w:r>
    </w:p>
    <w:p>
      <w:pPr>
        <w:pStyle w:val="Subtitle"/>
        <w:ind w:right="-5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25,8 тыс. рублей за ведение работ по газоснабжению жилого фонда Кузнецовской амбулатории,</w:t>
      </w:r>
    </w:p>
    <w:p>
      <w:pPr>
        <w:pStyle w:val="Subtitle"/>
        <w:ind w:right="-5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258,1 тыс. рублей на замену оборудования в угольной котельной в поселке Сосновка;</w:t>
      </w:r>
    </w:p>
    <w:p>
      <w:pPr>
        <w:pStyle w:val="Subtitle"/>
        <w:ind w:right="-5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) 27,9 тыс. рублей погашена кредиторская задолженность по переводу на газ муниципальную котельную в п. Сосновка (ПИР);</w:t>
      </w:r>
    </w:p>
    <w:p>
      <w:pPr>
        <w:pStyle w:val="Subtitle"/>
        <w:ind w:right="-5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по Соглашению о передаче муниципальному образованию Фировский район осуществления части полномочий муниципального образования «Фировское городское поселение» 553,8 тыс. рублей, а именно:</w:t>
      </w:r>
    </w:p>
    <w:p>
      <w:pPr>
        <w:pStyle w:val="Subtitle"/>
        <w:ind w:right="-5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организация освещения улиц:</w:t>
      </w:r>
    </w:p>
    <w:p>
      <w:pPr>
        <w:pStyle w:val="Subtitle"/>
        <w:ind w:right="-5" w:firstLine="708"/>
        <w:jc w:val="both"/>
        <w:rPr/>
      </w:pPr>
      <w:r>
        <w:rPr>
          <w:b w:val="false"/>
          <w:sz w:val="22"/>
          <w:szCs w:val="22"/>
        </w:rPr>
        <w:t>- электроэнергия – 295,2 тыс. рублей;</w:t>
      </w:r>
    </w:p>
    <w:p>
      <w:pPr>
        <w:pStyle w:val="Subtitle"/>
        <w:ind w:right="-5" w:firstLine="708"/>
        <w:jc w:val="both"/>
        <w:rPr/>
      </w:pPr>
      <w:r>
        <w:rPr>
          <w:b w:val="false"/>
          <w:sz w:val="22"/>
          <w:szCs w:val="22"/>
        </w:rPr>
        <w:t>- ремонт и обслуживание электрических сетей – 92,5 тыс. рублей;</w:t>
      </w:r>
    </w:p>
    <w:p>
      <w:pPr>
        <w:pStyle w:val="Subtitle"/>
        <w:ind w:right="-5" w:firstLine="708"/>
        <w:jc w:val="both"/>
        <w:rPr/>
      </w:pPr>
      <w:r>
        <w:rPr>
          <w:b w:val="false"/>
          <w:sz w:val="22"/>
          <w:szCs w:val="22"/>
        </w:rPr>
        <w:t>б) содержание дорожного полотна – 83,9 тыс. рублей;</w:t>
      </w:r>
    </w:p>
    <w:p>
      <w:pPr>
        <w:pStyle w:val="Subtitle"/>
        <w:ind w:right="-5" w:firstLine="708"/>
        <w:jc w:val="both"/>
        <w:rPr/>
      </w:pPr>
      <w:r>
        <w:rPr>
          <w:b w:val="false"/>
          <w:sz w:val="22"/>
          <w:szCs w:val="22"/>
        </w:rPr>
        <w:t>в) услуги трактора по вывозу мусора от населения – 41,8 тыс. рублей;</w:t>
      </w:r>
    </w:p>
    <w:p>
      <w:pPr>
        <w:pStyle w:val="Subtitle"/>
        <w:ind w:right="-5" w:firstLine="708"/>
        <w:jc w:val="both"/>
        <w:rPr/>
      </w:pPr>
      <w:r>
        <w:rPr>
          <w:b w:val="false"/>
          <w:sz w:val="22"/>
          <w:szCs w:val="22"/>
        </w:rPr>
        <w:t>г) заработная плата по договорам обслуживания – 40,4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сходы по разделу </w:t>
      </w:r>
      <w:r>
        <w:rPr>
          <w:b/>
          <w:bCs/>
          <w:sz w:val="22"/>
          <w:szCs w:val="22"/>
        </w:rPr>
        <w:t>0700 «Образование»</w:t>
      </w:r>
      <w:r>
        <w:rPr>
          <w:bCs/>
          <w:sz w:val="22"/>
          <w:szCs w:val="22"/>
        </w:rPr>
        <w:t xml:space="preserve"> исполнены в сумме 20117,6 тыс. руб. или на 20,1 % от плановых назначений. </w:t>
      </w:r>
      <w:r>
        <w:rPr>
          <w:rFonts w:eastAsia="MS Mincho;ＭＳ 明朝"/>
          <w:sz w:val="22"/>
          <w:szCs w:val="22"/>
        </w:rPr>
        <w:t xml:space="preserve">Данные средства были направлены на финансирование расходов 15 муниципальных образовательных учреждений (6 бюджетных и 9 казенных), реализующих программы дошкольного, общего среднего образования и дополнительного образования детей 19038,5 тыс. рублей. На денежное содержание и материальное обеспечение органа, осуществляющего управленческие функции в сфере образования (отдел образования), с входящими в его состав методическим кабинетом и централизованной бухгалтерией в отчетном периоде было израсходовано 982,5 тыс. рублей. 96,6 тыс. рублей были израсходованы на профессиональную переподготовку и повышение квалификации работников по отраслям бюджетной сферы. </w:t>
      </w:r>
      <w:r>
        <w:rPr>
          <w:bCs/>
          <w:sz w:val="22"/>
          <w:szCs w:val="22"/>
        </w:rPr>
        <w:t>По сравнению с аналогичным периодом прошлого года, расходы выросли на 2983,2 тыс. рублей или в 1,2 раза. Так на дошкольное образование израсходовано на 485,3 тыс. рублей больше, на общее образование на 2639,3 тыс. рублей больше. На содержание отдела образования, методического кабинета и централизованной бухгалтерии РОО израсходовано на 93,4 тыс. рублей меньше.</w:t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В 1 квартале 2012 года по Программе развития муниципальной системы образования Фировского района на 2011-2013 годы на казенные учреждения было выделено 12,0 тыс. рублей, приобретены следующие работы и товары:</w:t>
      </w:r>
    </w:p>
    <w:p>
      <w:pPr>
        <w:pStyle w:val="TextBody"/>
        <w:widowControl w:val="false"/>
        <w:spacing w:before="0" w:after="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 МОУ Новосельская ООШ предоплата за замену оконных блоков на блоки из ПВХ 12,0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 бюджетные учреждения было выделено 198,5 тыс. рублей, приобретены следующие работы и товары:</w:t>
      </w:r>
    </w:p>
    <w:p>
      <w:pPr>
        <w:pStyle w:val="TextBody"/>
        <w:widowControl w:val="false"/>
        <w:spacing w:before="0" w:after="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 МБДОУ «Белочка» приобретена мойка на пищеблок 15,0 тыс. рублей;</w:t>
      </w:r>
    </w:p>
    <w:p>
      <w:pPr>
        <w:pStyle w:val="TextBody"/>
        <w:widowControl w:val="false"/>
        <w:spacing w:before="0" w:after="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 МБОУ «Великооктябрьская СОШ» на ремонт вытяжной системы в столовой 98,5 тыс. рублей, на проведение энергетического обследования 45,0 тыс. рублей;</w:t>
      </w:r>
    </w:p>
    <w:p>
      <w:pPr>
        <w:pStyle w:val="TextBody"/>
        <w:widowControl w:val="false"/>
        <w:spacing w:before="0" w:after="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 МОУ «Фировская СОШ» на проведение энергетического обследования 40,0 тыс. рублей.</w:t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В 1 квартале 2012 года по Программе развития физической культуры и спорта в Фировском районе Тверской области на 2012- 2014 годы на казенные учреждения было выделено 7,9 тыс. рублей, приобретены следующие работы и товары: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- в ДЮСШ приобретен спортинвентарь на 7,9 тыс. рублей.</w:t>
      </w:r>
    </w:p>
    <w:p>
      <w:pPr>
        <w:pStyle w:val="Subtitle"/>
        <w:ind w:right="142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Расходы по разделу </w:t>
      </w:r>
      <w:r>
        <w:rPr>
          <w:bCs/>
          <w:sz w:val="22"/>
          <w:szCs w:val="22"/>
        </w:rPr>
        <w:t>0800 «Культура, кинематография»</w:t>
      </w:r>
      <w:r>
        <w:rPr>
          <w:b w:val="false"/>
          <w:bCs/>
          <w:sz w:val="22"/>
          <w:szCs w:val="22"/>
        </w:rPr>
        <w:t xml:space="preserve"> исполнены в сумме 4705,6 тыс. руб. или на 23,9 % от плановых назначений. По сравнению с аналогичным периодом прошлого года, в целом расходы выросли на 570,8 тыс. рублей. На содержание сети учреждений по отрасли «Культура» израсходовано на 684,6 тыс. рублей больше. На содержание отдела культуры молодежи и спорта и централизованной бухгалтерии на 113,8 тыс. рублей меньше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Cs/>
          <w:sz w:val="22"/>
          <w:szCs w:val="22"/>
        </w:rPr>
        <w:t>В 1 квартале 2012 года по Программе развития отрасли культуры Фировского района Тверской области на 2011-2013 годы на бюджетные учреждения было выделено 538,9 тыс. рублей: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eastAsia="MS Mincho;ＭＳ 明朝"/>
          <w:sz w:val="22"/>
          <w:szCs w:val="22"/>
        </w:rPr>
      </w:pPr>
      <w:r>
        <w:rPr>
          <w:bCs/>
          <w:sz w:val="22"/>
          <w:szCs w:val="22"/>
        </w:rPr>
        <w:t>-  МУК «Фировский РДК» на приобретение баяна 142,9 тыс. рублей, на установку оконных блоков 396,0 тыс. рублей.</w:t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sz w:val="22"/>
          <w:szCs w:val="22"/>
        </w:rPr>
        <w:t xml:space="preserve">В соответствии с пунктом 12 части 1 статьи 15 и пункта 14 части 1 статьи 16 ФЗ от 06.10.2003 №131-ФЗ «Об общих принципах организации местного самоуправления в Российской Федерации» (в редакции Федерального закона от 29.11.2011 года №313-ФЗ) организация оказания медицинской помощи в муниципальных образованиях с 01 января 2012 года является полномочием субъектов Российской Федерации. Поэтому расходы по разделу </w:t>
      </w:r>
      <w:r>
        <w:rPr>
          <w:bCs/>
          <w:sz w:val="22"/>
          <w:szCs w:val="22"/>
        </w:rPr>
        <w:t>0900 «Здравоохранение»</w:t>
      </w:r>
      <w:r>
        <w:rPr>
          <w:b w:val="false"/>
          <w:bCs/>
          <w:sz w:val="22"/>
          <w:szCs w:val="22"/>
        </w:rPr>
        <w:t xml:space="preserve"> в 2012 году исполняются только в рамках ВЦП «Поддержка и содействие развитию отрасли «Здравоохранение» в Фировском районе на 2012 год». Данная программа разработана с целью реализации на территории Фировского района следующих плановых мероприятий:</w:t>
      </w:r>
    </w:p>
    <w:p>
      <w:pPr>
        <w:pStyle w:val="Subtitle"/>
        <w:ind w:right="-5" w:firstLine="8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капитальный ремонт кровли здания поликлиники ГБУЗ «Фировская ЦРБ»;</w:t>
      </w:r>
    </w:p>
    <w:p>
      <w:pPr>
        <w:pStyle w:val="Subtitle"/>
        <w:ind w:right="-5" w:firstLine="8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содержание зданий и помещений в д. Яблонька, п. Комсомольский, п. Лесной п. Труд;</w:t>
      </w:r>
    </w:p>
    <w:p>
      <w:pPr>
        <w:pStyle w:val="Subtitle"/>
        <w:ind w:right="-5" w:firstLine="8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обновление резерва медикаментов на случай чрезвычайной ситуации;</w:t>
      </w:r>
    </w:p>
    <w:p>
      <w:pPr>
        <w:pStyle w:val="Subtitle"/>
        <w:ind w:right="-5" w:firstLine="8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возмещение расходов по социальным койкам.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За первый квартал эти расходы исполнены в сумме 38,5 тыс. руб. или на 6,8% от плановых назначений. Данная сумма направлена на оплату электроэнергии в зданиях и помещениях ФАПов 2,0 тыс. рублей, на выплату внештатной заработной платы за январь-февраль месяцы истопникам ФАПов 12,7 тыс. рублей, на поощрительную выплату 2 работникам амбулаторно-поликлинической медицинской помощи 7,8 тыс. рублей и на стипендии 2 студентам медицинской академии за январь – февраль месяцы 2012 года 16,0 тыс. рублей.</w:t>
      </w:r>
    </w:p>
    <w:p>
      <w:pPr>
        <w:pStyle w:val="Subtitle"/>
        <w:ind w:right="-5" w:firstLine="8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Расходы по разделу </w:t>
      </w:r>
      <w:r>
        <w:rPr>
          <w:bCs/>
          <w:sz w:val="22"/>
          <w:szCs w:val="22"/>
        </w:rPr>
        <w:t>1000 «Социальная политика»</w:t>
      </w:r>
      <w:r>
        <w:rPr>
          <w:b w:val="false"/>
          <w:bCs/>
          <w:sz w:val="22"/>
          <w:szCs w:val="22"/>
        </w:rPr>
        <w:t xml:space="preserve"> исполнены в сумме 998,2 тыс. руб. или на 24,0 % от плановых назначений. По сравнению с аналогичным периодом прошлого года, в целом расходы снизились на 1546,7 тыс. рублей. На доплату к пенсии муниципальным служащим израсходовано 77,4 тыс. рублей, на выплаты почетным гражданам израсходовано 55,8 тыс. рублей, на компенсацию части родительской платы за содержание ребенка в детских дошкольных учреждениях 91,4 тыс. рублей, на социальное обеспечение населения 773,6 тыс. рублей.</w:t>
      </w:r>
    </w:p>
    <w:p>
      <w:pPr>
        <w:pStyle w:val="21"/>
        <w:spacing w:lineRule="auto" w:line="240"/>
        <w:ind w:left="0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отчетном периоде предоставлены гражданам следующие виды социальной помощи населению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3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именование социальной помощ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сполнено, тыс.руб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циальное пособие на погребение и возмещение расходов по гарантированному перечню услуг по погребению, лиц, не имеющих родственник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молодым семьям на строительство (приобретение) жилья в рамках реализации подпрограммы «Обеспечение жильем молодых семей» ФЦП «Жилищ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ая помощь пострадавшим в результате пож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ая помощь населению, оказавшемуся в сложной жизненной ситу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ая помощь на л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/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284" w:hanging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73,6</w:t>
            </w:r>
          </w:p>
        </w:tc>
      </w:tr>
    </w:tbl>
    <w:p>
      <w:pPr>
        <w:pStyle w:val="Subtitle"/>
        <w:ind w:right="-5" w:firstLine="8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ind w:firstLine="6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Расходы по разделу </w:t>
      </w:r>
      <w:r>
        <w:rPr>
          <w:b/>
          <w:bCs/>
          <w:sz w:val="22"/>
          <w:szCs w:val="22"/>
        </w:rPr>
        <w:t>1100 «Физическая культура и спорт»</w:t>
      </w:r>
      <w:r>
        <w:rPr>
          <w:bCs/>
          <w:sz w:val="22"/>
          <w:szCs w:val="22"/>
        </w:rPr>
        <w:t xml:space="preserve"> исполнены в сумме 85,5 тыс. руб. или на 24,4 % от плановых назначений. По сравнению с аналогичным периодом прошлого года, расходы уменьшились на 30,4 тыс. рублей и </w:t>
      </w:r>
      <w:r>
        <w:rPr>
          <w:sz w:val="22"/>
          <w:szCs w:val="22"/>
        </w:rPr>
        <w:t>направлены на реализацию Программы развития физической культуры и спорта в Фировском районе Тверской области на 2012 -2014 годы». В рамках данной программы в 1 квартале 2012 года произведены расходы на спортивные соревнования.</w:t>
      </w:r>
    </w:p>
    <w:p>
      <w:pPr>
        <w:pStyle w:val="Subtitle"/>
        <w:ind w:right="-5" w:firstLine="8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Расходы по разделу </w:t>
      </w:r>
      <w:r>
        <w:rPr>
          <w:bCs/>
          <w:sz w:val="22"/>
          <w:szCs w:val="22"/>
        </w:rPr>
        <w:t>1200 «Средства массовой информации»</w:t>
      </w:r>
      <w:r>
        <w:rPr>
          <w:b w:val="false"/>
          <w:bCs/>
          <w:sz w:val="22"/>
          <w:szCs w:val="22"/>
        </w:rPr>
        <w:t xml:space="preserve"> исполнены в сумме 482,2 тыс. руб. или на 23,4 % от плановых назначений. По сравнению с аналогичным периодом прошлого года, в целом расходы снизились на 38,6 тыс. рублей, из них по телевидению и радиовещанию расходы выросли на 1,4 тыс. рублей, по редакции газеты «Коммунар» расходы снизились на 40,0 тыс. рублей.</w:t>
      </w:r>
    </w:p>
    <w:p>
      <w:pPr>
        <w:pStyle w:val="Subtitle"/>
        <w:ind w:right="-5" w:firstLine="8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Расходы по разделу </w:t>
      </w:r>
      <w:r>
        <w:rPr>
          <w:bCs/>
          <w:sz w:val="22"/>
          <w:szCs w:val="22"/>
        </w:rPr>
        <w:t>1300 «Обслуживание государственного и муниципального долга»</w:t>
      </w:r>
      <w:r>
        <w:rPr>
          <w:b w:val="false"/>
          <w:bCs/>
          <w:sz w:val="22"/>
          <w:szCs w:val="22"/>
        </w:rPr>
        <w:t xml:space="preserve"> исполнены в сумме 18,1 тыс. руб. или на 11,4 % от плановых назначений. По сравнению с аналогичным периодом прошлого года, расходы снизились на 79,5 тыс. рублей. Это связано с тем, что в 2011 году был погашен кредит в размере 20 300,0 тыс. рублей, и поэтому средств на обслуживание остатка долга требуется меньше.</w:t>
      </w:r>
    </w:p>
    <w:p>
      <w:pPr>
        <w:pStyle w:val="Subtitle"/>
        <w:ind w:right="-5" w:firstLine="8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Расходы по разделу </w:t>
      </w:r>
      <w:r>
        <w:rPr>
          <w:bCs/>
          <w:sz w:val="22"/>
          <w:szCs w:val="22"/>
        </w:rPr>
        <w:t>1400 «Межбюджетные трансферты общего характера»</w:t>
      </w:r>
      <w:r>
        <w:rPr>
          <w:b w:val="false"/>
          <w:bCs/>
          <w:sz w:val="22"/>
          <w:szCs w:val="22"/>
        </w:rPr>
        <w:t xml:space="preserve"> исполнены в сумме 3432,0 тыс. руб. или на 26,7 % от плановых назначений. По сравнению с аналогичным периодом прошлого года, расходы увеличились на 608,7 тыс. рублей. Данная сумма направлена в поселения в виде дотаций на выравнивание бюджетной обеспеченности, которая поступает в районный бюджет из регионального бюджета.</w:t>
      </w:r>
    </w:p>
    <w:p>
      <w:pPr>
        <w:pStyle w:val="Subtitle"/>
        <w:ind w:right="-5" w:firstLine="8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Средства на создание резервного фонда Администрации Фировского района были предусмотрены по подразделу </w:t>
      </w:r>
      <w:r>
        <w:rPr>
          <w:bCs/>
          <w:sz w:val="22"/>
          <w:szCs w:val="22"/>
        </w:rPr>
        <w:t>0111 «Резервные фонды».</w:t>
      </w:r>
      <w:r>
        <w:rPr>
          <w:b w:val="false"/>
          <w:bCs/>
          <w:sz w:val="22"/>
          <w:szCs w:val="22"/>
        </w:rPr>
        <w:t xml:space="preserve"> На 2012 год резервный фонд был утвержден в сумме 2 000 000 рублей. В соответствии с распоряжениями Главы администрации района из фонда выделены средства в сумме 148,0 тысяч рублей </w:t>
      </w:r>
      <w:r>
        <w:rPr>
          <w:bCs/>
          <w:sz w:val="22"/>
          <w:szCs w:val="22"/>
        </w:rPr>
        <w:t>(приложение №3 к отчету об исполнении бюджета)</w:t>
      </w:r>
      <w:r>
        <w:rPr>
          <w:b w:val="false"/>
          <w:bCs/>
          <w:sz w:val="22"/>
          <w:szCs w:val="22"/>
        </w:rPr>
        <w:t>. Остаток нераспределенных средств фонда на 1 апреля 2012 года составил 1 852,0 тысяч рублей.</w:t>
      </w:r>
    </w:p>
    <w:p>
      <w:pPr>
        <w:pStyle w:val="Subtitle"/>
        <w:ind w:firstLine="900"/>
        <w:jc w:val="both"/>
        <w:rPr>
          <w:b w:val="false"/>
          <w:b w:val="false"/>
          <w:bCs/>
          <w:sz w:val="22"/>
          <w:szCs w:val="22"/>
          <w:highlight w:val="yellow"/>
        </w:rPr>
      </w:pPr>
      <w:r>
        <w:rPr>
          <w:b w:val="false"/>
          <w:bCs/>
          <w:sz w:val="22"/>
          <w:szCs w:val="22"/>
          <w:highlight w:val="yellow"/>
        </w:rPr>
      </w:r>
    </w:p>
    <w:p>
      <w:pPr>
        <w:pStyle w:val="Subtitle"/>
        <w:ind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В разрезе классификации операций сектора государственного управления за первый квартал 2012 года, бюджет муниципального образования Фировский район по сравнению с аналогичным периодом прошлого года исполнен следующим образом:</w:t>
      </w:r>
    </w:p>
    <w:p>
      <w:pPr>
        <w:pStyle w:val="Subtitle"/>
        <w:ind w:firstLine="708"/>
        <w:jc w:val="both"/>
        <w:rPr>
          <w:rFonts w:eastAsia="MS Mincho;ＭＳ 明朝"/>
          <w:b w:val="false"/>
          <w:b w:val="false"/>
          <w:bCs/>
          <w:sz w:val="22"/>
          <w:szCs w:val="22"/>
        </w:rPr>
      </w:pPr>
      <w:r>
        <w:rPr>
          <w:rFonts w:eastAsia="MS Mincho;ＭＳ 明朝"/>
          <w:b w:val="false"/>
          <w:bCs/>
          <w:sz w:val="22"/>
          <w:szCs w:val="22"/>
        </w:rPr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351"/>
        <w:gridCol w:w="1620"/>
        <w:gridCol w:w="1620"/>
        <w:gridCol w:w="1003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sz w:val="22"/>
                <w:szCs w:val="22"/>
              </w:rPr>
              <w:t>Наименован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п, статей и подстатей классификации операций сектора государствен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сполнено в первом квартале 2011 года, тыс. руб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сполнено в первом квартале 2012 года, тыс. руб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п рост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iCs w:val="false"/>
                <w:sz w:val="22"/>
                <w:szCs w:val="22"/>
                <w:highlight w:val="magenta"/>
              </w:rPr>
            </w:pPr>
            <w:r>
              <w:rPr>
                <w:iCs w:val="false"/>
                <w:sz w:val="22"/>
                <w:szCs w:val="22"/>
                <w:highlight w:val="magenta"/>
              </w:rPr>
              <w:t>20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iCs w:val="false"/>
                <w:sz w:val="22"/>
                <w:szCs w:val="22"/>
                <w:highlight w:val="magenta"/>
              </w:rPr>
            </w:pPr>
            <w:r>
              <w:rPr>
                <w:iCs w:val="false"/>
                <w:sz w:val="22"/>
                <w:szCs w:val="22"/>
                <w:highlight w:val="magenta"/>
              </w:rPr>
              <w:t>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362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iCs w:val="false"/>
                <w:sz w:val="22"/>
                <w:szCs w:val="22"/>
                <w:highlight w:val="magenta"/>
              </w:rPr>
            </w:pPr>
            <w:r>
              <w:rPr>
                <w:iCs w:val="false"/>
                <w:sz w:val="22"/>
                <w:szCs w:val="22"/>
                <w:highlight w:val="magenta"/>
              </w:rPr>
              <w:t>36258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  <w:highlight w:val="magenta"/>
              </w:rPr>
              <w:t>1,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21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4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867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1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Заработн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848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1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очие вы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5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1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767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22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Оплата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88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371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2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слуг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77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2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ранспорт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223 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Cs w:val="false"/>
                <w:sz w:val="22"/>
                <w:szCs w:val="22"/>
              </w:rPr>
              <w:t>Коммуна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Cs w:val="false"/>
                <w:sz w:val="22"/>
                <w:szCs w:val="22"/>
              </w:rPr>
              <w:t>1149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Cs w:val="false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2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Cs w:val="false"/>
                <w:sz w:val="22"/>
                <w:szCs w:val="22"/>
              </w:rPr>
              <w:t>22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Cs w:val="false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iCs w:val="false"/>
                <w:sz w:val="22"/>
                <w:szCs w:val="22"/>
              </w:rPr>
            </w:pPr>
            <w:r>
              <w:rPr>
                <w:b w:val="false"/>
                <w:bCs/>
                <w:iCs w:val="false"/>
                <w:sz w:val="22"/>
                <w:szCs w:val="22"/>
              </w:rPr>
              <w:t>770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2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очие работы,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561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23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18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служивание внутренних долгов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24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1911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4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Безвозмездные и безвозвратные перечисления государственным и муниципальны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7394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4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72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25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343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5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еречисления другим бюджетам бюджетной системы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43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26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Социаль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829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6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96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6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оциальные пособия, выплачиваемые организациями сектора государствен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33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29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Проч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479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iCs w:val="false"/>
                <w:sz w:val="22"/>
                <w:szCs w:val="22"/>
                <w:highlight w:val="magenta"/>
              </w:rPr>
            </w:pPr>
            <w:r>
              <w:rPr>
                <w:iCs w:val="false"/>
                <w:sz w:val="22"/>
                <w:szCs w:val="22"/>
                <w:highlight w:val="magenta"/>
              </w:rPr>
              <w:t>30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iCs w:val="false"/>
                <w:sz w:val="22"/>
                <w:szCs w:val="22"/>
                <w:highlight w:val="magenta"/>
              </w:rPr>
            </w:pPr>
            <w:r>
              <w:rPr>
                <w:iCs w:val="false"/>
                <w:sz w:val="22"/>
                <w:szCs w:val="22"/>
                <w:highlight w:val="magenta"/>
              </w:rPr>
              <w:t>ПОСТУПЛЕНИЕ НЕФИНАНСОВ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42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iCs w:val="false"/>
                <w:sz w:val="22"/>
                <w:szCs w:val="22"/>
                <w:highlight w:val="magenta"/>
              </w:rPr>
            </w:pPr>
            <w:r>
              <w:rPr>
                <w:iCs w:val="false"/>
                <w:sz w:val="22"/>
                <w:szCs w:val="22"/>
                <w:highlight w:val="magenta"/>
              </w:rPr>
              <w:t>1136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  <w:highlight w:val="magenta"/>
              </w:rPr>
              <w:t>0,3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1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54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4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98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Cs/>
                <w:sz w:val="22"/>
                <w:szCs w:val="22"/>
                <w:highlight w:val="magenta"/>
              </w:rPr>
            </w:pPr>
            <w:r>
              <w:rPr>
                <w:bCs/>
                <w:sz w:val="22"/>
                <w:szCs w:val="22"/>
                <w:highlight w:val="magenta"/>
              </w:rPr>
              <w:t>50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highlight w:val="magenta"/>
              </w:rPr>
              <w:t>ПОСТУПЛЕНИЕ ФИНАНСОВ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3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величение стоимости акций и иных форм участия в капита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iCs w:val="false"/>
                <w:sz w:val="22"/>
                <w:szCs w:val="22"/>
                <w:highlight w:val="magenta"/>
              </w:rPr>
            </w:pPr>
            <w:r>
              <w:rPr>
                <w:iCs w:val="false"/>
                <w:sz w:val="22"/>
                <w:szCs w:val="22"/>
                <w:highlight w:val="magenta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iCs w:val="false"/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  <w:t>404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iCs w:val="false"/>
                <w:sz w:val="22"/>
                <w:szCs w:val="22"/>
                <w:highlight w:val="magenta"/>
              </w:rPr>
            </w:pPr>
            <w:r>
              <w:rPr>
                <w:iCs w:val="false"/>
                <w:sz w:val="22"/>
                <w:szCs w:val="22"/>
                <w:highlight w:val="magenta"/>
              </w:rPr>
              <w:t>37394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  <w:highlight w:val="magenta"/>
              </w:rPr>
              <w:t>0,9</w:t>
            </w:r>
          </w:p>
        </w:tc>
      </w:tr>
    </w:tbl>
    <w:p>
      <w:pPr>
        <w:pStyle w:val="Subtitle"/>
        <w:ind w:firstLine="708"/>
        <w:jc w:val="both"/>
        <w:rPr>
          <w:rFonts w:eastAsia="MS Mincho;ＭＳ 明朝"/>
          <w:b w:val="false"/>
          <w:b w:val="false"/>
          <w:sz w:val="22"/>
          <w:szCs w:val="22"/>
        </w:rPr>
      </w:pPr>
      <w:r>
        <w:rPr>
          <w:rFonts w:eastAsia="MS Mincho;ＭＳ 明朝"/>
          <w:b w:val="false"/>
          <w:sz w:val="22"/>
          <w:szCs w:val="22"/>
        </w:rPr>
      </w:r>
    </w:p>
    <w:p>
      <w:pPr>
        <w:pStyle w:val="Subtitle"/>
        <w:ind w:firstLine="708"/>
        <w:jc w:val="both"/>
        <w:rPr>
          <w:rFonts w:eastAsia="MS Mincho;ＭＳ 明朝"/>
          <w:b w:val="false"/>
          <w:b w:val="false"/>
          <w:sz w:val="22"/>
          <w:szCs w:val="22"/>
        </w:rPr>
      </w:pPr>
      <w:r>
        <w:rPr>
          <w:rFonts w:eastAsia="MS Mincho;ＭＳ 明朝"/>
          <w:b w:val="false"/>
          <w:sz w:val="22"/>
          <w:szCs w:val="22"/>
        </w:rPr>
        <w:t xml:space="preserve">В целом расходы в первом квартале 2012 года остались на уровне первого квартала 2011 года. Изменение темпов роста расходов в разрезе КОСГУ связано с тем, что с 01.01.2012 года в районе функционируют 7 бюджетных учреждений, которые согласно </w:t>
      </w:r>
      <w:r>
        <w:rPr>
          <w:b w:val="false"/>
          <w:sz w:val="22"/>
          <w:szCs w:val="22"/>
        </w:rPr>
        <w:t xml:space="preserve">Федеральному закону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учают субсидии, которые проходят через 240 КОСГУ </w:t>
      </w:r>
      <w:r>
        <w:rPr>
          <w:rFonts w:eastAsia="MS Mincho;ＭＳ 明朝"/>
          <w:b w:val="false"/>
          <w:sz w:val="22"/>
          <w:szCs w:val="22"/>
        </w:rPr>
        <w:t>«Безвозмездные перечисления организациям»</w:t>
      </w:r>
      <w:r>
        <w:rPr>
          <w:b w:val="false"/>
          <w:sz w:val="22"/>
          <w:szCs w:val="22"/>
        </w:rPr>
        <w:t>. В связи с этим расходы по 240 КОСГУ выросли почти в 4 раза.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 w:val="22"/>
          <w:szCs w:val="22"/>
        </w:rPr>
        <w:t>Расходы по социальному обеспечению в целом снижены почти в 3 раза. Снижение расходов связано с тем, что в первом квартале 2012 года в рамках ФЦП «Жилище», подпрограммы «Обеспечение жильем молодых семей» по сравнению с аналогичным периодом 2011 года улучшили свои жилищные условия на 5 молодых семей меньше (всего 2 семьи). На эти цели из средств федерального бюджета израсходовано 252,3 тысяч рублей, из средств областного бюджета 266,1 тыс. рублей, из средств местного бюджета в рамках ДЦП «Обеспечение жильем молодых семей на 2011-2013 годы» 86,4 тысяч рублей. В среднем на каждую семью израсходовано 302,4 тысячи рублей бюджетных средств.</w:t>
      </w:r>
    </w:p>
    <w:p>
      <w:pPr>
        <w:pStyle w:val="Subtitle"/>
        <w:ind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Анализ использования субсидий бюджетными учреждениями представлен в следующей таблице:</w:t>
      </w:r>
    </w:p>
    <w:p>
      <w:pPr>
        <w:pStyle w:val="Subtitle"/>
        <w:ind w:firstLine="708"/>
        <w:jc w:val="right"/>
        <w:rPr/>
      </w:pPr>
      <w:r>
        <w:rPr>
          <w:bCs/>
          <w:sz w:val="20"/>
          <w:szCs w:val="20"/>
        </w:rPr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980"/>
        <w:gridCol w:w="1260"/>
        <w:gridCol w:w="1260"/>
        <w:gridCol w:w="1267"/>
        <w:gridCol w:w="1433"/>
        <w:gridCol w:w="1260"/>
        <w:gridCol w:w="1080"/>
      </w:tblGrid>
      <w:tr>
        <w:trPr>
          <w:trHeight w:val="103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бюджетного учреждения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субсидии на выполнение муниципального задания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субсидии на иные цели</w:t>
            </w:r>
          </w:p>
        </w:tc>
      </w:tr>
      <w:tr>
        <w:trPr>
          <w:trHeight w:val="15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 201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инансировано в 1 квартал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 201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инансировано в 1 кварта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ОУ Фировская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21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66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1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БОУ Великооктябрьская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57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518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2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БОУ Рождественская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67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780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2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БДОУ Роднич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0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063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1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ДОУ Ласто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0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81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5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БДОУ Бело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0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708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4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УК Фировский Р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17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021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5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4,8</w:t>
            </w:r>
          </w:p>
          <w:p>
            <w:pPr>
              <w:pStyle w:val="Subtitl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32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0</w:t>
            </w:r>
          </w:p>
        </w:tc>
      </w:tr>
    </w:tbl>
    <w:p>
      <w:pPr>
        <w:pStyle w:val="Subtitle"/>
        <w:ind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Из таблицы видно, что процент исполнения по использованию субсидий в пределах нормы.</w:t>
      </w:r>
    </w:p>
    <w:p>
      <w:pPr>
        <w:pStyle w:val="Subtitle"/>
        <w:ind w:right="-5" w:firstLine="900"/>
        <w:jc w:val="both"/>
        <w:rPr/>
      </w:pPr>
      <w:r>
        <w:rPr>
          <w:b w:val="false"/>
          <w:bCs/>
          <w:sz w:val="22"/>
          <w:szCs w:val="22"/>
        </w:rPr>
        <w:t>В первом квартале 2012 года не было случаев задержки выплаты заработной платы. Кредиторская задолженность учреждений муниципального района по состоянию на 01 апреля 2012 года составила 2845,1 тысячи рублей. По сравнению с кредиторской задолженностью по состоянию на 01 января 2012 года она выросла почти на 60% или на 1068,1 тысяч рублей. По сравнению с аналогичным периодом прошлого года она уменьшилась на 2955,1 тысяч рублей. Максимальная доля в структуре кредиторской задолженности приходится на следующих кредиторов: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18,9 % или 538,3 тысяч рублей задолженность перед МУП «Фировское ЖКХ»,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14,9 % или 423,8 тысяч рублей задолженность перед ИП «Иванов В.В.»,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10,8 % или 307,3 тысячи рублей задолженность перед МУП «Великооктябрьское ЖКХ»,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6,7 % или 189,6 тысяч рублей задолженность перед ОАО «Тверская энергосбытовая компания»,</w:t>
      </w:r>
    </w:p>
    <w:p>
      <w:pPr>
        <w:pStyle w:val="Subtitle"/>
        <w:ind w:right="-5" w:firstLine="900"/>
        <w:jc w:val="both"/>
        <w:rPr/>
      </w:pPr>
      <w:r>
        <w:rPr>
          <w:b w:val="false"/>
          <w:bCs/>
          <w:sz w:val="22"/>
          <w:szCs w:val="22"/>
        </w:rPr>
        <w:t>- 3,5 % или 100,8 тысяч рублей задолженность перед ИП «Гирш»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осроченная кредиторская задолженность учреждений муниципального района по состоянию на 01.04.2012 года составила 194,8 тысячи рублей, в том числе: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109,0 тысяч рублей по КОСГУ 226 «Прочие услуги»;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76,9 тыс. рублей по КОСГУ 310 «Увеличение стоимости основных средств»;</w:t>
      </w:r>
    </w:p>
    <w:p>
      <w:pPr>
        <w:pStyle w:val="Subtitle"/>
        <w:ind w:right="-5" w:firstLine="900"/>
        <w:jc w:val="both"/>
        <w:rPr/>
      </w:pPr>
      <w:r>
        <w:rPr>
          <w:b w:val="false"/>
          <w:bCs/>
          <w:sz w:val="22"/>
          <w:szCs w:val="22"/>
        </w:rPr>
        <w:t>- 8,1 тысяч рублей по КОСГУ 225 «Услуги по содержанию имущества»;</w:t>
      </w:r>
    </w:p>
    <w:p>
      <w:pPr>
        <w:pStyle w:val="Subtitle"/>
        <w:ind w:right="-5" w:firstLine="900"/>
        <w:jc w:val="both"/>
        <w:rPr/>
      </w:pPr>
      <w:r>
        <w:rPr>
          <w:b w:val="false"/>
          <w:bCs/>
          <w:sz w:val="22"/>
          <w:szCs w:val="22"/>
        </w:rPr>
        <w:t>- 0,7 тысяч рублей по КОСГУ 340 «Увеличение стоимости материальных запасов».</w:t>
      </w:r>
    </w:p>
    <w:p>
      <w:pPr>
        <w:pStyle w:val="Subtitle"/>
        <w:ind w:right="-5" w:firstLine="708"/>
        <w:jc w:val="both"/>
        <w:rPr/>
      </w:pPr>
      <w:r>
        <w:rPr>
          <w:b w:val="false"/>
          <w:bCs/>
          <w:sz w:val="22"/>
          <w:szCs w:val="22"/>
        </w:rPr>
        <w:t>По сравнению с аналогичным периодом прошлого года просроченная кредиторская задолженность снизилась на 1803,4 тыс. рублей. По сравнению с просроченной кредиторской задолженностью по состоянию на 01 января 2012 года она так же снизилась на 634,2 тысячи рублей или в 4,2 раза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21:00Z</dcterms:created>
  <dc:creator>zavfin</dc:creator>
  <dc:description/>
  <cp:keywords/>
  <dc:language>en-US</dc:language>
  <cp:lastModifiedBy>Admin</cp:lastModifiedBy>
  <cp:lastPrinted>2012-04-19T17:48:00Z</cp:lastPrinted>
  <dcterms:modified xsi:type="dcterms:W3CDTF">2012-04-19T14:48:00Z</dcterms:modified>
  <cp:revision>179</cp:revision>
  <dc:subject/>
  <dc:title>Приложение 7</dc:title>
</cp:coreProperties>
</file>