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jc w:val="right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Приложение №1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Фировский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район» за девять месяцев 2011 года</w:t>
      </w:r>
    </w:p>
    <w:p>
      <w:pPr>
        <w:pStyle w:val="Heading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образования «Фировский район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доходам на 01.10.  2011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552" w:firstLine="696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</w:t>
      </w:r>
      <w:r>
        <w:rPr/>
        <w:t xml:space="preserve"> </w:t>
      </w:r>
      <w:r>
        <w:rPr/>
        <w:t xml:space="preserve">(тыс. руб.)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4320"/>
        <w:gridCol w:w="1260"/>
        <w:gridCol w:w="1260"/>
        <w:gridCol w:w="1260"/>
      </w:tblGrid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кассовый план  на    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8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2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4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6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7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 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2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 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7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87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87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87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5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 05 02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87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87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0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87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1,5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5 02010 02 0000 11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5 02020 02 0000 11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 05 03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1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ый сельскохозяйственный налог (за налоговые периоды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9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,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,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, а также  за совершение прочих 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4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 и выдачей  документов на транспортные средства, выдачей  регистрационных знаков, приемом квалификационных  экзаменов на получение права на управление транспор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4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сбор на благоустройство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стные 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7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3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4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3050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4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перечисления части прибыли 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 район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 собственности  муниципальных районов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1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9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7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0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3 03050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 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20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8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8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8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3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 21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х с лиц, виновных в совершении преступлений, и в возмещение ущербу имуществу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 2506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поступления от денежных взысканий  (штрафов) и иных сумм 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2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0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0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9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8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0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6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7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077 05 200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5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6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3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, бюджетам 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05 200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муниципальным образованиям  на обеспечение полноценным питанием детей в возрасте до 3-х лет, беременных женщин и кормящих мат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1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на проведение противопожарных мероприятий в обще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05 201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муниципальным образованиям  на организацию обеспечением учащихся начальных классов муниципальных образовательных учреждений  горячим пит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1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на приобретение школьных автобусов по отрасли «Образ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1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4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, бюджетам  муниципальных районов на поддержку редакций районных и городских газ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5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выравнивание обеспеченности муниципальных образований по реализации  ими их отдельных расходных обязатель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5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я на обеспечение условий предоставления муниципальных услуг на территори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05 206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транспортного обслуживания населения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7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на проведение капитального ремонт зданий и помещений, находящихся в муниципальной собственности и используемых для размещения 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7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9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9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музыкальных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10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вышение с 1 сентября 2011 года фонда оплаты труда воспитателей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7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5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02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на осуществление полномочий по подготовке проведения статистических перепи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0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0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03 05 101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2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2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2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муниципальных районов на выполнение передаваемых полномочий субъектов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24 00 206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муниципальных районов на осуществление полномочий Тверской области по расчету и предоставлению бюджетам поселений, входящих в состав муниципальных районов,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2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29 05 205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5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7</w:t>
            </w:r>
          </w:p>
        </w:tc>
      </w:tr>
      <w:tr>
        <w:trPr>
          <w:trHeight w:val="10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55 05 100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5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0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999 05 201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 муниципальным образованиям на реализацию государственных полномочий по организации и исполнению функций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999 05 201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я на обеспечение государственных гарантий получение бесплатного начального, основного и среднего (полного) общего образования в муниципальных обще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999 05 207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 на осуществление органами местного самоуправления отдельных 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9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401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 трансферты, передаваемые бюджетам муниципальных образований  на 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 трансферты, передаваемые бюджетам муниципальных районов из бюджетов поселений на 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4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4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19 05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23:00Z</dcterms:created>
  <dc:creator>Admin</dc:creator>
  <dc:description/>
  <cp:keywords/>
  <dc:language>en-US</dc:language>
  <cp:lastModifiedBy>Admin</cp:lastModifiedBy>
  <cp:lastPrinted>2011-10-12T16:26:00Z</cp:lastPrinted>
  <dcterms:modified xsi:type="dcterms:W3CDTF">2011-10-13T11:28:00Z</dcterms:modified>
  <cp:revision>7</cp:revision>
  <dc:subject/>
  <dc:title>                                       Приложение </dc:title>
</cp:coreProperties>
</file>