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Фировски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>за девять месяцев 2011 год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ом использовании выделен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 Фи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10.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620"/>
        <w:gridCol w:w="1440"/>
        <w:gridCol w:w="4500"/>
        <w:gridCol w:w="131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 кредиты на 12 месяцев 2011 года решением о бюдже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выда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распоряжения и 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е расходование средст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на проведение оп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01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 от 24.01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Прокофьеву В.В. по расх.кас. ордеру №1 от 28.01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материальной помощи пострадавшим в результате пож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01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 от 14.02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105 от 21.02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у А.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материальной помощи пострадавшим в результате пож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01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 от 07.02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Спассковой В.И. по расх.кас. ордеру№9 от 22.02.2011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Новоселовой В.С. по расх. кас. ордеру №10 от 22.02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иобретение трех резервных насосов для бесперебойного обеспечения водоснабжением насе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0700500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20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«Тверьагроснабкомплект» п/п №361 от 29.04.2011г. -43471,20; п/п №394 от 29.04.2011г. – 20668,1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9,6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казание материальной помощ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01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0 от 26.04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420 от 05.05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материаль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01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1 от 11.05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490 от 05.05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материаль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01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1 от 20.05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Тузкову С.В. по расх.кас. ордеру №25 от 27.05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етрановской Н.Е. п/п № 524 от 25.05.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иобретение горюче-смазочных материалов для заправки пожарных автомаши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 0700500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1 от 31.05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.П/П №1017 от 09.08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полнение неприкасаемого запаса медика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 0700500013 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1 от 31.05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ООО «Фармиторг –Оп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671 от 28.06.-2420,2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672 от 28.06.-266.5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673 от 28.06.-86,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№674 от 28.06.-778,74;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51,68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мероприятий по пожарной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 0700500 013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1 от 30.05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ООО «Дв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580 от 31.05.11г.-333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581 от 31.05.11г.-21610,0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квидацию очагов пожара в д. Новое Козья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00500013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0 от 09.06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ООО «Фировское ДРС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642 от 21.06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0 от 09.06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Маляр Н.В. по расх.кас. ордеру №34 от 21.06.2011г.-10000,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ой В.А. по расх. кас. ордеру №33 от 21.06.2011г.;Милючкину Ю.А. по расх. кас. ордеру №35 от 21.06.2011г.- 5000,0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0 от 10.06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по ведомости №1 от 28.06.2011г. РКО №36 – Морозова Г.А.-5000,00; Кузмин А.А.-3000,00; Симоновой Г.Ю.-2000,00;П/П №934-20000,00-Подгузов И.Б.;П/П №1173-10000,00-Бойко Т.Н.;П/П №1190 от 16.09.-12000,00-МДОУ д/с «Родничок»; П/П №878,877-12000,00-Великооктябрьская СОШ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,00</w:t>
            </w:r>
          </w:p>
        </w:tc>
      </w:tr>
      <w:tr>
        <w:trPr>
          <w:trHeight w:val="975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материальной помощи участнику ликвидации последствий катастрофы на Чернобыльской АЭ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0 от 07.06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604 от 10.06.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714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ойство  пожарного водоема в д. Жаб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00500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6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о ООО Фировское ДРС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656 от 27.06.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2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материальной помощи Амариевой О.Е., Коршовой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0 от 28.06.20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 РКО №38 от 05.07.2011г.-5000,00;  Амариевой О.Е; РКО №37 от 05.07.2011г.-6000,00- Коршовой Т.В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Титовой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5 от 12.07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7 от 19.07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Трофимову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5 от 12.07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6 от 19.07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казание разовой материальной помощи Скворцовой Н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5 от 16.08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51 от 19.08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казание разовой материальной помощи Бондар А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от 25.08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54 от 02.09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584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казание разовой материальной помощи Егорову И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от 25.08.2011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55 от 06.09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Лымарь О.В. на леч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050001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 от 02.09.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1171 от 08.09.2011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75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24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241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30:00Z</dcterms:created>
  <dc:creator>Admin</dc:creator>
  <dc:description/>
  <cp:keywords/>
  <dc:language>en-US</dc:language>
  <cp:lastModifiedBy>Admin</cp:lastModifiedBy>
  <cp:lastPrinted>2011-07-14T16:33:00Z</cp:lastPrinted>
  <dcterms:modified xsi:type="dcterms:W3CDTF">2011-10-13T11:18:00Z</dcterms:modified>
  <cp:revision>34</cp:revision>
  <dc:subject/>
  <dc:title>ОТЧЕТ</dc:title>
</cp:coreProperties>
</file>