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" w:hanging="0"/>
        <w:jc w:val="right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 xml:space="preserve">Приложение №1 </w:t>
      </w:r>
    </w:p>
    <w:p>
      <w:pPr>
        <w:pStyle w:val="Normal"/>
        <w:shd w:fill="FFFFFF" w:val="clear"/>
        <w:spacing w:lineRule="exact" w:line="27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отчету об исполнении бюджета </w:t>
      </w:r>
    </w:p>
    <w:p>
      <w:pPr>
        <w:pStyle w:val="Normal"/>
        <w:shd w:fill="FFFFFF" w:val="clear"/>
        <w:spacing w:lineRule="exact" w:line="278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 «Фировский район»</w:t>
      </w:r>
    </w:p>
    <w:p>
      <w:pPr>
        <w:pStyle w:val="Heading2"/>
        <w:ind w:left="72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за 1 квартал 2011 года</w:t>
      </w:r>
    </w:p>
    <w:p>
      <w:pPr>
        <w:pStyle w:val="Heading2"/>
        <w:ind w:left="7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left="720" w:hanging="0"/>
        <w:rPr>
          <w:sz w:val="28"/>
          <w:szCs w:val="28"/>
        </w:rPr>
      </w:pPr>
      <w:r>
        <w:rPr>
          <w:sz w:val="28"/>
          <w:szCs w:val="28"/>
        </w:rPr>
        <w:t>Исполн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бюджета муниципального образования «Фировский район» по доходам за 1 квартал  2011 год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3552" w:firstLine="696"/>
        <w:jc w:val="center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 xml:space="preserve">(тыс. руб.)                                                                                    </w:t>
      </w:r>
      <w:r>
        <w:rPr/>
        <w:t xml:space="preserve">                                                                 </w:t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9000"/>
        <w:gridCol w:w="1440"/>
        <w:gridCol w:w="1440"/>
        <w:gridCol w:w="1260"/>
      </w:tblGrid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ный кассовый план  на    201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ссовое испол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 исполнения</w:t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5 93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 71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,7</w:t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ЫЕ И НЕНАЛОГОВЫЕ </w:t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 6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 1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6</w:t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39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 29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,7</w:t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01 02000 01 0000 110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39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 29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,7</w:t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в виде дивидендов от долевого участия в деятельности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К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 39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29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</w:t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 01 02021 01 0000 11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К РФ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 39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27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6</w:t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 01 02022 01 0000 11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К РФ, 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40 01 0000 1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 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50 01 0000 1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в виде процентов по облигациям с ипотечным покрытием, эмитированным до 1 января 2007 года, а также с доходов учредителей доверительного управления ипотечным покрытием, полученных на основании приобретения ипотечных сертификатов участия, выданных управляющим ипотечным покрытием до 1 января 2007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70 01 0000 1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0" w:hanging="87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0" w:hanging="87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0" w:hanging="87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,0</w:t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 05 02010 02 0000 110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 05 02020 02 0000 110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8 00000 00 0000 00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 08 03000 01 0000 1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,3</w:t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3010 01 0000 1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,3</w:t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000 01 0000 1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государственную регистрацию, а также  за совершение прочих  юридически значимых дей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8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,7</w:t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40 01 0000 1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 и выдачей  документов на транспортные средства, выдачей  регистрационных знаков, приемом квалификационных  экзаменов на получение права на управление транспортными средств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8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,7</w:t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9 00000 00 0000 00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ЗАДОЛЖЕННОСТЬ И ПЕРЕРАСЧЕТЫ ПО ОТМЕНЕННЫМ НАЛОГАМ, СБОРАМ И ИНЫМ ОБЯЗАТЕЛЬНЫМ ПЛАТЕЖА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7000 00 0000 1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алоги и сборы (по отмененным местным налогам и сбора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7030 05 0000 1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ой сбор на благоустройство террит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7050 05 0000 1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местные  налоги и сборы, мобилизуемые на территориях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84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1</w:t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1 03000 00 00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,4</w:t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1 03050 05 00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,4</w:t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 либо иной платы за передачу в возмездное пользование государственного и муниципального имущества  (за исключением имущества автономных учреждений, а также имущества государственных и муниципальных 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9</w:t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9</w:t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10 00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9</w:t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0 00 00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05 00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7000 00 00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7010 00 00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от перечисления части прибыли 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7015 05 00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 районам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00 00 00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 11 09040 00 00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 собственности  муниципальных районов (за исключением имущества автономных учреждений, а также имущества государственных и муниципальных 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12 00000 00 0000 00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,3</w:t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00 01 00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</w:t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0000 00 0000 00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 72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43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3</w:t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3000 00 0000 13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72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3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</w:t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3050 05 0000 13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72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3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</w:t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 3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00 00 0000 00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5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33 05 0000 4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 казенных),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5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8</w:t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0 00 0000 43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8</w:t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4 10 0000 43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8</w:t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,7</w:t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6 03000 01 0000 14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3010 01 000014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117,118 пунктами 1 и 2 статьи 120, статьями 125,126,128,129,129.1,132,133,134,135,135.1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3030 01 0000 14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 18050 05 0000 14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 21050 05 0000 14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и иные суммы, взыскиваемых с лиц, виновных в совершении преступлений, и в возмещение ущербу имуществу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</w:t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 25060 01 0000 14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</w:t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0000 01 0000 14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6</w:t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6 90000 00 0000 14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рочие поступления от денежных взысканий  (штрафов) и иных сумм  в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,8</w:t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 бюджеты 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</w:t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1 29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 57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8</w:t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 29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 57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8</w:t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1000 00 0000 15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 19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 87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3,9</w:t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2 02 01001 05 0000 15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8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01003 05 0000 15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80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 77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9</w:t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2000 00 0000 15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Субсидии бюджетам субъектов Российской Федерации  и муниципальных образований (межбюджетные субсид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 31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 47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,1</w:t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02077 05 2001 15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2999 00 0000 15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3 86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 47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,9</w:t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02999 05 0000 15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, бюджетам 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86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47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9</w:t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02999 05 2008 15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муниципальным образованиям  на обеспечение полноценным питанием детей в возрасте до 3-х лет, беременных женщин и кормящих матер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02999 05 2012 15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муниципальным образованиям  на организацию обеспечением учащихся начальных классов муниципальных образовательных учреждений  горячим пит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2 02 02999 05 2058 15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убсидия на выравнивание обеспеченности муниципальных образований по реализации  ими их отдельных расходных обязательст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 2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55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2 02 02999 05 2059 15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сидия на обеспечение условий предоставления муниципальных услуг на территори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8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0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02999 05 2064 15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организацию транспортного обслуживания населения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3000 00 0000 15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 09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38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,2</w:t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03002 00 0000 15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 на осуществление полномочий по подготовке проведения статистических перепис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4</w:t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2 02 03002 05 0000 15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4</w:t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03003 00 0000 15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2 02 03003 05 1018 15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 государственную регистрацию актов гражданского состоя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2 02 03021 00 0000 15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убвенции  бюджетам муниципальных районов на ежемесячное денежное вознаграждение за классное руководс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2 02 03021 05 0000 15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убвенции  бюджетам муниципальных районов на ежемесячное денежное вознаграждение за классное руководс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2 02 03024 00 0000 15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 бюджетам муниципальных районов на выполнение передаваемых полномочий субъектов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27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63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2 02 03024 00 2066 15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 бюджетам муниципальных районов на осуществление полномочий Тверской области по расчету и предоставлению бюджетам поселений, входящих в состав муниципальных районов, дотаций на выравнивание бюджетной обеспеченности поселений за счет средств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27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63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03029 00 0000 15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03029 05 2052 15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03055 00 0000 15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на денежные выплаты медицинскому персоналу фельдшерско-акушерских пунктов, врачам, фельдшерам и медицинским сестрам скорой  медицинской помощ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7</w:t>
            </w:r>
          </w:p>
        </w:tc>
      </w:tr>
      <w:tr>
        <w:trPr>
          <w:trHeight w:val="108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03055 05 1002 15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7</w:t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3999 00 0000 15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субве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 90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55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,2</w:t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03999 05 0000 15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субвенции бюджетам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 90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55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</w:t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03999 05 2015 15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я муниципальным образованиям на реализацию государственных полномочий по организации и исполнению функций комиссий по делам несовершен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03999 05 2016 15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убвенция на обеспечение государственных гарантий получение бесплатного начального, основного и среднего (полного) общего образования в муниципальных общеобразовательных учреждения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81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3</w:t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2 02 03999 05 2070 15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я на осуществление органами местного самоуправления отдельных  государственных полномочий Тверской области в сфере осуществления дорож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4000 00 0000 15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5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,93</w:t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2 02 04014 00 0000 15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 трансферты, передаваемые бюджетам муниципальных образований  на  осуществление части полномочий по решению вопросов местного значения в соответствии с заключенными 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04014 05 0000 15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 трансферты, передаваемые бюджетам муниципальных районов из бюджетов поселений на  осуществление части полномочий по решению вопросов местного значения в соответствии с заключенными 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2 02 04029 05 0000 15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8</w:t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04999 00 0000 15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04999 05 0000 15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19 05000 00 0000 15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Возврат остатков субсидий, субвенций  и иных межбюджетных трансфертов, имеющих целевое назначение, прошлых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9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2 19 05000 05 0000 15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 из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39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bCs/>
      <w:color w:val="000000"/>
      <w:sz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22:00Z</dcterms:created>
  <dc:creator>Admin</dc:creator>
  <dc:description/>
  <cp:keywords/>
  <dc:language>en-US</dc:language>
  <cp:lastModifiedBy>Admin</cp:lastModifiedBy>
  <cp:lastPrinted>2011-04-13T12:11:00Z</cp:lastPrinted>
  <dcterms:modified xsi:type="dcterms:W3CDTF">2011-04-25T07:10:00Z</dcterms:modified>
  <cp:revision>14</cp:revision>
  <dc:subject/>
  <dc:title>                                       Приложение </dc:title>
</cp:coreProperties>
</file>