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4.2011 года № 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СПОЛНЕНИИ БЮДЖЕТА</w:t>
        <w:br/>
        <w:t>МУНИЦИПАЛЬНОГО ОБРАЗОВАНИЯ «ФИ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ЗА 1 КВАРТАЛ </w:t>
      </w:r>
      <w:r>
        <w:rPr>
          <w:b/>
        </w:rPr>
        <w:t>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доходов бюджета муниципального образования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 муниципального образования «Фировский район» на 2011 год был утвержден решением Собрания депутатов Фировского района от 08.12.2010 № 105 по доходам в сумме 199 631 тыс. руб., в том числе поступления по налоговым и неналоговым доходам в сумме 74 594 ,0 тыс. руб., безвозмездные поступления в сумме 125 037 тыс.руб. 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зультате уточнения бюджета в течение  1 квартала 2011г. план по доходам был увеличен на 16 302,1 тыс. руб. или на  8,16 %, в том числе план поступлений налоговых и неналоговых доходов - на 48,0 тыс. руб. или на 0,06 %, а план безвозмездных поступлений - на  16254,1  тыс. руб. или на  - 12,99 %.  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оходная часть бюджета муниципального образования «Фировский район с учетом безвозмездных поступлений из областного бюджета Тверской области за январь – март 2011 года исполнена в сумме 57717,6 тыс. рублей, или на 26,7% к уточненному кассовому плану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овых и неналоговых доходов (без учета безвозмездных поступлений) составил 9,6 % к годовому плану, в том числе налоговых доходов – 5052,3 тыс. рублей (14,55%) и неналоговых доходов  654,6 тыс. рублей (1,95%), доходы от предпринимательской деятельности – 1431 тыс. рублей (21,3%)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и неналоговых  доходов бюджета муниципального образования «Фировский район» налоговые доходы занимают – 70,78%, неналоговые доходы -9,18%, доходы от предпринимательской деятельности – 20,04%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К аналогичному периоду 2010 года объем доходов муниципального образования «Фировский район» увеличился на 7763,7 тыс. рублей, за счет роста безвозмездных поступлений на 30,65% (11677 тыс. рублей). Объем налоговых и неналоговых доходов снизился на -19,47 % (- 1724,9 тыс. рублей), но в большем объеме по налоговым доходам  - на  -25,62% (-1739,9 тыс. рублей)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игнут рост поступлений по налогу на совокупный доход  на 14,1% (на +68,3 тыс. рублей) из-за увеличения торговых площадей и  увеличения  коэффициента дефлятора, по госпошлине на 13,5 тыс. рублей или на 7,06% в связи с увеличением дел рассматриваемых в судах общей юрисдикции  с 01.01.2011 года, увеличение поступлений по штрафным санкциям на 41,8 % или на 58,9 тыс. рублей.</w:t>
      </w:r>
    </w:p>
    <w:p>
      <w:pPr>
        <w:pStyle w:val="21"/>
        <w:spacing w:lineRule="auto" w:line="240"/>
        <w:ind w:left="284" w:hanging="0"/>
        <w:jc w:val="both"/>
        <w:rPr/>
      </w:pPr>
      <w:r>
        <w:rPr>
          <w:sz w:val="22"/>
          <w:szCs w:val="22"/>
        </w:rPr>
        <w:t>Отрицательная динамика поступлений  доходов бюджета муниципального образования «Фировский район» за 1 квартал 2011 года обусловлена  не исполнением налога на доходы физических лиц с остановкой производственной деятельности ОАО «Востек» и не откорректированным контингентом по налогу на доходы физических лиц Департаментом Финансов Тверской области.  При  увеличении норматива отчисления в бюджет муниципального района с 60,11% до 72,74% поступления снизились на 1821,2 тыс. рублей.  Можно отметить снижение поступлений по доходам от использования имущества, находящегося в государственной и  муниципальной собственности  на 29,04 % или  на 136,8 тыс. рублей, доходов от продажи муниципальной собственности на 669,4 тыс. рублей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доходов от предпринимательской и иной приносящий доход деятельности снизилось на 8,68 % (135,8 тыс. рублей) к уровню 2010 года.  По главному администратору отдел образования поступление снизилось на 18,7% или 161,8 тыс. рублей, что обусловлено  со снижением объемов оказываемых услуг,  по МУЗ «Фировская ЦРБ»  поступления составили на уровне 2010 года (2010г. -319,7 тыс. руб., 2011г. – 313,9 тыс. руб.), по ОКМС поступления увеличились на 33,6 тыс. рублей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в январе- марте текущего года составил 50579,6 тыс. рублей больше аналогичного периода прошлого года на 12484,5тыс. рублей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Рост безвозмездных поступлений обеспечен в основном за счет увеличения дотаций на 3950,8 тыс. рублей, субсидий на 3711,1 тыс. рублей, субвенций на 4547,8 тыс. рублей и межбюджетных трансфертов на 367,2 тыс. рублей.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месте с тем по состоянию на 01.04.2011г. не полностью перечислены безвозмездные поступления в бюджет муниципального образования «Фировский район» в сумме 1722,17 тыс. рублей по 3 видам субвенций, 2 видам субсидий и межбюджетным трансфертам: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16,4 тыс. рублей субвенция на осуществление полномочий по подготовке проведения статистических переписей;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67,4 тыс. рублей субвенция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40,5 тыс. рублей субвенция на денежные выплаты медицинскому персоналу фельдшерско-акушерских пунктов и скорой медицинской помощи;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197,2 тыс. рублей субсидия на организацию обеспечением учащихся начальных классов горячим питанием;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507,87 тыс. рублей субсидия на организацию транспортного обслуживания населения;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85,0 тыс. рублей межбюджетные трансферты на осуществление части полномочий по решению вопросов местного значения;</w:t>
      </w:r>
    </w:p>
    <w:p>
      <w:pPr>
        <w:pStyle w:val="21"/>
        <w:spacing w:lineRule="auto" w:line="24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образованием «Фировский район» произведен возврат остатков субсидий и субвенций, имеющих целевое назначение в областной бюджет Тверской области в сумме 92,4 тыс. рублей.</w:t>
      </w:r>
    </w:p>
    <w:p>
      <w:pPr>
        <w:pStyle w:val="21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ый долг на 01.04.2011 года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Муниципальный долг по состоянию на 01.04.2011 года составляет 20 800 тыс. рублей, который не превышает установленного на 2011 год решением Собрания депутатов Фировского района о бюджет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2"/>
          <w:szCs w:val="22"/>
        </w:rPr>
        <w:t>В 1 квартале 2011г. произведено погашение кредита в сумме 4 800 тыс. рублей по договору №3 от 08.04.2010 год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банковских кредитов, предоставления муниципальных гарантий из средств бюджета муниципального образования «Фировский район» в 1 квартале 2011 года не производилось.</w:t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бслуживание муниципального внутреннего долга составили 97,6 тыс. рублей или 11,66 % от объема ассигнований, установленных на этот год в бюджете муниципального образования «Фировский район».</w:t>
      </w:r>
    </w:p>
    <w:p>
      <w:pPr>
        <w:pStyle w:val="2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01.04.2011г. бюджетных кредитов бюджетам поселений из бюджета муниципального образования «Фировский район»   не предоставлялось. На 01.04.2011 года имеется просроченная задолженность по бюджетному кредиту Фировского городского поселения в сумме 110 тыс. рублей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рас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Исполнение бюджета по расходам за 1 квартал текущего года было обусловлено поступлением доходов в бюджет муниципального образования «Фировский район».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бюджета муниципального образования «Фировский район» за 1 квартал 2011 года исполнены на 18,1% к годовому плану. В абсолютной величине данный показатель составил 40 460 тысяч рублей (приложение №2). 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много выше планового показателя (25 %) от годовых назначений профинансированы и использованы ассигнования по подразделам:</w:t>
      </w:r>
    </w:p>
    <w:p>
      <w:pPr>
        <w:pStyle w:val="Subtitle"/>
        <w:ind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1) 0314 «Другие вопросы в области национальной безопасности и правоохранительной деятельности» - 100 %. В первом квартале 2011 года </w:t>
      </w:r>
      <w:r>
        <w:rPr>
          <w:b w:val="false"/>
          <w:iCs w:val="false"/>
          <w:sz w:val="22"/>
          <w:szCs w:val="22"/>
        </w:rPr>
        <w:t xml:space="preserve">в рамках реализации мероприятий ВЦП </w:t>
      </w:r>
      <w:r>
        <w:rPr>
          <w:b w:val="false"/>
          <w:sz w:val="22"/>
          <w:szCs w:val="22"/>
        </w:rPr>
        <w:t>«Обеспечение безопасности дорожного движения в МО «Фировский район» на 2009-2011 г.г.»</w:t>
      </w:r>
      <w:r>
        <w:rPr>
          <w:b w:val="false"/>
          <w:iCs w:val="false"/>
          <w:sz w:val="22"/>
          <w:szCs w:val="22"/>
        </w:rPr>
        <w:t xml:space="preserve"> профинансировано 118 тыс. рублей, данные средства израсходованы на проведение косметического ремонта в здании ОГИБДД Фировского РОВД.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) 0405 «Сельское хозяйство и рыболовство» - 47,8 %. В первом квартале 2011 года была перечислена дотация за реализованную животноводческую продукцию (молоко) в 1 полугодии 2010 года за счет средств местного бюджета колхозу «Восход» (282,8 тыс. руб.),  СПК «Фировский» (4,0 тыс. рублей) и СПК «Колос» (47,6 тыс. рублей).</w:t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) 1003 «Социальное обеспечение населения» - 37,5 % или 2 225,4 тысячи рублей. Данные средства были израсходованы на реализацию мероприятий ФЦП «Жилище» на 2002-2010 годы», подпрограммы «Обеспечение жильем молодых семей». В первом квартале текущего года в рамках данной целевой программы улучшили свои жилищные условия 7 молодых семей. На эти цели из средств федерального бюджета израсходовано 1 620 тысяч рублей, из средств местного бюджета в рамках РЦП «Обеспечение жильем молодых семей на 2007-2011 годы» 540 тысяч рублей. В среднем на каждую семью израсходовано 308,6 тысяч рублей бюджетных средств.</w:t>
      </w:r>
    </w:p>
    <w:p>
      <w:pPr>
        <w:pStyle w:val="Subtitle"/>
        <w:ind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) 1102 «Массовый спорт» - 33,1 % или 115,9 тысяч рублей. В 1 квартале 2011 года состоялись всероссийские соревнования по минифутболу среди девушек в городе Москва, областные соревнования по волейболу в г. Твери. Кроме того проводились межрайонные соревнования в г. Твери по волейболу, зональные первенства по минифутболу и волейболу в г. Удомля, Вышний Волочек, районные соревнования по минифутболу и по лыжным гонкам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Значительно ниже среднего показателя профинансированы и использованы бюджетные ассигнования по подразделам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) 0302 «Органы внутренних дел» - 2,4 %, так как финансирование средств по программе «</w:t>
      </w:r>
      <w:r>
        <w:rPr>
          <w:b w:val="false"/>
          <w:sz w:val="22"/>
          <w:szCs w:val="22"/>
        </w:rPr>
        <w:t>По борьбе с преступностью на территории Фировского района на 2009-2011 годы»</w:t>
      </w:r>
      <w:r>
        <w:rPr>
          <w:b w:val="false"/>
          <w:bCs/>
          <w:sz w:val="22"/>
          <w:szCs w:val="22"/>
        </w:rPr>
        <w:t xml:space="preserve"> производилось согласно предоставленным заявкам Фировского РОВД.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) 0408 «»Транспорт» - 4,5 %. Низкий процент исполнения сложился в связи с тем, что в 1 квартале 2011 года по данному подразделу запланированные средства на обеспечение минимальных социальных требований транспортного обслуживания населения на пригородных маршрутах автомобильного транспорта, освоены только в части доли местного бюджета в сумме 98,0 тысяч рублей. Софинансирование доли областного бюджета в 1 квартале 2011 года не поступило.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) 0502 «Коммунальное хозяйство» - 7,6 %, так как ассигнования запланированы на 2 полугодие 2011 года. В 1 квартале 2010 года перечислена субсидия из бюджета муниципального образования «Фировский район» муниципальному унитарному предприятию «Фировское жилищно-коммунальное хозяйство» в сумме 3 662,7 тысячи рублей.</w:t>
      </w:r>
      <w:r>
        <w:rPr>
          <w:sz w:val="20"/>
          <w:szCs w:val="20"/>
        </w:rPr>
        <w:t xml:space="preserve"> </w:t>
      </w:r>
      <w:r>
        <w:rPr>
          <w:b w:val="false"/>
          <w:sz w:val="22"/>
          <w:szCs w:val="22"/>
        </w:rPr>
        <w:t>Освоение средств по</w:t>
      </w:r>
      <w:r>
        <w:rPr>
          <w:sz w:val="20"/>
          <w:szCs w:val="20"/>
        </w:rPr>
        <w:t xml:space="preserve"> </w:t>
      </w:r>
      <w:r>
        <w:rPr>
          <w:b w:val="false"/>
          <w:sz w:val="22"/>
          <w:szCs w:val="22"/>
        </w:rPr>
        <w:t>Программе развития системы жилищно-коммунального и газового хозяйства муниципального образования «Фировский район» на 2010-2012 годы в 1 квартале составило 163,2 тыс. рублей, а именно на обмуровку котла в п.Труд 99,2 тыс. рублей, на устройство отопления в доме №3 в д.Б.Эскино 64,0 тыс. руб.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) 0903 «Медицинская помощь в дневных стационарах» – 6,0 %. Низкий процент исполнения в связи с тем, что расходы в 1 квартале проходили только по статьям заработная плата, начисления на выплаты по оплате труда и услуги связи. Расходы по коммунальным услугам не производились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 запланированные бюджетные ассигнования в 1 квартале не использовались совсем. Средства были предусмотрены на приобретение глубинных насосов для создания резерва, на случай возникновения чрезвычайных ситуаций и бесперебойной подачи воды населению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Та же ситуация по подразделу </w:t>
      </w:r>
      <w:r>
        <w:rPr>
          <w:sz w:val="22"/>
          <w:szCs w:val="22"/>
        </w:rPr>
        <w:t xml:space="preserve">0707 «Молодежная политика и оздоровление детей». Средства предусмотрены  на летнюю оздоровительную кампанию. 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редства на создание резервного фонда Администрации Фировского района были предусмотрены по подразделу 0111. На 2011 год резервный фонд был утвержден в сумме 2 миллиона рублей. В соответствии с распоряжениями Главы администрации района из фонда выделены средства в сумме 50 тысяч рублей (Приложение 3). Остаток нераспределенных средств фонда на 1 апреля 2011 года составил 1 950 тысяч рублей.</w:t>
      </w:r>
    </w:p>
    <w:p>
      <w:pPr>
        <w:pStyle w:val="Subtitle"/>
        <w:ind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 сравнению с аналогичным периодом прошлого года общая сумма расходов увеличилась на 4 796,3 тысяч рублей или на 13,4 %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912"/>
        <w:gridCol w:w="1620"/>
        <w:gridCol w:w="1620"/>
        <w:gridCol w:w="972"/>
      </w:tblGrid>
      <w:tr>
        <w:trPr>
          <w:trHeight w:val="5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статей и подстатей классификации операций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в 1 квартале 2010 год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в 1 квартале  2011 года, тыс.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</w:t>
            </w:r>
          </w:p>
        </w:tc>
      </w:tr>
      <w:tr>
        <w:trPr>
          <w:trHeight w:val="3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 А С Х О Д 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4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</w:tr>
      <w:tr>
        <w:trPr>
          <w:trHeight w:val="1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у труда и начисления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6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12</w:t>
            </w:r>
          </w:p>
        </w:tc>
      </w:tr>
      <w:tr>
        <w:trPr>
          <w:trHeight w:val="1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>
          <w:trHeight w:val="1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</w:tr>
      <w:tr>
        <w:trPr>
          <w:trHeight w:val="2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</w:tr>
      <w:tr>
        <w:trPr>
          <w:trHeight w:val="1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лата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8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1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1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и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0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15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7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2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7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9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98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8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 Т О Г 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5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</w:tr>
    </w:tbl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азрезе классификации операций сектора государственного управления за 1 квартал 2011 года, бюджет муниципального образования «Фировский район» по сравнению с аналогичным периодом прошлого года исполнен следующим образом: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2"/>
          <w:szCs w:val="22"/>
        </w:rPr>
      </w:pPr>
      <w:r>
        <w:rPr>
          <w:rFonts w:eastAsia="MS Mincho;ＭＳ 明朝"/>
          <w:b w:val="false"/>
          <w:bCs/>
          <w:sz w:val="22"/>
          <w:szCs w:val="22"/>
        </w:rPr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sz w:val="22"/>
          <w:szCs w:val="22"/>
        </w:rPr>
      </w:pPr>
      <w:r>
        <w:rPr>
          <w:rFonts w:eastAsia="MS Mincho;ＭＳ 明朝"/>
          <w:b w:val="false"/>
          <w:sz w:val="22"/>
          <w:szCs w:val="22"/>
        </w:rPr>
        <w:t xml:space="preserve">Расходы на оплату труда и перечисление единого социального налога за 1 квартал 2011 года составили 17 466,7 тысяч рублей или 43,2 % в общем объеме расходов. По сравнению с аналогичным периодом прошлого года расходы на оплату труда с начислениями увеличились на 1 917,7 тысяч рублей или в 1,12 раза. </w:t>
      </w:r>
    </w:p>
    <w:p>
      <w:pPr>
        <w:pStyle w:val="Subtitle"/>
        <w:ind w:firstLine="900"/>
        <w:jc w:val="both"/>
        <w:rPr>
          <w:rFonts w:eastAsia="MS Mincho;ＭＳ 明朝"/>
          <w:b w:val="false"/>
          <w:b w:val="false"/>
          <w:sz w:val="22"/>
          <w:szCs w:val="22"/>
        </w:rPr>
      </w:pPr>
      <w:r>
        <w:rPr>
          <w:rFonts w:eastAsia="MS Mincho;ＭＳ 明朝"/>
          <w:b w:val="false"/>
          <w:sz w:val="22"/>
          <w:szCs w:val="22"/>
        </w:rPr>
        <w:t>Расходы по заработной плате по сравнению с аналогичным периодом прошлого года увеличились на 133,9 тыс. рублей, это связано с тем, что с 01.02.2011 года увеличен фонд оплаты труда работников бюджетных учреждений Фировского района на 6,5%.</w:t>
      </w:r>
    </w:p>
    <w:p>
      <w:pPr>
        <w:pStyle w:val="Subtitle"/>
        <w:ind w:firstLine="900"/>
        <w:jc w:val="both"/>
        <w:rPr>
          <w:rFonts w:eastAsia="MS Mincho;ＭＳ 明朝"/>
          <w:b w:val="false"/>
          <w:b w:val="false"/>
          <w:sz w:val="22"/>
          <w:szCs w:val="22"/>
        </w:rPr>
      </w:pPr>
      <w:r>
        <w:rPr>
          <w:rFonts w:eastAsia="MS Mincho;ＭＳ 明朝"/>
          <w:b w:val="false"/>
          <w:sz w:val="22"/>
          <w:szCs w:val="22"/>
        </w:rPr>
        <w:t xml:space="preserve">Расходы по оплате работ, услуг остались на уровне прошлого года, они возросли всего на 82,3 тысячи рублей или на 1 %. В структуре этой группы расходов самый значительный рост в 17 раз произошел по транспортным услугам, увеличение расходов на 16,4 тысячи рублей. Расходы по </w:t>
      </w:r>
      <w:r>
        <w:rPr>
          <w:b w:val="false"/>
          <w:sz w:val="22"/>
          <w:szCs w:val="22"/>
        </w:rPr>
        <w:t>арендной плате за пользование имуществом</w:t>
      </w:r>
      <w:r>
        <w:rPr>
          <w:rFonts w:eastAsia="MS Mincho;ＭＳ 明朝"/>
          <w:b w:val="false"/>
          <w:sz w:val="22"/>
          <w:szCs w:val="22"/>
        </w:rPr>
        <w:t xml:space="preserve"> по сравнению с аналогичным периодом прошлого года возросли на 17,4 тыс. рублей или на 82,9%. Расходы по коммунальным услугам снизились на 100 тыс. рублей или на 1,9%.</w:t>
      </w:r>
    </w:p>
    <w:p>
      <w:pPr>
        <w:pStyle w:val="Subtitle"/>
        <w:ind w:firstLine="902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MS Mincho;ＭＳ 明朝"/>
          <w:b w:val="false"/>
          <w:sz w:val="22"/>
          <w:szCs w:val="22"/>
        </w:rPr>
        <w:t xml:space="preserve">Расходы по КОСГУ 240 «Безвозмездные перечисления организациям» возросли по сравнению с аналогичным периодом прошлого года на 3 951,3 тысячи рублей, или в 5 раз. Значительный рост расходов произошел по </w:t>
      </w:r>
      <w:r>
        <w:rPr>
          <w:b w:val="false"/>
          <w:bCs/>
          <w:sz w:val="22"/>
          <w:szCs w:val="22"/>
        </w:rPr>
        <w:t>безвозмездным и безвозвратным перечисления государственным и муниципальным организациям. Это связано с тем, что в 2011 году была предоставлена субсидия из бюджета муниципального образования «Фировский район» муниципальному унитарному предприятию «Фировское ЖКХ» на компенсацию дополнительных затрат по услугам водоснабжения и теплоснабжения.</w:t>
      </w:r>
    </w:p>
    <w:p>
      <w:pPr>
        <w:pStyle w:val="Subtitle"/>
        <w:ind w:firstLine="90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сходы по социальному обеспечению в целом остались на уровне прошлого года. Прочие расходы возросли почти в 1,4 раза или на 130,4 тысячи рублей. Расходы на поступления нефинансовых активов снизились по сравнению с аналогичным периодом прошлого года на 1 893,2 тысячи рублей или на 31%. На приобретение основных средств израсходовано на 2 678,2 тысячи рублей меньше. Снижение расходов по данной статье расходов связано с тем, что в прошлом году закончено строительство Детского отделения МУЗ «Фировской ЦРБ». На приобретение материальных запасов в 1 квартале 2011 года израсходовано в 1,26 раз больше средств, чем в аналогичном периоде прошлого года.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В 1 квартале 2011 года не было случаев задержки выплаты заработной платы. Кредиторская задолженность учреждений муниципального района по состоянию на 01 апреля 2011 года составила 5 800,2 тысячи рублей. По сравнению с аналогичным периодом прошлого года она уменьшилась на 691,8 тысяч рублей. Максимальная доля в структуре кредиторской задолженности приходится на следующих кредиторов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19,8 % или 1 149,6 тысяч рублей задолженность перед ГУП «Тверьоблстройзаказчик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9,8 % или 569,9 тысяч рублей задолженность перед ОАО «Тверская энергосбытовая компания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9,2 % или 536,4 тысяч рублей задолженность перед МУП «Фировское ЖКХ»,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- 6,8 % или 394,9 тысяч рублей задолженность перед ООО «ФКС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6,3 % или 368,1 тысяча рублей задолженность перед ИП «Иванов В.В.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6,0 % или 349,3 тысяч рублей задолженность перед ООО «ВКС»,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- 5,2 % или 303,4 тысяч рублей задолженность перед ИП «Гирш».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Просроченная кредиторская задолженность учреждений муниципального района по состоянию на 01.04.2011 года составила 1 998,2 тысячи рублей, в том числе 212,3 тысячи рублей по КОСГУ 225 «Услуги по содержанию имущества», 1 221,1 тыс. рублей по КОСГУ 310 «Увеличение стоимости основных средств», 51 тысяча рублей по КОСГУ 340 «Увеличение стоимости материальных запасов», 380,1 тысяча рублей по КОСГУ 226 «Прочие услуги», и 4,9 тысячи рублей по КОСГУ 290 «Прочие расходы». По сравнению с аналогичным периодом прошлого года просроченная кредиторская задолженность уменьшилась на 282,8 тыс. рубл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21:00Z</dcterms:created>
  <dc:creator>zavfin</dc:creator>
  <dc:description/>
  <cp:keywords/>
  <dc:language>en-US</dc:language>
  <cp:lastModifiedBy>Admin</cp:lastModifiedBy>
  <cp:lastPrinted>2011-04-13T16:08:00Z</cp:lastPrinted>
  <dcterms:modified xsi:type="dcterms:W3CDTF">2011-04-20T13:12:00Z</dcterms:modified>
  <cp:revision>50</cp:revision>
  <dc:subject/>
  <dc:title>Приложение 7</dc:title>
</cp:coreProperties>
</file>