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81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5 апреля 2011 года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4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ировский район» за 1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«Фировский район», утвержденным решением Собрания депутатов Фировского района  от 25.02.2011 года № 1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«Фировский район» за 1 квартал 2011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Ю.В. Вороб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25:00Z</dcterms:created>
  <dc:creator>Alexandre Katalov</dc:creator>
  <dc:description/>
  <cp:keywords/>
  <dc:language>en-US</dc:language>
  <cp:lastModifiedBy>ШЕФ</cp:lastModifiedBy>
  <cp:lastPrinted>2011-04-13T16:05:00Z</cp:lastPrinted>
  <dcterms:modified xsi:type="dcterms:W3CDTF">2011-04-15T11:52:00Z</dcterms:modified>
  <cp:revision>44</cp:revision>
  <dc:subject/>
  <dc:title> </dc:title>
</cp:coreProperties>
</file>