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4821" w:firstLine="708"/>
        <w:rPr>
          <w:spacing w:val="-4"/>
        </w:rPr>
      </w:pPr>
      <w:r>
        <w:rPr>
          <w:spacing w:val="-4"/>
        </w:rPr>
        <w:t>Утверждено   </w:t>
      </w:r>
    </w:p>
    <w:p>
      <w:pPr>
        <w:pStyle w:val="Normal"/>
        <w:shd w:fill="FFFFFF" w:val="clear"/>
        <w:spacing w:lineRule="exact" w:line="278"/>
        <w:ind w:left="5529" w:hanging="0"/>
        <w:rPr/>
      </w:pPr>
      <w:r>
        <w:rPr/>
        <w:t>Постановлением </w:t>
      </w:r>
      <w:r>
        <w:rPr>
          <w:spacing w:val="-3"/>
        </w:rPr>
        <w:t xml:space="preserve">Администрации Фировского района  </w:t>
      </w:r>
    </w:p>
    <w:p>
      <w:pPr>
        <w:pStyle w:val="Normal"/>
        <w:shd w:fill="FFFFFF" w:val="clear"/>
        <w:spacing w:lineRule="exact" w:line="278"/>
        <w:ind w:left="5529" w:hanging="0"/>
        <w:rPr/>
      </w:pPr>
      <w:r>
        <w:rPr/>
        <w:t>от «</w:t>
      </w:r>
      <w:r>
        <w:rPr>
          <w:u w:val="single"/>
        </w:rPr>
        <w:t>15</w:t>
      </w:r>
      <w:r>
        <w:rPr/>
        <w:t>» марта 2012г. № 33</w:t>
      </w:r>
    </w:p>
    <w:p>
      <w:pPr>
        <w:pStyle w:val="Normal"/>
        <w:shd w:fill="FFFFFF" w:val="clear"/>
        <w:spacing w:lineRule="exact" w:line="278"/>
        <w:ind w:left="5529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. Система мероприятий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став мероприятий  вошли как меры, способствующие поддержанию действующих производств и обеспечению на них социальной стабильности, так и проекты, предусматривающие строительство принципиально новых технологических комплексов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. Перечень и характеристики «якорных» инвестиционных проектов развития моногорода, позволяющих в долгосрочной перспективе диверсифицировать экономику моногорода.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1985"/>
        <w:gridCol w:w="1843"/>
        <w:gridCol w:w="1843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полагаемая сумма инвести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созданных новых рабочих мес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Создание детско-юношеского  спортивно-оздоровительного цен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.Узмень Фир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 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12-2013г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0</w:t>
            </w:r>
          </w:p>
        </w:tc>
      </w:tr>
    </w:tbl>
    <w:p>
      <w:pPr>
        <w:pStyle w:val="TextBody"/>
        <w:tabs>
          <w:tab w:val="clear" w:pos="708"/>
          <w:tab w:val="left" w:pos="380" w:leader="none"/>
          <w:tab w:val="center" w:pos="4961" w:leader="none"/>
        </w:tabs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3.2. Развитие местной промышленности и малого бизнес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поддержки малого предпринимательства разработана  долгосрочная целевая программа «Развитие малого и среднего предпринимательства Фировского района Тверской области на 2011-2013 годы», которой предусмотрен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витие инфраструктуры поддержки малого предпринима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тодическая и информационная поддерж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недрение финансовых технологий, направленных на развитие малого предпринимательст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1 году в пгт.Великооктябрьский открыт деловой информационный цент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2011 год по Программе Тверской области по реализации дополнительных мероприятий, направленных на снижение напряженности на рынке труда  открыли собственное дело  – 11 человек, создано безработными гражданами, открывшими собственное дело, 6 дополнительных рабочих мест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2 году по Долгосрочной целевой программе Тверской области "Содействие занятости населения Тверской области и реализация дополнительных мероприятий, направленных на снижение напряженности на рынке труда, на 2012 - 2014 годы" собственное дело  откроют – 10 человек, безработными гражданами, ранее открывшими собственное дело, будет создано  6 дополнительных рабочих мест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 целью обеспечения устойчивого развития малого и среднего предпринимательства в Фировском районе, как важнейшего компонента формирования оптимальной территориальной и отраслевой экономики, как способа создания новых рабочих мест, источника пополнения бюджета, Администрация Фировского района примет участия в конкурсе  по предоставлению субсидий из областного фонда софинансирования расходов на реализацию расходных обязательств муниципальных образований Тверской области по поддержке развития малого и среднего предпринимательства, в том числе на поддержку муниципальных программ развития малого и среднего предпринимательства Тверской области по следующим  мероприятиям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Мероприятия по </w:t>
      </w:r>
      <w:r>
        <w:rPr/>
        <w:t>развитию малого и среднего предпринимательств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00"/>
        <w:gridCol w:w="1680"/>
        <w:gridCol w:w="288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Название мероприят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Срок выпол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26"/>
              </w:rPr>
              <w:t>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6"/>
              </w:rPr>
            </w:pPr>
            <w:r>
              <w:rPr>
                <w:szCs w:val="26"/>
              </w:rPr>
              <w:t>Создание и сопровождение страницы официального сайта администрации Фировского района «Малое и среднее предпринимательство Фировского район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2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Администрация Фировского района</w:t>
            </w:r>
          </w:p>
          <w:p>
            <w:pPr>
              <w:pStyle w:val="TextBody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6"/>
              </w:rPr>
            </w:pPr>
            <w:r>
              <w:rPr>
                <w:szCs w:val="26"/>
              </w:rPr>
              <w:t>Проведение  мероприятий (встреч, круглых столов, экспресс-курсов, конкурсов проектов, венчурных ярмарок и т.п.), популяризующих занятие предпринимательством, в том числе в приоритетных для района сфер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2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Администрация Фировского района</w:t>
            </w:r>
          </w:p>
          <w:p>
            <w:pPr>
              <w:pStyle w:val="TextBody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6"/>
              </w:rPr>
            </w:pPr>
            <w:r>
              <w:rPr>
                <w:szCs w:val="26"/>
                <w:lang w:val="en-US"/>
              </w:rPr>
              <w:t>3</w:t>
            </w:r>
            <w:r>
              <w:rPr>
                <w:szCs w:val="26"/>
              </w:rPr>
              <w:t>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6"/>
              </w:rPr>
            </w:pPr>
            <w:r>
              <w:rPr>
                <w:szCs w:val="26"/>
              </w:rPr>
              <w:t>Оплата обучения субъектов малого и среднего  предпринимательства методике проведения закупок на электронной торговой площадке ЗАО «Сбербанк –АСТ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2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Администрация Фировского района</w:t>
            </w:r>
          </w:p>
          <w:p>
            <w:pPr>
              <w:pStyle w:val="TextBody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3. Мероприятия, направленные на создание новых рабочих мес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дной из важнейших сфер управления социально-экономическими процессами является выработка и проведение мероприятий, направленных на повышение  занятости  социально активной части населения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pacing w:val="-1"/>
          <w:sz w:val="26"/>
          <w:szCs w:val="26"/>
        </w:rPr>
        <w:t xml:space="preserve">В результате реализации комплексного инвестиционного плана модернизации монопрофильного населенного пункта – пгт.Великооктябрьский муниципального образования «Фировский район» Тверской области в 2011 году было создано около 54 постоянных рабочих мест: ООО «Узмень» - 13 рабочих мест, ООО «Баталинский ЛПК» - 20 рабочих мест, открылось новое предприятие СПК «Терра» на  4 рабочих места, по  программе </w:t>
      </w:r>
      <w:r>
        <w:rPr>
          <w:sz w:val="26"/>
          <w:szCs w:val="26"/>
        </w:rPr>
        <w:t>Тверской области по реализации дополнительных мероприятий, направленных на снижение напряженности на рынке труда в 2011 году- 17 рабочих мест, в том числе по отрасля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сельское хозяйство – 9 рабочих мес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лесозаготовка – 20 рабочих мес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лесопереработка – 1 рабочее мест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розничная торговля – 11 рабочих мес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производство пищевых продуктов, включая напитки – 13 рабочих мест;</w:t>
      </w:r>
    </w:p>
    <w:p>
      <w:pPr>
        <w:pStyle w:val="Style12"/>
        <w:ind w:left="0" w:firstLine="720"/>
        <w:jc w:val="both"/>
        <w:rPr/>
      </w:pPr>
      <w:r>
        <w:rPr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настоящее время открытие в короткие сроки  нового производства с созданием рабочих мест, на которые получили бы возможность трудоустроиться большая часть работников предприятия ОАО «Востек» не представляется возможным. Наиболее остро для Фировского района стоит вопрос о проведение ремонта печей  и возобновление работы предприятия ОАО «Востек», ведь восстановление производственного процесса на предприятии  в первую очередь за счет возведения новой стекловаренной печи цеха ВВС-2 производительностью 167 тонн стекломассы в сутки,  позволит обеспечить работой около 400 челове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/>
          <w:spacing w:val="-1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>Создание рабочих мест</w:t>
      </w:r>
      <w:r>
        <w:rPr/>
        <w:t xml:space="preserve"> </w:t>
      </w:r>
    </w:p>
    <w:tbl>
      <w:tblPr>
        <w:tblW w:w="10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195"/>
        <w:gridCol w:w="1922"/>
        <w:gridCol w:w="2646"/>
      </w:tblGrid>
      <w:tr>
        <w:trPr>
          <w:tblHeader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Перечен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Срок выполне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Численность созданных рабочих мест</w:t>
            </w:r>
          </w:p>
        </w:tc>
      </w:tr>
      <w:tr>
        <w:trPr/>
        <w:tc>
          <w:tcPr>
            <w:tcW w:w="10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В результате реализации мероприятий, направленные на создание новых рабочих мест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26"/>
              </w:rPr>
              <w:t>1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Предоставление ООО «Баталинский ЛПК» дополнительной  аренды лесных насаждений  с ежегодным объемом заготовки 60-70 тыс. куб.м. позволит предприятию установить линию по изготовлению топливных брикетов, увеличить объем производства продукции,  в том числе на экспорт, создать дополнительные рабочие места, увеличить отчисления по налогам и сборам в бюджеты разных уровней. Со своей стороны собственники предприятия готовы инвестировать в расширение производства  денежные средства в размере 78 млн.руб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20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3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Предоставление ИП Береговенко А.П. аренды лесных насаждений, расположенных в Фировском лесничестве Тверской области, Фировском отделе лесного хозяйства, Фировском участковом лесничестве  с ежегодным объемом заготовки 35 тыс. куб. м, заключение договора аренды лесных участков с целью заготовки и переработки древесин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20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2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Проведение работы с конкурсным управляющим, конкурсными кредиторами по восстановлению производственного цикла предприятия ОАО «Востек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20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400</w:t>
            </w:r>
          </w:p>
        </w:tc>
      </w:tr>
      <w:tr>
        <w:trPr/>
        <w:tc>
          <w:tcPr>
            <w:tcW w:w="10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6"/>
              </w:rPr>
            </w:pPr>
            <w:r>
              <w:rPr>
                <w:b/>
              </w:rPr>
              <w:t>В результате реализации мероприятий по развитию малого и среднего предпринимательств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Долгосрочная целевая программа Тверской области "Содействие занятости населения Тверской области и реализация дополнительных мероприятий, направленных на снижение напряженности на рынке труда, на 2012 - 2014 годы"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20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16</w:t>
            </w:r>
          </w:p>
        </w:tc>
      </w:tr>
      <w:tr>
        <w:trPr/>
        <w:tc>
          <w:tcPr>
            <w:tcW w:w="10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Cs w:val="26"/>
              </w:rPr>
              <w:t>В результате реализации инвестиционного проект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26"/>
              </w:rPr>
              <w:t>5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Cs w:val="26"/>
              </w:rPr>
              <w:t>Создание детско-юношеского  спортивно-оздоровительного центра в д. Узмен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2012-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13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влечение инвести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экономики</w:t>
      </w:r>
      <w:r>
        <w:rPr>
          <w:spacing w:val="-1"/>
          <w:sz w:val="26"/>
          <w:szCs w:val="26"/>
        </w:rPr>
        <w:t xml:space="preserve">, промышленности напрямую связанно с развитием сферы инвестиций. </w:t>
      </w:r>
      <w:r>
        <w:rPr>
          <w:sz w:val="26"/>
          <w:szCs w:val="26"/>
        </w:rPr>
        <w:t>В настоящее время в условиях кризиса, когда инвестиционная активность в целом падает, привлекать инвестиции становится все сложнее. Важным фактором привлечения инвестиций является наличие свободных земельных участков - инвестиционных площадок, расположенных в относительной близости от объектов коммунальной и социальной инфраструктуры. В 2011 году Администрацией Фировского района подготовлен презентационный материал по пяти свободным земельным участкам, который размещен на официальном сайте администрации Фировского района.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 по привлечению инвестиций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233"/>
        <w:gridCol w:w="2268"/>
        <w:gridCol w:w="3374"/>
      </w:tblGrid>
      <w:tr>
        <w:trPr>
          <w:tblHeader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Наз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6"/>
              </w:rPr>
            </w:pPr>
            <w:r>
              <w:rPr>
                <w:szCs w:val="26"/>
              </w:rPr>
              <w:t>Срок выполн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6"/>
              </w:rPr>
            </w:pPr>
            <w:r>
              <w:rPr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26"/>
              </w:rPr>
              <w:t>1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Поиск потенциальных инвесторов в п. Великооктябрьск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Cs w:val="26"/>
              </w:rPr>
              <w:t>До  момента оформления права  потенциального инвестора на соответствующий земельный участок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Управление инвестиций Министерства экономического развития Тверской области, Администрация Фировского района</w:t>
            </w:r>
          </w:p>
          <w:p>
            <w:pPr>
              <w:pStyle w:val="TextBody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6"/>
              </w:rPr>
            </w:pPr>
            <w:r>
              <w:rPr>
                <w:szCs w:val="26"/>
              </w:rPr>
              <w:t>Разработка долгосрочной целевой программы по развитию индустриальных площадок на 2012-2014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до 20.05.201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Администрация Фировского района</w:t>
            </w:r>
          </w:p>
          <w:p>
            <w:pPr>
              <w:pStyle w:val="TextBody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6"/>
              </w:rPr>
            </w:pPr>
            <w:r>
              <w:rPr>
                <w:szCs w:val="26"/>
                <w:lang w:val="en-US"/>
              </w:rPr>
              <w:t>3</w:t>
            </w:r>
            <w:r>
              <w:rPr>
                <w:szCs w:val="26"/>
              </w:rPr>
              <w:t>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6"/>
              </w:rPr>
            </w:pPr>
            <w:r>
              <w:rPr>
                <w:spacing w:val="-1"/>
                <w:sz w:val="26"/>
                <w:szCs w:val="26"/>
              </w:rPr>
              <w:t>Разработка инвестиционного паспорта Великооктябрьского город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Cs w:val="26"/>
              </w:rPr>
              <w:t>до 20.05.201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6"/>
              </w:rPr>
            </w:pPr>
            <w:r>
              <w:rPr>
                <w:szCs w:val="26"/>
              </w:rPr>
              <w:t>Администрация Великооктябрьского городского поселения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5. Развитие и модернизация коммунальной инфраструктуры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1 году в связи с окончанием договора управления жилищным фондом и договора хранения имущества Великооктябрьского городского поселения прекратило финансово-хозяйственную деятельность общество с ограниченной ответственностью «Великооктябрьские коммунальные системы», все работники данного предприятия были переведены в муниципальное унитарное предприятие «Великооктябрьское жилищно-коммунальное хозяйство»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МУП «Великооктябрьское ЖКХ» работает с 01 апреля 2011 года и выполняет следующие фун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яет населению и юридическим лицам коммунальные услуги, услуги по содержанию жилья надлежащего качества, услуги по управлению жилищного фонд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ет бесперебойное функционирование объектов жилищно-коммунального хозяй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есписочная численность работников за 2011 год составила 83 человек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беспечения жителей поселка Великооктябрьский теплом и горячей водой заключен договор  аренды котельной ОАО «Востек». Мощность котельной рассчитана на производство предприятия ОАО «Востек» с полной загрузкой, жилой фонд и социальную сферу. В настоящее время котельная работает в полную мощность, но из-за остановки ОАО «Востек» потребление теплоэнергии  уменьшилось вдвое, в связи с этим предприятие МУП «Великооктябрьское ЖКХ» ежемесячно несет большие  убытки. В отношении предприятия ОАО «Востек» введено конкурсное производство, отсутствуют гарантии, что на следующий отопительный сезон предприятие не расторгнет договор аренды. В настоящее время для постоянного и качественного предоставления населению поселка пгт.Великооктябрьский тепла и горячей воды   необходимо строительство новой котельной.  </w:t>
      </w:r>
    </w:p>
    <w:p>
      <w:pPr>
        <w:pStyle w:val="Normal"/>
        <w:shd w:fill="FFFFFF" w:val="clear"/>
        <w:ind w:left="11" w:hanging="0"/>
        <w:jc w:val="center"/>
        <w:rPr>
          <w:b/>
          <w:b/>
        </w:rPr>
      </w:pPr>
      <w:r>
        <w:rPr>
          <w:b/>
        </w:rPr>
        <w:t xml:space="preserve">Мероприятия по стабилизации теплоснабжения </w:t>
      </w:r>
    </w:p>
    <w:p>
      <w:pPr>
        <w:pStyle w:val="Normal"/>
        <w:shd w:fill="FFFFFF" w:val="clear"/>
        <w:ind w:left="11" w:hanging="0"/>
        <w:jc w:val="center"/>
        <w:rPr>
          <w:b/>
          <w:b/>
        </w:rPr>
      </w:pPr>
      <w:r>
        <w:rPr>
          <w:b/>
        </w:rPr>
        <w:t xml:space="preserve">жителей пос.Великооктябрьский Фировского района </w:t>
      </w:r>
    </w:p>
    <w:p>
      <w:pPr>
        <w:pStyle w:val="Normal"/>
        <w:shd w:fill="FFFFFF" w:val="clear"/>
        <w:ind w:left="11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3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4959"/>
        <w:gridCol w:w="1418"/>
        <w:gridCol w:w="3402"/>
      </w:tblGrid>
      <w:tr>
        <w:trPr>
          <w:trHeight w:val="656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1" w:right="48" w:firstLine="38"/>
              <w:rPr/>
            </w:pPr>
            <w:r>
              <w:rPr/>
              <w:t xml:space="preserve">№ </w:t>
            </w:r>
            <w:r>
              <w:rPr>
                <w:spacing w:val="-7"/>
              </w:rPr>
              <w:t>п/п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2" w:right="197" w:hanging="0"/>
              <w:jc w:val="center"/>
              <w:rPr/>
            </w:pPr>
            <w:r>
              <w:rPr/>
              <w:t xml:space="preserve">Срок </w:t>
            </w:r>
            <w:r>
              <w:rPr>
                <w:spacing w:val="-3"/>
              </w:rPr>
              <w:t>исполн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2" w:right="182" w:hanging="0"/>
              <w:jc w:val="center"/>
              <w:rPr/>
            </w:pPr>
            <w:r>
              <w:rPr>
                <w:spacing w:val="-3"/>
              </w:rPr>
              <w:t xml:space="preserve">Ответственные за </w:t>
            </w:r>
            <w:r>
              <w:rPr/>
              <w:t>исполнение</w:t>
            </w:r>
          </w:p>
          <w:p>
            <w:pPr>
              <w:pStyle w:val="Normal"/>
              <w:shd w:fill="FFFFFF" w:val="clear"/>
              <w:spacing w:lineRule="exact" w:line="278"/>
              <w:ind w:left="192" w:right="182" w:hanging="0"/>
              <w:jc w:val="center"/>
              <w:rPr/>
            </w:pPr>
            <w:r>
              <w:rPr/>
            </w:r>
          </w:p>
        </w:tc>
      </w:tr>
      <w:tr>
        <w:trPr>
          <w:trHeight w:val="1777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1" w:right="48" w:firstLine="38"/>
              <w:rPr/>
            </w:pPr>
            <w:r>
              <w:rPr/>
              <w:t>1.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ращение к депутатам Законодательного Собрания Тверской области,  Губернатору Тверской области по оказанию финансовой помощи Великооктябрьскому городскому поселению для погашения кредиторской задолженности за энергоресур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2" w:right="197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2" w:right="182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Администрация Великооктябрьского городского поселения</w:t>
            </w:r>
          </w:p>
        </w:tc>
      </w:tr>
      <w:tr>
        <w:trPr>
          <w:trHeight w:val="983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1" w:right="48" w:firstLine="38"/>
              <w:rPr/>
            </w:pPr>
            <w:r>
              <w:rPr/>
              <w:t>2.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>Перезаключение договора аренды котельной ОАО «Востек», в связи с окончанием срока действия договора аре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2" w:right="197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2" w:right="182" w:hanging="0"/>
              <w:jc w:val="center"/>
              <w:rPr/>
            </w:pPr>
            <w:r>
              <w:rPr>
                <w:spacing w:val="-3"/>
              </w:rPr>
              <w:t>МУП «Великооктябрьское ЖКХ», ОАО «Востек»</w:t>
            </w:r>
          </w:p>
        </w:tc>
      </w:tr>
      <w:tr>
        <w:trPr>
          <w:trHeight w:val="1852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1" w:right="48" w:firstLine="38"/>
              <w:rPr/>
            </w:pPr>
            <w:r>
              <w:rPr/>
              <w:t>3.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работка областной программы развития коммунальной инфраструктуры и включение мероприятия –строительство котельной п.Великооктябр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2" w:right="197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2" w:right="182" w:hanging="0"/>
              <w:jc w:val="center"/>
              <w:rPr/>
            </w:pPr>
            <w:r>
              <w:rPr>
                <w:spacing w:val="-3"/>
              </w:rPr>
              <w:t>Правительство Тверской области, Министерство топливно-энергетического комплекса</w:t>
              <w:br/>
              <w:t>и жилищно-коммунального хозяйства Тверской области</w:t>
            </w:r>
          </w:p>
        </w:tc>
      </w:tr>
      <w:tr>
        <w:trPr>
          <w:trHeight w:val="1913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4.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роительство котельной в п. Великооктябрьск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2012-2013г.г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2" w:right="182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Министерство топливно-энергетического комплекса</w:t>
              <w:br/>
              <w:t>и жилищно-коммунального хозяйства Тверской области,</w:t>
            </w:r>
          </w:p>
          <w:p>
            <w:pPr>
              <w:pStyle w:val="Normal"/>
              <w:shd w:fill="FFFFFF" w:val="clear"/>
              <w:spacing w:lineRule="exact" w:line="278"/>
              <w:ind w:left="192" w:right="182" w:firstLine="14"/>
              <w:jc w:val="center"/>
              <w:rPr>
                <w:spacing w:val="-3"/>
              </w:rPr>
            </w:pPr>
            <w:r>
              <w:rPr>
                <w:spacing w:val="-3"/>
              </w:rPr>
              <w:t>Администрация Великооктябрьского городского 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6. Развитие и модернизация  дорожного хозяйства.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хеме территориального планирования Тверской области запроектировано создание транспортного коридора а/д М-9 "Балтия" – Торопец – Андреаполь – Пено – Осташков – а/д М-10 "Россия" – Бологое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Железная дорога в данном направлении уже существует. С целью создания автомобильного направления необходима реконструкция существующих дорог, перевод их в категорию 1 класса. На территории Фировского района частью проектируемого транспортного коридора являются следующие автодороги:</w:t>
      </w:r>
    </w:p>
    <w:p>
      <w:pPr>
        <w:pStyle w:val="Style12"/>
        <w:numPr>
          <w:ilvl w:val="0"/>
          <w:numId w:val="8"/>
        </w:numPr>
        <w:ind w:lef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/д 2 класса Большое Эскино – Трестино – Жданово;</w:t>
      </w:r>
    </w:p>
    <w:p>
      <w:pPr>
        <w:pStyle w:val="Style12"/>
        <w:numPr>
          <w:ilvl w:val="0"/>
          <w:numId w:val="8"/>
        </w:numPr>
        <w:ind w:lef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ок а/д 1 класса Красномайский – Фирово от д.Большое Эскино до п.Фирово;</w:t>
      </w:r>
    </w:p>
    <w:p>
      <w:pPr>
        <w:pStyle w:val="Style12"/>
        <w:numPr>
          <w:ilvl w:val="0"/>
          <w:numId w:val="8"/>
        </w:numPr>
        <w:ind w:lef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ок а/д 2 класса Фирово – Рождество – Софиевка от п.Фирово до с.Рождество;</w:t>
      </w:r>
    </w:p>
    <w:p>
      <w:pPr>
        <w:pStyle w:val="Style12"/>
        <w:numPr>
          <w:ilvl w:val="0"/>
          <w:numId w:val="8"/>
        </w:numPr>
        <w:ind w:lef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/д 2 класса Рождество – Комсомольский;</w:t>
      </w:r>
    </w:p>
    <w:p>
      <w:pPr>
        <w:pStyle w:val="Style12"/>
        <w:numPr>
          <w:ilvl w:val="0"/>
          <w:numId w:val="8"/>
        </w:numPr>
        <w:ind w:lef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/д 3 класса Гадыши – Градобить;</w:t>
      </w:r>
    </w:p>
    <w:p>
      <w:pPr>
        <w:pStyle w:val="Style12"/>
        <w:numPr>
          <w:ilvl w:val="0"/>
          <w:numId w:val="8"/>
        </w:numPr>
        <w:ind w:lef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/д Градобить – Куженкино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создаваемый транспортный коридор пройдет через следующие населенные пункты: Жданово (Осташковский район) – Трестино – Большое Эскино – Фирово – Рождество – Комсомольский – Градобить – Куженкино (Бологовский район). Предполагается реконструкция всей трассы до уровня нормативов автодороги 1 класса. В рамках проводимых мероприятий предполагается реконструкция путепровода на ж/д Бологое – Великие Луки в п.Фирово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В качестве основных направлений организации федеральных автодорог Российской Федерации "Национальной программой модернизации и развития автомобильных дорог Российской Федерации до 2025 года" предусматривается формирование новых автодорожных маршрутов, обеспечивающих распределение автотранспортных потоков в обход перегруженного движением Московского дорожного узла, один из таких маршрутов в перспективе на 2016-2025г. пройдет по территории Фировского райо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39"/>
        <w:jc w:val="both"/>
        <w:rPr/>
      </w:pPr>
      <w:r>
        <w:rPr>
          <w:sz w:val="26"/>
          <w:szCs w:val="26"/>
        </w:rPr>
        <w:t>Петрозаводск – Ржев – Вязьма – Брянск (Ярославль)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риоритетными при развитии сети автодорог района являются реконструкция и модернизация существующих автодорог, а также мостовых сооружений. Новое строительство сведено к минимуму и предполагается только там, где это объективно необходимо для сокращения перебегов автотранспорта и формирования прямолинейных связей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разряд первоочередных мероприятий в данном направлении положены:</w:t>
      </w:r>
    </w:p>
    <w:p>
      <w:pPr>
        <w:pStyle w:val="Normal"/>
        <w:numPr>
          <w:ilvl w:val="0"/>
          <w:numId w:val="3"/>
        </w:numPr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повышение технического уровня автодорог;</w:t>
      </w:r>
    </w:p>
    <w:p>
      <w:pPr>
        <w:pStyle w:val="Normal"/>
        <w:numPr>
          <w:ilvl w:val="0"/>
          <w:numId w:val="3"/>
        </w:numPr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связи соседних центров сельских поселений;</w:t>
      </w:r>
    </w:p>
    <w:p>
      <w:pPr>
        <w:pStyle w:val="Normal"/>
        <w:numPr>
          <w:ilvl w:val="0"/>
          <w:numId w:val="3"/>
        </w:numPr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подъездов к населенным пунктам по дорогам с твердым покрытием</w:t>
      </w:r>
    </w:p>
    <w:p>
      <w:pPr>
        <w:pStyle w:val="Normal"/>
        <w:numPr>
          <w:ilvl w:val="0"/>
          <w:numId w:val="3"/>
        </w:numPr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улучшение транспортной доступности Фировского района в целом путем создания межрайонных автодорог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Элементы автодорожной сети Фировского района проектируются на основе предложений следующих документов:</w:t>
      </w:r>
    </w:p>
    <w:p>
      <w:pPr>
        <w:pStyle w:val="Normal"/>
        <w:numPr>
          <w:ilvl w:val="0"/>
          <w:numId w:val="7"/>
        </w:numPr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Концепция развития дорожного хозяйства Тверской области;</w:t>
      </w:r>
    </w:p>
    <w:p>
      <w:pPr>
        <w:pStyle w:val="Normal"/>
        <w:numPr>
          <w:ilvl w:val="0"/>
          <w:numId w:val="7"/>
        </w:numPr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Схема территориального планирования Тверской области;</w:t>
      </w:r>
    </w:p>
    <w:p>
      <w:pPr>
        <w:pStyle w:val="Normal"/>
        <w:numPr>
          <w:ilvl w:val="0"/>
          <w:numId w:val="7"/>
        </w:numPr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отдела архитектуры и градостроительства администрации Фировского района;</w:t>
      </w:r>
    </w:p>
    <w:p>
      <w:pPr>
        <w:pStyle w:val="Normal"/>
        <w:numPr>
          <w:ilvl w:val="0"/>
          <w:numId w:val="7"/>
        </w:numPr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от администраций поселений района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Концепции по развитию дорожной деятельности Тверской области предполагают 3 возможных варианта:</w:t>
      </w:r>
    </w:p>
    <w:p>
      <w:pPr>
        <w:pStyle w:val="Normal"/>
        <w:numPr>
          <w:ilvl w:val="0"/>
          <w:numId w:val="10"/>
        </w:numPr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минимальный вариант – предусматривает финансирование мероприятий Концепции вошедших в Подпрограмму "Автомобильные дороги" федеральной целевой программы "Развитие транспортной системы России на период до 2015 года", а также региональных программ Тверской области;</w:t>
      </w:r>
    </w:p>
    <w:p>
      <w:pPr>
        <w:pStyle w:val="Normal"/>
        <w:numPr>
          <w:ilvl w:val="0"/>
          <w:numId w:val="10"/>
        </w:numPr>
        <w:ind w:left="0" w:firstLine="539"/>
        <w:jc w:val="both"/>
        <w:rPr/>
      </w:pPr>
      <w:r>
        <w:rPr>
          <w:sz w:val="26"/>
          <w:szCs w:val="26"/>
        </w:rPr>
        <w:t>оптимальный вариан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– предусматривает финансирование мероприятий Концепции вошедших в Подпрограмму "Автомобильные дороги" федеральной целевой программы "Развитие транспортной системы России на период до 2015 года", с учетом принимаемых уполномоченными федеральными органами исполнительной власти решений по развитию объектов транспортной инфраструктуры на территории Тверской области;</w:t>
      </w:r>
    </w:p>
    <w:p>
      <w:pPr>
        <w:pStyle w:val="Normal"/>
        <w:numPr>
          <w:ilvl w:val="0"/>
          <w:numId w:val="10"/>
        </w:numPr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вариант – предусматривает финансирование мероприятий Концепции по восстановлению и развитию автомобильных дорог Тверской области в рамках нормативной потребности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Итак, максимальный вариант Концепции по развитию дорожной деятельности Тверской области предполагает следующие мероприятия: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асфальтированной автодороги Куженкино (Бологовский район) – Градобить;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капитальный ремонт моста через р.Тихменка на 2 км автомобильной дороги Фролево – Дмитровка – Савелово;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капитальный ремонт моста через р.Шлина на 8 км автомобильной дороги Рождество – Комсомольский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концепция развития дорожной деятельности Тверской области предполагает создание асфальтированных подъездов ко всем населенным пунктам, в которых проживает более 50 человек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Схемой территориального планирования Тверской области предполагается развитие сети территориальных автодорог 2 и 3 класса и муниципальных автомобильных дорог в соответствии с потребностями населения, экономики Фировского района и транспортной инфраструктуры, обеспечение круглогодичной связи всех населенных пунктов сетью дорог общего пользования, повышение класса и технической категории существующих автодорог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едполагается реконструкция автодорог, являющихся частью транспортного коридора Жданово (Осташковский район) – Трестино – Большое Эскино – Фирово – Рождество – Градобить – Куженкино (Бологовский район), а также переезда на ж/д Бологое – Великие Луки в п.Фирово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тделом архитектуры и градостроительства администрации Фировского района выделена автодорога Градобить – Рождество – Фирово – Трестино – Жданово (Осташковский район), намечаемая к реконструкции с целью создания автотрассы регионального значения, которая позволит значительно сократить расстояние от г.Санкт-Петербург до г.Осташков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Для развития промышленности, туризма и рекреации на территории сельских поселений необходим капитальный ремонт автодорог местного значения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азвитие автодорожной сети района распределено по проектным этапам.</w:t>
      </w:r>
    </w:p>
    <w:p>
      <w:pPr>
        <w:pStyle w:val="Normal"/>
        <w:ind w:firstLine="539"/>
        <w:jc w:val="both"/>
        <w:rPr/>
      </w:pPr>
      <w:r>
        <w:rPr>
          <w:b/>
          <w:sz w:val="26"/>
          <w:szCs w:val="26"/>
        </w:rPr>
        <w:t>На первом этапе</w:t>
      </w:r>
      <w:r>
        <w:rPr>
          <w:sz w:val="26"/>
          <w:szCs w:val="26"/>
        </w:rPr>
        <w:t xml:space="preserve"> (до 2015 года) проектирования дорожной сети намечено асфальтирование, а также реконструкция 7</w:t>
      </w:r>
      <w:r>
        <w:rPr>
          <w:sz w:val="26"/>
          <w:szCs w:val="26"/>
          <w:lang w:val="en-US" w:eastAsia="en-US"/>
        </w:rPr>
        <w:t xml:space="preserve"> автодорог:</w:t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автодороги 2 класса Большое Эскино – Трестино – Жданово протяженностью 36,5 км. В рамках данных мероприятий предполагается асфальтирование гравийного участка автодороги от д.Пухтина Гора (Великооктябрьское сельское поселение) до границы Осташковского района протяженностью 25,3 км, а также повышение технической категории дороги до нормативов 1 класса;</w:t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асфальтирование гравийной автодороги 3 класса "Большое Эскино – Трестино – Жданово" – Стан – Березка протяженностью 4,1 км, улучшение транспортной доступности населенного пункта Стан (Великооктябрьское сельское поселение);</w:t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асфальтированного участка автодороги 2 класса Фирово – Рождество – Софиевка от п.Фирово до с.Рождество протяженностью 19 км, повышение технической категории дороги до нормативов 1 класса;</w:t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автодороги 2 класса Рождество – Комсомольский протяженностью 8 км, асфальтирование гравийного участка (1,8 км), повышение технической категории дороги до нормативов 1 класса, а также реконструкция моста через р.Шлина в п.Комсомольский, который в настоящее время находится в неудовлетворительном состоянии. Мероприятия запланированы Концепцией развития дорожного хозяйства Тверской области;</w:t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гравийной автодороги 3 класса Гадыши – Градобить протяженностью 7,1 км, которая предполагает создание асфальтового покрытия, а также повышение технической категории дороги до нормативов 1 класса;</w:t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автодороги Градобить – Куженкино протяженностью 1,1 км (на территории Фировского района), создание асфальтового покрытия, повышение технической категории дороги до нормативов 1 класса;</w:t>
      </w:r>
    </w:p>
    <w:p>
      <w:pPr>
        <w:pStyle w:val="Normal"/>
        <w:numPr>
          <w:ilvl w:val="0"/>
          <w:numId w:val="6"/>
        </w:numPr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асфальтирование гравийного участка автодороги 2 класса Рождество – Труд протяженностью 2 км, улучшение транспортной доступности населенного пункта Труд (Рождественское сельское поселение)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на данном этапе предполагается капитальный ремонт моста через р.Тихменка на 2 км автомобильной дороги Фролево – Дмитровка – Савелово, который в настоящее время находится в аварийном состоянии. Мероприятия запланированы Концепцией развития дорожного хозяйства Тверской области.</w:t>
      </w:r>
    </w:p>
    <w:p>
      <w:pPr>
        <w:pStyle w:val="Normal"/>
        <w:ind w:firstLine="539"/>
        <w:jc w:val="both"/>
        <w:rPr/>
      </w:pPr>
      <w:r>
        <w:rPr>
          <w:b/>
          <w:sz w:val="26"/>
          <w:szCs w:val="26"/>
        </w:rPr>
        <w:t>На втором этапе</w:t>
      </w:r>
      <w:r>
        <w:rPr>
          <w:sz w:val="26"/>
          <w:szCs w:val="26"/>
        </w:rPr>
        <w:t xml:space="preserve"> проектирования дорожной сети предполагается реконструкция (асфальтирование) 4</w:t>
      </w:r>
      <w:r>
        <w:rPr>
          <w:sz w:val="26"/>
          <w:szCs w:val="26"/>
          <w:lang w:val="en-US" w:eastAsia="en-US"/>
        </w:rPr>
        <w:t xml:space="preserve"> автодорог, которые будут проложены по уже существующим гравийным:</w:t>
      </w:r>
    </w:p>
    <w:p>
      <w:pPr>
        <w:pStyle w:val="Normal"/>
        <w:numPr>
          <w:ilvl w:val="0"/>
          <w:numId w:val="9"/>
        </w:numPr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асфальтирование участка гравийной автодороги 2 класса Фирово – Дупле от д.Кузнечково до д.Галутино протяженностью 23,4 км. Улучшение дорожного покрытия будет способствовать активизации транспортных связей в западной части района (Фировское сельское поселение);</w:t>
      </w:r>
    </w:p>
    <w:p>
      <w:pPr>
        <w:pStyle w:val="Normal"/>
        <w:numPr>
          <w:ilvl w:val="0"/>
          <w:numId w:val="9"/>
        </w:numPr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асфальтирование участка гравийной автодороги 3 класса Фирово – Ракитня от п.Фирово до д.Перелесок протяженностью 5,5 км, улучшение транспортной доступности д.Перелесок (Фировское сельское поселение);</w:t>
      </w:r>
    </w:p>
    <w:p>
      <w:pPr>
        <w:pStyle w:val="Normal"/>
        <w:numPr>
          <w:ilvl w:val="0"/>
          <w:numId w:val="9"/>
        </w:numPr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гравийной автодороги Галутино – граница Новгородской области протяженностью 8,8 км, тем самым появится возможность создать условия для развития межмуниципальных и межобластных связей Фировского района Тверской области с одной стороны и Демянского и Валдайского районов Новгородской области с другой стороны;</w:t>
      </w:r>
    </w:p>
    <w:p>
      <w:pPr>
        <w:pStyle w:val="Normal"/>
        <w:numPr>
          <w:ilvl w:val="0"/>
          <w:numId w:val="9"/>
        </w:numPr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асфальтирование гравийной автодороги 3 класса Дубровка – Погорелое – Трестино протяженностью 14,8 км, обеспечение населенных пунктов Великооктябрьского сельского поселения автодорогой с усовершенствованным покрытием.</w:t>
      </w:r>
    </w:p>
    <w:p>
      <w:pPr>
        <w:pStyle w:val="Normal"/>
        <w:ind w:firstLine="539"/>
        <w:jc w:val="both"/>
        <w:rPr/>
      </w:pPr>
      <w:r>
        <w:rPr>
          <w:b/>
          <w:sz w:val="26"/>
          <w:szCs w:val="26"/>
        </w:rPr>
        <w:t>На третьем этапе</w:t>
      </w:r>
      <w:r>
        <w:rPr>
          <w:sz w:val="26"/>
          <w:szCs w:val="26"/>
        </w:rPr>
        <w:t xml:space="preserve"> проектирования дорожной сети предполагается реконструкция (асфальтирование) 4</w:t>
      </w:r>
      <w:r>
        <w:rPr>
          <w:sz w:val="26"/>
          <w:szCs w:val="26"/>
          <w:lang w:val="en-US" w:eastAsia="en-US"/>
        </w:rPr>
        <w:t xml:space="preserve"> автодорог, которые будут проложены по уже существующим гравийным:</w:t>
      </w:r>
    </w:p>
    <w:p>
      <w:pPr>
        <w:pStyle w:val="Normal"/>
        <w:numPr>
          <w:ilvl w:val="0"/>
          <w:numId w:val="11"/>
        </w:numPr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асфальтирование гравийной автодороги 3 класса Рождество – Баталинский Детский Санаторий протяженностью 2,2 км, улучшение транспортной доступности данного населенного пункта;</w:t>
      </w:r>
    </w:p>
    <w:p>
      <w:pPr>
        <w:pStyle w:val="Normal"/>
        <w:numPr>
          <w:ilvl w:val="0"/>
          <w:numId w:val="11"/>
        </w:numPr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асфальтирование гравийного участка автодороги 2 класса Фирово – Рождество – Софиевка от п.Рождество до д. Мартюшино протяженностью 28,2 км, обеспечение автодорогой с усовершенствованным покрытием населенных пунктов Рождественского сельского поселения (Поддубье, Городок, Мартюшино);</w:t>
      </w:r>
    </w:p>
    <w:p>
      <w:pPr>
        <w:pStyle w:val="Normal"/>
        <w:numPr>
          <w:ilvl w:val="0"/>
          <w:numId w:val="11"/>
        </w:numPr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асфальтирование гравийной автодороги 2 класса Ходуново – Заморино протяженностью 19 км, улучшение транспортной доступности населенных пунктов Рождественского и Фировского сельских поселений, увеличение связности территории;</w:t>
      </w:r>
    </w:p>
    <w:p>
      <w:pPr>
        <w:pStyle w:val="Normal"/>
        <w:numPr>
          <w:ilvl w:val="0"/>
          <w:numId w:val="11"/>
        </w:numPr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асфальтирование гравийного участка автодороги 2 класса Покровское – Починок от д.Жуково до д.Старое протяженностью 11,6 км, тем самым появится возможность улучшить транспортную доступность д.Старое (Великооктябрьское сельское поселение).</w:t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  <w:t xml:space="preserve">Мероприятия по развитию дорожного хозяйства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544"/>
        <w:gridCol w:w="1984"/>
        <w:gridCol w:w="3828"/>
      </w:tblGrid>
      <w:tr>
        <w:trPr>
          <w:trHeight w:val="57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1" w:right="48" w:firstLine="38"/>
              <w:rPr/>
            </w:pPr>
            <w:r>
              <w:rPr/>
              <w:t xml:space="preserve">№ </w:t>
            </w:r>
            <w:r>
              <w:rPr>
                <w:spacing w:val="-7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1" w:right="197" w:firstLine="346"/>
              <w:rPr/>
            </w:pPr>
            <w:r>
              <w:rPr/>
              <w:t xml:space="preserve">Срок </w:t>
            </w:r>
            <w:r>
              <w:rPr>
                <w:spacing w:val="-3"/>
              </w:rPr>
              <w:t>исполнени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2" w:right="182" w:hanging="0"/>
              <w:jc w:val="center"/>
              <w:rPr/>
            </w:pPr>
            <w:r>
              <w:rPr>
                <w:spacing w:val="-3"/>
              </w:rPr>
              <w:t xml:space="preserve">Ответственные за </w:t>
            </w:r>
            <w:r>
              <w:rPr/>
              <w:t>исполнение</w:t>
            </w:r>
          </w:p>
          <w:p>
            <w:pPr>
              <w:pStyle w:val="Normal"/>
              <w:shd w:fill="FFFFFF" w:val="clear"/>
              <w:spacing w:lineRule="exact" w:line="278"/>
              <w:ind w:left="192" w:right="182" w:hanging="0"/>
              <w:jc w:val="center"/>
              <w:rPr/>
            </w:pPr>
            <w:r>
              <w:rPr/>
            </w:r>
          </w:p>
        </w:tc>
      </w:tr>
      <w:tr>
        <w:trPr>
          <w:trHeight w:val="128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еконструкция местной автомобильной дороги Куженкино-Градобить в Фировском районе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2014-2015г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2" w:right="182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инистерство транспорта </w:t>
              <w:br/>
              <w:t>Тверской области</w:t>
            </w:r>
          </w:p>
          <w:p>
            <w:pPr>
              <w:pStyle w:val="Normal"/>
              <w:shd w:fill="FFFFFF" w:val="clear"/>
              <w:spacing w:lineRule="exact" w:line="278"/>
              <w:ind w:left="192" w:right="182" w:firstLine="1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ind w:firstLine="53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7. Услуги по поиску работы (служба занятости);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исходящ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мен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экономик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ущественн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тронул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феру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нято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еления</w:t>
      </w:r>
      <w:r>
        <w:rPr>
          <w:sz w:val="26"/>
          <w:szCs w:val="26"/>
        </w:rPr>
        <w:t>.  В результате остановки предприятия ОАО «Востек» и  сокращения численности работающих, численность занятых в экономике по Фировскому району уменьшилась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начале 2011 года  уровень регистрируемой безработицы достиг 15,3%, численность безработных граждан по Фировскому району составляла - 635 человек. Объединение усилий органов местного самоуправления, центра занятости населения и других участников рынка труда, согласованность их действий позволили сократить численность не занятых трудовой деятельностью граждан, состоящих на регистрационном учете до 331 чел. и снизить  уровень регистрируемой безработицы  до 9%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2011 году число вакансий, заявленных работодателями в центр занятости, составило 974. Трудоустроено 525 человек. Услуги по профессиональной ориентации получили 303 человека. В общественных работах приняли участие - 365 безработных гражданин, 131 несовершеннолетний были трудоустроены в свободное от учебы врем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szCs w:val="26"/>
        </w:rPr>
      </w:pPr>
      <w:r>
        <w:rPr>
          <w:b/>
          <w:szCs w:val="26"/>
        </w:rPr>
        <w:t>Мероприятия по снижению напряженности на рынке труда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074"/>
        <w:gridCol w:w="2977"/>
      </w:tblGrid>
      <w:tr>
        <w:trPr>
          <w:tblHeader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Названи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Организация временных общественных работ в рамках ведомственной целевой программы «Содействие временной занятости безработных и ищущих работу граждан Муниципального образования «Фировский район»  на 2011-2013 годы»</w:t>
            </w:r>
          </w:p>
          <w:p>
            <w:pPr>
              <w:pStyle w:val="TextBody"/>
              <w:shd w:fill="FFFFFF" w:val="clear"/>
              <w:spacing w:before="0" w:after="120"/>
              <w:ind w:firstLine="709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6"/>
              </w:rPr>
            </w:pPr>
            <w:r>
              <w:rPr>
                <w:spacing w:val="-3"/>
              </w:rPr>
              <w:t>Государственное казенное  учреждение Тверской области "Центр занятости населения Фировского района"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31"/>
              <w:jc w:val="both"/>
              <w:rPr>
                <w:color w:val="FF0000"/>
                <w:szCs w:val="26"/>
              </w:rPr>
            </w:pPr>
            <w:r>
              <w:rPr/>
              <w:t>Реализация мероприятий долгосрочной целевой программы Тверской области "Содействие занятости населения Тверской области и реализация дополнительных мероприятий, направленных на снижение напряженности на рынке труда, на 2012 - 2014 годы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FF0000"/>
                <w:szCs w:val="26"/>
              </w:rPr>
            </w:pPr>
            <w:r>
              <w:rPr>
                <w:spacing w:val="-3"/>
              </w:rPr>
              <w:t>Государственное казенное  учреждение Тверской области "Центр занятости населения Фировского района"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960" w:right="709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5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89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8"/>
        <w:i w:val="false"/>
        <w:b w:val="false"/>
        <w:szCs w:val="18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789"/>
        </w:tabs>
        <w:ind w:left="1789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259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99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99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9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59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59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259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259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25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sz w:val="32"/>
      <w:szCs w:val="24"/>
    </w:rPr>
  </w:style>
  <w:style w:type="character" w:styleId="4">
    <w:name w:val=" Знак Знак4"/>
    <w:qFormat/>
    <w:rPr>
      <w:iCs/>
      <w:sz w:val="28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6">
    <w:name w:val=" Знак Знак6"/>
    <w:qFormat/>
    <w:rPr>
      <w:b/>
      <w:bCs/>
      <w:sz w:val="28"/>
      <w:szCs w:val="24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ubst">
    <w:name w:val="Subst"/>
    <w:qFormat/>
    <w:rPr>
      <w:b/>
      <w:i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firstLine="708"/>
      <w:jc w:val="both"/>
    </w:pPr>
    <w:rPr>
      <w:iCs/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сновной стиль записки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26:00Z</dcterms:created>
  <dc:creator>Nazim.Sultanov</dc:creator>
  <dc:description/>
  <cp:keywords/>
  <dc:language>en-US</dc:language>
  <cp:lastModifiedBy>Admin</cp:lastModifiedBy>
  <cp:lastPrinted>2012-03-16T12:25:00Z</cp:lastPrinted>
  <dcterms:modified xsi:type="dcterms:W3CDTF">2012-03-16T11:35:00Z</dcterms:modified>
  <cp:revision>73</cp:revision>
  <dc:subject/>
  <dc:title>Проект </dc:title>
</cp:coreProperties>
</file>