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Утверждено распоряжением Главы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Администрации Фиров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№ </w:t>
      </w:r>
      <w:r>
        <w:rPr>
          <w:sz w:val="20"/>
          <w:szCs w:val="20"/>
          <w:u w:val="single"/>
        </w:rPr>
        <w:t xml:space="preserve">08  </w:t>
      </w:r>
      <w:r>
        <w:rPr>
          <w:sz w:val="20"/>
          <w:szCs w:val="20"/>
        </w:rPr>
        <w:t xml:space="preserve">   от </w:t>
      </w:r>
      <w:r>
        <w:rPr>
          <w:sz w:val="20"/>
          <w:szCs w:val="20"/>
          <w:u w:val="single"/>
        </w:rPr>
        <w:t>15.01.2013г</w:t>
      </w:r>
      <w:r>
        <w:rPr>
          <w:sz w:val="20"/>
          <w:szCs w:val="20"/>
        </w:rPr>
        <w:t>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 по личным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180"/>
        <w:gridCol w:w="1769"/>
        <w:gridCol w:w="1344"/>
        <w:gridCol w:w="1729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прие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прие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Юрий Валенти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3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 Главы Администрации района, управляющий дела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лова Раиса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, Сре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6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.Главы Администрации района, руководитель отдела образован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ева Ольг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торни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0-13.0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ветская 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ж</w:t>
            </w:r>
          </w:p>
        </w:tc>
      </w:tr>
      <w:tr>
        <w:trPr>
          <w:trHeight w:val="510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7.0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.Главы Администрации района, руководитель отдела эконом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адчикова Елена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, Среда, Пят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6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финансового управ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онова Анна Алекс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, Пят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3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рганизационно-правового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уллина Надежда Владиле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о кроме выходных дн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по общим и кадровым вопрос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 Тамара Георги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о кроме выходных дн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архитек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ких Любовь Серг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, Пят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я отдела ЖКХ и охраны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Светлана Викто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, Среда, Пятн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6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комитета по управлению муниципальной собственностью и земельным отноше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ова Екатерина Валенти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, Сре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3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по делам культуры, молодежи и спор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изков Геннадий Вла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, Сре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6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л.Советская 2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по делам ГО Ч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Сергей Пет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о кроме выходных дн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информатиз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малин Владимир Виталь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о кроме четвер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рхивного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Надежд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о кроме выходных дн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оветская 3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тдела ЗАГ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ут Мария Дмитри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жедневно кроме </w:t>
            </w:r>
            <w:r>
              <w:rPr>
                <w:b/>
                <w:sz w:val="20"/>
                <w:szCs w:val="20"/>
              </w:rPr>
              <w:t>выходных дн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-17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Советская 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3:00Z</dcterms:created>
  <dc:creator>USER</dc:creator>
  <dc:description/>
  <cp:keywords/>
  <dc:language>en-US</dc:language>
  <cp:lastModifiedBy>ПРИЁМНАЯ</cp:lastModifiedBy>
  <cp:lastPrinted>2013-01-16T12:49:00Z</cp:lastPrinted>
  <dcterms:modified xsi:type="dcterms:W3CDTF">2013-01-21T07:06:00Z</dcterms:modified>
  <cp:revision>4</cp:revision>
  <dc:subject/>
  <dc:title/>
</cp:coreProperties>
</file>