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ФИР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u w:val="single"/>
        </w:rPr>
        <w:t xml:space="preserve"> 18.04.2011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No</w:t>
      </w:r>
      <w:r>
        <w:rPr>
          <w:b/>
          <w:bCs/>
        </w:rPr>
        <w:t xml:space="preserve"> 5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правовых актов об осуществлении функций и полномочий учредителя муниципальных учреждений Фировского район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Фировского района </w:t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б осуществлении органами местного самоуправления Фировского района функций и полномочий учредителя муниципального бюджетного учреждения Фировского района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 Положение об осуществлении органами местного самоуправления Фировского района функций и полномочий учредителя муниципального казенного учреждения Фировского района (приложение 2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ее постановление вступает в силу с даты его подписания и подлежит размещению на официальном сайте Фировского района.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/>
        <w:t>Фировского района</w:t>
        <w:tab/>
        <w:tab/>
        <w:tab/>
        <w:tab/>
        <w:tab/>
        <w:tab/>
        <w:tab/>
        <w:t xml:space="preserve">                   Ю.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Фировского  района</w:t>
      </w:r>
    </w:p>
    <w:p>
      <w:pPr>
        <w:pStyle w:val="Normal"/>
        <w:autoSpaceDE w:val="false"/>
        <w:jc w:val="right"/>
        <w:rPr/>
      </w:pPr>
      <w:r>
        <w:rPr/>
        <w:t xml:space="preserve">от  __________. № ________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существлении органами местного самоуправления Фировского района функций  и полномочий учредителя муниципального бюджетного учреждения Фировск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местного самоуправления Фировского района функций и полномочий учредителя муниципального бюджетного учреждения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бюджетного учреждения является Администрация Фировского района (далее – учредитель). Функции и полномочия учредителя в отношении муниципального бюджетного учреждения осуществляются уполномоченными структурными подразделениями Администрации Фировского района, в ведении которого находится это учреждение. Функции и полномочия учредителя в части наделения имущества на праве оперативного управления осуществляются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дитель осуществляет следующие функции и полномочия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3.1. выполняет функции и полномочия учредителя муниципального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3.2. утверждает устав муниципального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назначает руководителя муниципального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3.4. заключает и прекращает трудовой договор с руководителем муниципального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5.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.6.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/>
        <w:t>3.7.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3.8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3.9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10.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1.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2. согласовывает с учетом требований, установленных пунктом 4 настоящего Положения, распоряжение недвижимым имуществом муниципального бюджетного учреждения</w:t>
      </w:r>
      <w:r>
        <w:rPr>
          <w:b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3.13. согласовывает с учетом требований, установленных пунктом 4 настоящего Положения, внесение муниципальным бюджетным учреждением в случаях и порядке, которые предусмотрены действующим законодательством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3.15. согласовывает в случаях, предусмотренных действующим законодательством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и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6.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17.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8.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9. осуществляет контроль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20. осуществляет иные функции и полномочия учредителя, установленные федеральными законами и нормативными правовыми актами Российской Федерации, Тверской области,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Нормативно-правовой акт по вопросам, указанным в подпунктах 3.12. и 3.13. пункта 3 настоящего Положения принимаются органом, осуществляющим функции и полномочия учредителя, по согласованию с Комитетом по управлению муниципальной собственностью и земельным отношениям Администрации Фировского района, путем направления ему проекта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управлению муниципальной собственностью и земельным отношениям Администрации Фировского района рассматривает проект нормативно-правового акта и не позднее 15 рабочих дней со дня его получения согласовывает проект нормативно-правового акта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Фировского района</w:t>
      </w:r>
    </w:p>
    <w:p>
      <w:pPr>
        <w:pStyle w:val="Normal"/>
        <w:autoSpaceDE w:val="false"/>
        <w:jc w:val="right"/>
        <w:rPr/>
      </w:pPr>
      <w:r>
        <w:rPr/>
        <w:t>от _________ № 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существлении органами местного самоуправления Фировского района</w:t>
      </w:r>
    </w:p>
    <w:p>
      <w:pPr>
        <w:pStyle w:val="ConsPlusTitle"/>
        <w:widowControl/>
        <w:jc w:val="center"/>
        <w:rPr/>
      </w:pPr>
      <w:r>
        <w:rPr/>
        <w:t xml:space="preserve">функций  и полномочий учредителя муниципального казенного учрежде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местного самоуправления Фировского района функций и полномочий учредителя муниципального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казенного учреждения является Администрация Фировского района (далее – учредитель). Функции и полномочия учредителя в отношении муниципального казенного учреждения осуществляются уполномоченными структурными подразделениями Администрации Фировского района, в ведении которого находится это учреждение. Функции и полномочия учредителя в части наделения имущества на праве оперативного управления осуществляются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дитель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3.1. выполняет функции и полномочия учредителя муниципального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3.2. утверждает устав муниципального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назначает руководителя муниципального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3.4. заключает и прекращает трудовой договор с руководителе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5.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.6. определяет на основании правового акта перечень муниципальных казенных учреждений, которым устанавливаются муниципальные задания на оказание муниципальных услуг (выполнение работ) юридическим и физическим лицам (далее –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/>
        <w:t>3.7. осуществляет финансовое обеспечение деятельности муниципального казенного учреждения, в том числе выполнение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8.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9. устанавливает порядок составления, утверждения и ведения бюджетных смет муниципальных казенных учреждений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совывает с учетом требований, установленных пунктом 4 настоящего Положения, распоряжение недвижимым имущество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11. согласовывает распоряжение движимым имущество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12. осуществляет контроль за деятельностью муниципального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3. осуществляет иные функции и полномочия учредителя, установленные федеральными законами и нормативными правовыми актами Российской Федерации, Тве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Нормативно-правовой акт по вопросу, указанному в подпункте 3.10. пункта 3 настоящего Положения, принимается учредителем, по согласованию с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управлению муниципальной собственностью и земельным отношениям Администрации Фировского района рассматривает проект нормативно-правового акта и не позднее 15 рабочих дней со дня его получения согласовывает проект нормативно-правового акта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1:00Z</dcterms:created>
  <dc:creator>Admin</dc:creator>
  <dc:description/>
  <cp:keywords/>
  <dc:language>en-US</dc:language>
  <cp:lastModifiedBy>Admin</cp:lastModifiedBy>
  <cp:lastPrinted>2011-03-24T11:21:00Z</cp:lastPrinted>
  <dcterms:modified xsi:type="dcterms:W3CDTF">2011-06-10T05:54:00Z</dcterms:modified>
  <cp:revision>14</cp:revision>
  <dc:subject/>
  <dc:title>ОБ УТВЕРЖДЕНИИ ПОРЯДКА УТВЕРЖДЕНИЯ УСТАВОВ</dc:title>
</cp:coreProperties>
</file>