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2.2011</w:t>
        <w:tab/>
        <w:t xml:space="preserve">                  п. ФИРОВО</w:t>
        <w:tab/>
        <w:tab/>
        <w:tab/>
        <w:tab/>
        <w:t xml:space="preserve"> </w:t>
      </w:r>
      <w:r>
        <w:rPr>
          <w:sz w:val="28"/>
          <w:u w:val="single"/>
        </w:rPr>
        <w:t>Nо 17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здания, реорганизации, ликвидации и изменения типа бюджетных учреждений Фировского района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Администрация Фир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создания, реорганизации, ликвидации и изменения типа муниципальных учреждений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Администрации Фир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ровского района </w:t>
        <w:tab/>
        <w:tab/>
        <w:tab/>
        <w:tab/>
        <w:tab/>
        <w:tab/>
        <w:t>Ю.В. Воробь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caps/>
        </w:rPr>
      </w:pPr>
      <w:r>
        <w:rPr>
          <w:caps/>
        </w:rPr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Фировского района</w:t>
      </w:r>
    </w:p>
    <w:p>
      <w:pPr>
        <w:pStyle w:val="Normal"/>
        <w:autoSpaceDE w:val="false"/>
        <w:jc w:val="right"/>
        <w:rPr/>
      </w:pPr>
      <w:r>
        <w:rPr/>
        <w:t>от _______ 2011. №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>создания, реорганизации, ликвидации и изменения типа</w:t>
      </w:r>
    </w:p>
    <w:p>
      <w:pPr>
        <w:pStyle w:val="Normal"/>
        <w:autoSpaceDE w:val="false"/>
        <w:jc w:val="center"/>
        <w:rPr/>
      </w:pPr>
      <w:r>
        <w:rPr/>
        <w:t>муниципальных учреждений Фир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азработан в соответствии с пунктом 2 статьи 13, пунктом 2.1 статьи 16, пунктом 2 статьи 17.1, пунктом 5 статьи 18, пунктом 1 статьи 19.1 Федерального закона от 12.01.1996 N 7-ФЗ "О некоммерческих организациях", частью 5 статьи 18 Федерального закона 03.11.2006 N 174-ФЗ "Об автономных учреждениях", частью 15 статьи 31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определяет, если иное не предусмотрено федеральными законами, нормативными правовыми актами Президента Российской Федерации, законами Тверской области, порядок создания, реорганизации, изменения типа и ликвидации муниципальных казенных, бюджетных и автономных учреждений Фировского района, созданных (планируемых к созданию) на базе имущества, находящегося в собственности Фировского района (далее – муниципальные учре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>2. Особенности создания, реорганизации, ликвидации и изменения типа муниципальных учреждений в отдельных отраслях (образование, здравоохранение и т.п.) могут быть установлены законодательством Российской Федерации и Тве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 если структурное подразделение Администрации Фировского района, осуществляющее координацию и регулирование деятельности муниципального учреждения в соответствующей отрасли отсутствует, то все действия предусмотренные настоящим порядком выполняются самим учреждением по согласованию с заместителем главы Администрации, курирующим данную сферу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Создание муниципального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о создании муниципального учреждения путем его учреждения принимается Администрацией Фировского района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Администрации Фировского района о создании муниципального 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создаваемого муниципального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б) основные цели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наименовани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,</w:t>
      </w:r>
    </w:p>
    <w:p>
      <w:pPr>
        <w:pStyle w:val="Normal"/>
        <w:autoSpaceDE w:val="false"/>
        <w:ind w:firstLine="540"/>
        <w:jc w:val="both"/>
        <w:rPr/>
      </w:pPr>
      <w:r>
        <w:rPr/>
        <w:t>г) предельную штатную численность работников (для казенного учреждения)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чень мероприятий по созданию муниципального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роект постановления Администрации Фировского района о создании муниципального учреждения подготавливается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 в том числе осуществляющим полномочия учредителя; </w:t>
      </w:r>
    </w:p>
    <w:p>
      <w:pPr>
        <w:pStyle w:val="Normal"/>
        <w:autoSpaceDE w:val="false"/>
        <w:ind w:firstLine="540"/>
        <w:jc w:val="both"/>
        <w:rPr/>
      </w:pPr>
      <w:r>
        <w:rPr/>
        <w:t>5. Пояснительная записка к проекту постановления Администрации Фировского района о создании муниципального учреждения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обоснование целесообразности создания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информацию о предоставлении создаваемому муниципальному учреждению права выполнять муниципальные функции (для казенного учре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>6. Финансово-экономическое обоснование проекта постановления Администрации Фировского района о создании муниципального  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размер, обоснование и источники финансовых затрат на осуществление мероприятий по созданию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балансовой и остаточной стоимости имущества, планируемого к передаче в оперативное управление муниципальному учреждению;</w:t>
      </w:r>
    </w:p>
    <w:p>
      <w:pPr>
        <w:pStyle w:val="Normal"/>
        <w:autoSpaceDE w:val="false"/>
        <w:ind w:firstLine="540"/>
        <w:jc w:val="both"/>
        <w:rPr/>
      </w:pPr>
      <w:r>
        <w:rPr/>
        <w:t>в) общие сведения о земельном участке, если таковой планируется к предоставлению муниципальному учреждению;</w:t>
      </w:r>
    </w:p>
    <w:p>
      <w:pPr>
        <w:pStyle w:val="Normal"/>
        <w:autoSpaceDE w:val="false"/>
        <w:ind w:firstLine="540"/>
        <w:jc w:val="both"/>
        <w:rPr/>
      </w:pPr>
      <w:r>
        <w:rPr/>
        <w:t>г) проект сметы доходов и расходов создаваемого учреждения на текущий финансовый год, согласованный с Финансовым управление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Необходимые юридически значимые действия по созданию муниципального учреждения и его государственной регистрации в органе, осуществляющем государственную регистрацию юридических лиц, в порядке, установленном федеральным законодательством о государственной регистрации юридических лиц, осуществляются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, в том числе осуществляющим полномочия учредителя;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Реорганизация муниципального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еорганизация муниципального учреждения может быть осуществлена в форме его слияния, присоединения, разделения, выделения или преобразования. Преобразование муниципального учреждения в некоммерческие организации иных форм или хозяйственное общество допускается в случаях и в порядке, которые установлены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2. Предложение о реорганизации муниципального учреждения (учреждений), подготавливаемое муниципальным учреждением, подлежащим реорганизации, либо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, в том числе осуществляющим полномочия учредителя, должно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основание необходимости реорганизации (с указанием способа реорганизации) муниципального учреждения с учетом оценки взаимодействия реорганизованного учреждения с другими действующими муниципальными учреждениями 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б) возможные социально-экономические последствия реорганизаци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оценку финансовых последствий реорганизации муниципального учреждения для бюджета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ные виды деятельности реорганизова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наименование отраслевого органа исполнительной власти в отношении реорганизуемого и реорганизованного г муниципального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е) структуру реорганизова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ж) штатное расписание реорганизова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источники финансового обеспечения реорганизова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и) размер дебиторской и кредиторской задолженности, в том числе просроченной, реорганизуемого муниципального учреждения, а также предложения по их погашению;</w:t>
      </w:r>
    </w:p>
    <w:p>
      <w:pPr>
        <w:pStyle w:val="Normal"/>
        <w:autoSpaceDE w:val="false"/>
        <w:ind w:firstLine="540"/>
        <w:jc w:val="both"/>
        <w:rPr/>
      </w:pPr>
      <w:r>
        <w:rPr/>
        <w:t>к) проект передаточного акта (разделительного баланса) с приложением к нему бухгалтерского баланса, перечней недвижимого и движимого имущества, а также для реорганизованного казенного учреждения - проект сметы доходов и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>л) расчет потребности в средствах районного бюджета Фировского района на содержание дополнительной численности работников (в случае увеличения штатной численности муниципального учре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Решение о реорганизации муниципального учреждения принимается Администрацией Фировского района в форме постановления в порядке, установленном пунктами 4 – 6 раздела II настоящего Порядка, с особенностями, установленными настоящим разделом.</w:t>
      </w:r>
    </w:p>
    <w:p>
      <w:pPr>
        <w:pStyle w:val="Normal"/>
        <w:autoSpaceDE w:val="false"/>
        <w:ind w:firstLine="540"/>
        <w:jc w:val="both"/>
        <w:rPr/>
      </w:pPr>
      <w:r>
        <w:rPr/>
        <w:t>4. Предложение автономного учреждения, подлежащего реорганизации, либо отраслевого органа исполнительной власти о реорганизации автономного учреждения должно быть предварительно рассмотрено наблюдательным советом автономного учреждения в течение 10 рабочих дней с даты поступления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Постановление Администрации Фировского района о реорганизации муниципального</w:t>
      </w:r>
      <w:r>
        <w:rPr>
          <w:color w:val="0000FF"/>
        </w:rPr>
        <w:t xml:space="preserve"> </w:t>
      </w:r>
      <w:r>
        <w:rPr/>
        <w:t>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муниципальных учреждений, участвующих в процессе реорганизации, с указанием их типов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у ре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информацию об изменении (сохранении) основных целей деятельности реорганизуемого муниципального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г) информацию об изменении (сохранении) штатной численности (для казенных 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чень мероприятий по реорганизации муниципального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6. Разделительный баланс или передаточный акт, содержащий положения о правопреемстве по обязательствам реорганизуемого муниципального учреждения, готовится муниципальным учреждением и утверждается руководителем структурного подразделения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 в отношении реорганизуемого муниципального учреждения по согласованию с Комитетом по управлению муниципальным имущество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7. Принятие решения о реорганизации муниципального учреждения при сохранении объема муниципального услуг (работ), подлежащих оказанию (выполнению), не может являться основанием для сокращения соответствующему главному распорядителю средств районного бюджета Фировского объема бюджетных ассигнований в очередном финансовом году и плановом периоде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Изменение типа муниципального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зменение типа муниципального учреждения не является его ре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Изменение типа существующего бюджетного учреждения в целях создания казенного учреждения осуществляется по инициатив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зменение типа существующего казенного учреждения в целях создания бюджетного учреждения осуществляется по инициативе казенного учреждения либо по инициатив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. 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типа существующего бюджетного или казенного учреждения в целях создания автономного учреждения осуществляется по инициативе бюджетного или казенного учреждения либо по инициатив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го отрасли, в том числе осуществляющим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типа существующего автономного учреждения в целях создания казенного учреждения осуществляется по инициативе самого учреждения, либо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типа существующего автономного учреждения в целях создания бюджетного учреждения осуществляется по инициативе автономного учреждения либо по инициатив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В случае если инициатором изменения типа муниципального учреждения является муниципальное учреждение, его обращение об изменении типа направляется в структурное подразделение Администрации Фировского района, осуществляющее координацию и регулирование деятельности муниципального учреждения. 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инициатором изменения типа муниципального учреждения является структурное подразделение Администрации Фировского района, осуществляющее координацию и регулирование деятельности муниципального учреждения в соответствующей отрасли, в том числе осуществляющее полномочия учредителя предложение об изменении типа существующего учреждения подготавливается структурным подразделение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 Решение об изменении типа муниципального учреждения принимается Администрацией Фировского района в форме распоряжения в порядке, установленном пунктами 4 - 6 раздела II настоящего Порядка, с особенностями, установленными настоящим раздел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роект постановления Администрации Фировского района об изменении типа муниципального учреждения подготавливается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, в том числе осуществляющим полномочия учредителя </w:t>
      </w:r>
    </w:p>
    <w:p>
      <w:pPr>
        <w:pStyle w:val="Normal"/>
        <w:autoSpaceDE w:val="false"/>
        <w:ind w:firstLine="540"/>
        <w:jc w:val="both"/>
        <w:rPr/>
      </w:pPr>
      <w:r>
        <w:rPr/>
        <w:t>6. Постановление Администрации Фировского района об изменении типа муниципального 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существующего муниципального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б) наименование создаваемого муниципального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в) наименование структурного подразделения Администрации Фировского района;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</w:t>
      </w:r>
    </w:p>
    <w:p>
      <w:pPr>
        <w:pStyle w:val="Normal"/>
        <w:autoSpaceDE w:val="false"/>
        <w:ind w:firstLine="540"/>
        <w:jc w:val="both"/>
        <w:rPr/>
      </w:pPr>
      <w:r>
        <w:rPr/>
        <w:t>г) информацию об изменении (сохранении) основных целей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информацию об изменении (сохранении) штатной численност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е) перечень мероприятий по созданию муниципального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Принятие решения об изменении типа существующего казенного учреждения в целях создания бюджетного учреждения, а также решения об изменении типа существующего бюджетного или казенного учреждения в целях создания автономного учреждения при сохранении объема муниципальных услуг (работ), подлежащих оказанию (выполнению) находящимися в его ведении учреждениями, не может являться основанием для сокращения соответствующему главному распорядителю средств районного бюджета Фировского района объема бюджетных ассигнований в очередном финансовом году и планов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  <w:t>8. Принятие постановление Администрации Фировского района об изменении типа муниципального учреждения является основанием для внесения изменений в устав этого муниципального учреждения в порядке, установленном законодательством Российской Федерации, а также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Ликвидация муниципальных учрежд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 Муниципальное учреждение может быть ликвидировано по основаниям и в порядке, которые предусмотрены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о ликвидации муниципального учреждения принимается Администрацией Фировского района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Администрации Фировского района о ликвидации муниципального 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ликвидируемого муниципального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мероприятий по ликвидации муниципального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роект постановления Администрации Фировского района о ликвидации муниципального учреждения подготавливается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, в том числе осуществляющим полномочия учредителя</w:t>
      </w:r>
    </w:p>
    <w:p>
      <w:pPr>
        <w:pStyle w:val="Normal"/>
        <w:autoSpaceDE w:val="false"/>
        <w:ind w:firstLine="540"/>
        <w:jc w:val="both"/>
        <w:rPr/>
      </w:pPr>
      <w:r>
        <w:rPr/>
        <w:t>5. Одновременно с проектом постановления Администрации Фировского района о ликвидации муниципального учреждения представляется пояснительная записка, содержащая обоснование целесообразности ликвидации муниципального учреждения и информацию о кредиторской задолженности учреждения (в том числе просроченной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ликвидируемое казенное учреждение осуществляет муниципальные функции, пояснительная записка должна содержать информацию о том, кому указанные муниципальные функции будут переданы после завершения процесса ликвид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ликвидируемое муниципальное учреждение осуществляет полномочия органов местного самоуправления Фировского района по исполнению публичных обязательств перед физическим лицом, подлежащих исполнению в денежной форме, пояснительная записка должна содержать информацию о том, кому указанные полномочия будут переданы после завершения процесса ликвид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После принятия постановления Администрации Фировского района о ликвидации муниципального учреждения структурному подразделению:</w:t>
      </w:r>
    </w:p>
    <w:p>
      <w:pPr>
        <w:pStyle w:val="Normal"/>
        <w:autoSpaceDE w:val="false"/>
        <w:ind w:firstLine="540"/>
        <w:jc w:val="both"/>
        <w:rPr/>
      </w:pPr>
      <w:r>
        <w:rPr/>
        <w:t>а) в трехдневный срок доводит указанное постановление Администрации Фировского района до сведения регистрирующего органа для внесения в Единый государственный реестр юридических лиц сведения о том, что учреждение находится в процессе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в двухнедельный срок: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ет состав ликвидационной комисси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авливает порядок и сроки ликвидации муниципального учреждения в соответствии с Гражданским кодексом Российской Федерации и правовым актом о ликвидации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В состав ликвидационной комиссии в обязательном порядке включаются представитель муниципального учреждения, представитель структурного подразделения, представитель Комитета по управлению муниципальным имуществом и земельным отношение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ем ликвидационной комиссии назначается руководитель структурного подразделения Администрации Фировского района, замещающий должность руководителя или заместителя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8. Ликвидационная комисс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еспечивает реализацию полномочий по управлению делами ликвидируемого муниципального учреждения в течение всего периода его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в 10-дневный срок с даты истечения периода, установленного для предъявления требований кредиторами, представляет в структурное подразделение, осуществляющее координацию и регулирование деятельности муниципального учреждения в соответствующей отрасли, в том числе осуществляющее полномочия учредителя курирующего направление деятельности муниципального учреждения, промежуточный ликвидационный баланс для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в 10-дневный срок после завершения расчетов с кредиторами представляет в структурное подразделение ликвидационный баланс для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9. При ликвидации казе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autoSpaceDE w:val="false"/>
        <w:ind w:firstLine="540"/>
        <w:jc w:val="both"/>
        <w:rPr/>
      </w:pPr>
      <w:r>
        <w:rPr/>
        <w:t>10. Требования кредиторов ликвидируемого муниципального учреждения (за исключением казенного учреждения) удовлетворяются за счет имущества, на которое в соответствии с законодательством Российской Федерации может быть обращено взыскание.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о муниципального учреждения, оставшееся после удовлетворения требований кредиторов, а также имущество, на которое в соответствии с законодательством Российской Федерации не может быть обращено взыскание по обязательствам ликвидируемого учреждения, передается ликвидационной комиссией в казну муниципального образования Фировский район на основании распоряжения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1. Ликвидация муниципального учреждения считается завершенной, а учреждение - прекратившим свое существование после внесения органом, осуществляющим государственную регистрацию юридических лиц, записи об этом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6:00Z</dcterms:created>
  <dc:creator>Admin</dc:creator>
  <dc:description/>
  <cp:keywords/>
  <dc:language>en-US</dc:language>
  <cp:lastModifiedBy>Admin</cp:lastModifiedBy>
  <cp:lastPrinted>2011-02-07T16:57:00Z</cp:lastPrinted>
  <dcterms:modified xsi:type="dcterms:W3CDTF">2011-10-06T11:09:00Z</dcterms:modified>
  <cp:revision>14</cp:revision>
  <dc:subject/>
  <dc:title>АДМИНИСТРАЦИЯ ТВЕРСКОЙ ОБЛАСТИ</dc:title>
</cp:coreProperties>
</file>