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ФИР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05.10.2011 года                                                                                           </w:t>
      </w:r>
      <w:r>
        <w:rPr>
          <w:b/>
          <w:bCs/>
          <w:lang w:val="en-US"/>
        </w:rPr>
        <w:t>No</w:t>
      </w:r>
      <w:r>
        <w:rPr>
          <w:b/>
          <w:bCs/>
        </w:rPr>
        <w:t>1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б установлении предельно допустимых</w:t>
      </w:r>
      <w:r>
        <w:rPr>
          <w:b/>
        </w:rPr>
        <w:t xml:space="preserve"> </w:t>
      </w:r>
      <w:r>
        <w:rPr>
          <w:b/>
          <w:color w:val="000000"/>
        </w:rPr>
        <w:t>значений просроченной кредиторской задолженности муниципального бюджетного учреждения, превышение которых влечет расторжение по инициативе работодателя в соответствии с Трудовым кодексом Российской</w:t>
      </w:r>
      <w:r>
        <w:rPr>
          <w:b/>
        </w:rPr>
        <w:t xml:space="preserve"> </w:t>
      </w:r>
      <w:r>
        <w:rPr>
          <w:b/>
          <w:color w:val="000000"/>
        </w:rPr>
        <w:t>Федерации трудового договора с руководителем муниципального бюджетного учрежде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ab/>
        <w:t>В соответствии с пунктом 5 части 27 статьи 30 Федерального закона от</w:t>
        <w:br/>
        <w:t>08.05.2010 г. № 83-ФЗ «О внесении изменений в отдельные законодательные</w:t>
        <w:br/>
        <w:t>акты Российской Федерации в связи с совершенствованием правового</w:t>
        <w:br/>
        <w:t>положения государственных (муниципальных) учреждений», Администрация Фировского  район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П О С Т А Н О В Л Я Е Т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становить предельно допустимое значение просроченной кредиторской задолженности муниципальных бюджетных учреждений, превышение которого влечет расторжение по инициативе работодателя в соответствии с Трудовым кодексом Российской Федерации трудового договора с руководителем муниципального бюджетного учреждения, в размере 10 процентов от объема фактически перечисленных муниципальному бюджетному учреждению в текущем финансовом году субсидий на возмещение нормативных затрат на оказание муниципальных услуг (выполнение работ) в соответствии с муниципальным зада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Утвердить методику определения предельно допустимого значения просроченной кредиторской задолженности муниципального бюджетного учреждения Фировского района превышение, которого влечет расторжение по инициативе работодателя трудового договора с руководителем муниципального бюджетного учреждения (прилагается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становить, что при определении фактического размера просроченной кредиторской задолженности муниципального бюджетного учреждения, в целях настоящего Постановления, в расчет не принимается просроченная кредиторская задолженность срок просрочки, по которой составляет три и менее месяцев, а также просроченная кредиторская задолженность, сложившаяся до момента принятия решения о предоставлении бюджетному учреждению субсидий из местного бюджета в соответствии с абзацем первым пункта 1 статьи 78.1. Бюджетного кодекса Российской Федерации, в соответствии с положениями части 16 статьи 33 Федерального закона от 08.05.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 также просроченная кредиторская задолженность, которая возникла на 1 января 2012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Структурным подразделениям Администрации Фировского района, осуществляющим функции и полномочия учредителя для муниципальных бюджетных учреждений, внести необходимые изменения в трудовые договоры с руководителями учрежд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Контроль за исполнением настоящего Постановления возложить на руководителя Финансового управления Администрации Фировского района - Андронову А.А.</w:t>
      </w:r>
    </w:p>
    <w:p>
      <w:pPr>
        <w:pStyle w:val="Style17"/>
        <w:spacing w:lineRule="auto" w:line="360"/>
        <w:ind w:firstLine="708"/>
        <w:jc w:val="both"/>
        <w:rPr/>
      </w:pPr>
      <w:r>
        <w:rPr/>
        <w:t>6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  <w:t>Глава Администрации</w:t>
      </w:r>
    </w:p>
    <w:p>
      <w:pPr>
        <w:pStyle w:val="Style17"/>
        <w:spacing w:lineRule="auto" w:line="360"/>
        <w:jc w:val="both"/>
        <w:rPr/>
      </w:pPr>
      <w:r>
        <w:rPr/>
        <w:t>Фировского района</w:t>
        <w:tab/>
        <w:tab/>
        <w:tab/>
        <w:tab/>
        <w:tab/>
        <w:tab/>
        <w:tab/>
        <w:tab/>
        <w:tab/>
        <w:t>Ю.В. Воробьев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Утверждено</w:t>
      </w:r>
    </w:p>
    <w:p>
      <w:pPr>
        <w:pStyle w:val="Normal"/>
        <w:ind w:firstLine="708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Фировского района</w:t>
      </w:r>
    </w:p>
    <w:p>
      <w:pPr>
        <w:pStyle w:val="Normal"/>
        <w:ind w:firstLine="708"/>
        <w:jc w:val="right"/>
        <w:rPr/>
      </w:pPr>
      <w:r>
        <w:rPr/>
        <w:t>от________.2011 №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Методика определения предельно допустимого значения просроченной кредиторской задолженности муниципального бюджетного учреждения Фировского района, превышение которого влечет расторжение по инициативе работодателя в соответствии с Трудовым кодексом Российской Федерации трудового договора с руководителем муниципального бюджетного учреждения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Уровень допустимого значения просроченной кредиторской задолженности муниципального бюджетного учреждения Фировского района определя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91"/>
      </w:tblGrid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к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=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</w:rPr>
              <w:t>Фкр – (Псуб – Фсуб)</w:t>
            </w:r>
          </w:p>
        </w:tc>
        <w:tc>
          <w:tcPr>
            <w:tcW w:w="319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x 100%</w:t>
            </w:r>
          </w:p>
        </w:tc>
      </w:tr>
      <w:tr>
        <w:trPr>
          <w:trHeight w:val="77" w:hRule="atLeast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0640</wp:posOffset>
                      </wp:positionV>
                      <wp:extent cx="17697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суб</w: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где,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кр</w:t>
      </w:r>
      <w:r>
        <w:rPr/>
        <w:t xml:space="preserve"> – уровень допустимого значения просроченной кредиторской задолженности муниципального бюджетного учреждения Фировск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Фкр</w:t>
      </w:r>
      <w:r>
        <w:rPr/>
        <w:t xml:space="preserve"> – фактически сложившийся уровень кредиторской задолженности муниципального бюджетного учреждения Фировского района за отчетный период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суб</w:t>
      </w:r>
      <w:r>
        <w:rPr/>
        <w:t xml:space="preserve"> – планируемый объем субсидий, который должен был быть выделен муниципальному бюджетному учреждению Фировского района из местного бюджета в соответствии с абзацем первым пункта 1 статьи 78.1. Бюджетного кодекса Российской Федерации за отчетный период, согласно заключенному соглашению о порядке и условиях предоставления субсидии на финансовое обеспечение выполнения муниципального задания и утвержденного в установленном Администрацией Фировского района порядке плана финансово-хозяйственной деятельности учреждения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Фсуб</w:t>
      </w:r>
      <w:r>
        <w:rPr/>
        <w:t xml:space="preserve"> – фактически перечисленный муниципальному бюджетному</w:t>
      </w:r>
      <w:r>
        <w:rPr>
          <w:sz w:val="28"/>
          <w:szCs w:val="28"/>
        </w:rPr>
        <w:t xml:space="preserve"> </w:t>
      </w:r>
      <w:r>
        <w:rPr/>
        <w:t>учреждению объем</w:t>
      </w:r>
      <w:r>
        <w:rPr>
          <w:sz w:val="28"/>
          <w:szCs w:val="28"/>
        </w:rPr>
        <w:t xml:space="preserve"> </w:t>
      </w:r>
      <w:r>
        <w:rPr/>
        <w:t xml:space="preserve">субсидий за отчетный пери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45:00Z</dcterms:created>
  <dc:creator>Admin</dc:creator>
  <dc:description/>
  <cp:keywords/>
  <dc:language>en-US</dc:language>
  <cp:lastModifiedBy>Admin</cp:lastModifiedBy>
  <cp:lastPrinted>2011-10-04T12:27:00Z</cp:lastPrinted>
  <dcterms:modified xsi:type="dcterms:W3CDTF">2011-10-13T14:24:00Z</dcterms:modified>
  <cp:revision>17</cp:revision>
  <dc:subject/>
  <dc:title>ОБ УТВЕРЖДЕНИИ ПОРЯДКА УТВЕРЖДЕНИЯ УСТАВОВ</dc:title>
</cp:coreProperties>
</file>