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-30543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03.12. 2020               п. ФИРОВО                              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</w:rPr>
        <w:t xml:space="preserve"> 9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ий район за девять месяцев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Положением о бюджетном процессе в муниципальном образовании Фировский район, утвержденным решением Собрания депутатов Фировского района от 25.04.2019 № 188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Фиров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Фировский район за девять месяцев 2020 года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в Собрание депутатов Фировского района и Контрольно-ревизионное управление Фировского района данный отчет для свед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подписания и подлежит размещению на официальном сайте Фиров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 о. Главы Фировского района                                                Е.В. Мал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25:00Z</dcterms:created>
  <dc:creator>Alexandre Katalov</dc:creator>
  <dc:description/>
  <cp:keywords/>
  <dc:language>en-US</dc:language>
  <cp:lastModifiedBy>Andreeva</cp:lastModifiedBy>
  <cp:lastPrinted>2020-12-16T12:24:00Z</cp:lastPrinted>
  <dcterms:modified xsi:type="dcterms:W3CDTF">2020-12-01T06:28:00Z</dcterms:modified>
  <cp:revision>81</cp:revision>
  <dc:subject/>
  <dc:title> </dc:title>
</cp:coreProperties>
</file>