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8.10. 2020                                п. ФИРОВО                                           № 81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программ муниципального образования Фировский район Тверской области, реализация которых планируется с 2021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формированием проекта решения о бюджете муниципального образования Фировский район на 2021 год и на плановый период 2022 и 2023 годов, </w:t>
      </w:r>
    </w:p>
    <w:p>
      <w:pPr>
        <w:pStyle w:val="Normal"/>
        <w:suppressAutoHyphens w:val="true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Администрация Фировского района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. Утвердить  Перечень муниципальных программ муниципального образования Фировский район Тверской области, реализация которых планируется с 2021 года (прилагается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Фировского района</w:t>
        <w:tab/>
        <w:t xml:space="preserve">           </w:t>
        <w:tab/>
        <w:t xml:space="preserve">                                                  Е.В. Самодурова</w:t>
      </w:r>
    </w:p>
    <w:p>
      <w:pPr>
        <w:pStyle w:val="Normal"/>
        <w:suppressAutoHyphens w:val="tru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8.10. 2020  N81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hyperlink w:anchor="Par27">
        <w:r>
          <w:rPr>
            <w:rStyle w:val="InternetLink"/>
            <w:b/>
            <w:sz w:val="26"/>
            <w:szCs w:val="26"/>
          </w:rPr>
          <w:t>Перечень</w:t>
        </w:r>
      </w:hyperlink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программ муниципального образования «Фировский район» Тверской области, реализация которых планируется с 2021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7"/>
      <w:bookmarkStart w:id="1" w:name="Par27"/>
      <w:bookmarkEnd w:id="1"/>
    </w:p>
    <w:tbl>
      <w:tblPr>
        <w:tblW w:w="10076" w:type="dxa"/>
        <w:jc w:val="left"/>
        <w:tblInd w:w="-7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3005"/>
        <w:gridCol w:w="3969"/>
        <w:gridCol w:w="2552"/>
      </w:tblGrid>
      <w:tr>
        <w:trPr>
          <w:trHeight w:val="17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(администратор) муниципальной програ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(администратора) муниципальной программы, расходы, на содержание которого предусмотрены в рамках муниципальной программы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бразования Фировского района» на 2021-2023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  <w:r>
              <w:rPr>
                <w:sz w:val="20"/>
                <w:szCs w:val="20"/>
              </w:rPr>
              <w:t xml:space="preserve"> 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Фировского района,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трасли культуры» на 2021-2023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21-2023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муниципального образования Фировский район Тверской области «Развитие экономики, 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стиционной и предпринимательской среды» на 2021-2023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 xml:space="preserve">Финансовое управление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21-2023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Обеспечение безопасности населения» на 2021-2023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дежурно-диспетчерская служба Администрации Фировского района </w:t>
            </w:r>
          </w:p>
        </w:tc>
      </w:tr>
      <w:tr>
        <w:trPr>
          <w:trHeight w:val="25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Социальная поддержка граждан» на 2021-2023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культуры молодежи и спорта Администрации Фиров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 имуществом и регулирование земельных отношений» на 2021-2023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Муниципальное управление» на 2021-2023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, Комитет по управлению муниципальной собственностью и земельным отношениям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и финансами» на 2021-2023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59:00Z</dcterms:created>
  <dc:creator>КАТЯ</dc:creator>
  <dc:description/>
  <cp:keywords/>
  <dc:language>en-US</dc:language>
  <cp:lastModifiedBy>Andreeva</cp:lastModifiedBy>
  <cp:lastPrinted>2020-11-16T15:50:00Z</cp:lastPrinted>
  <dcterms:modified xsi:type="dcterms:W3CDTF">2020-10-09T08:24:00Z</dcterms:modified>
  <cp:revision>4</cp:revision>
  <dc:subject/>
  <dc:title>Утверждена</dc:title>
</cp:coreProperties>
</file>