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/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и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05.2020 №4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</w:t>
        <w:br/>
        <w:t xml:space="preserve">МУНИЦИПАЛЬНОГО ОБРАЗОВАНИЯ ФИР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ЫЙ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2"/>
        </w:rPr>
      </w:pPr>
      <w:r>
        <w:rPr>
          <w:b/>
          <w:bCs/>
          <w:i/>
          <w:iCs/>
          <w:sz w:val="28"/>
          <w:szCs w:val="22"/>
        </w:rPr>
        <w:t>Исполнение доходов бюджета муниципального образования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23"/>
        <w:spacing w:lineRule="auto" w:line="240"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Бюджет муниципального образования Фировский район на 2020 год был утвержден решением Собрания депутатов Фировского района от 25.12.2019 №17 «О бюджете муниципального образования Фировский район на 2020 год и на плановый период 2021 и 2022 годов» по доходам в сумме 233 355,1 тыс. рублей, в том числе поступления по налоговым и неналоговым доходам в сумме  55 773,7 тыс. рублей, безвозмездные поступления в сумме 177 581,4 тыс. рублей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7"/>
          <w:szCs w:val="27"/>
        </w:rPr>
        <w:t xml:space="preserve">Доходная часть бюджета муниципального образования Фировский район с учетом безвозмездных поступлений из областного бюджета Тверской области за первый квартал 2020 года исполнена в сумме 54 501,9 тыс. рублей, или на 23,4%. </w:t>
      </w:r>
      <w:r>
        <w:rPr>
          <w:b/>
          <w:bCs/>
          <w:sz w:val="27"/>
          <w:szCs w:val="27"/>
        </w:rPr>
        <w:t>(приложение №1 к отчету об исполнении бюджета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о сравнению с соответствующим периодом прошлого года доходы увеличились на 9 783,0 тыс. рублей, или на 21,9 процента. В структуре доходов бюджета муниципального образования Фировский район удельный вес налоговых и неналоговых доходов (далее – собственных доходов) составил 20,4%, что ниже уровне соответствующего периода прошлого года на 6,1 процентного пункта. На долю безвозмездных поступлений приходится 79,6 процента. Собственные доходы бюджета муниципального образования Фировский район в сравнении с аналогичным отчетным периодом 2019 года сократились на 750,9 тыс. рублей, безвозмездные поступления от других бюджетов бюджетной системы Российской Федерации увеличились на 10 608,4 тыс. рублей.</w:t>
      </w:r>
    </w:p>
    <w:p>
      <w:pPr>
        <w:pStyle w:val="TextBodyIndent"/>
        <w:ind w:firstLine="708"/>
        <w:rPr>
          <w:sz w:val="27"/>
          <w:szCs w:val="27"/>
        </w:rPr>
      </w:pPr>
      <w:r>
        <w:rPr>
          <w:sz w:val="27"/>
          <w:szCs w:val="27"/>
        </w:rPr>
        <w:t>В динамике наблюдается снижение поступлений собственных доходов бюджета муниципального образования Фировский район и рост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труктура доходов бюджета муниципального образования Фировский район за первый квартал 2020 года в сравнении с аналогичным периодом 2019 года представлена на рисунке 1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5633085" cy="31718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0"/>
          <w:szCs w:val="26"/>
        </w:rPr>
      </w:pPr>
      <w:r>
        <w:rPr>
          <w:sz w:val="20"/>
          <w:szCs w:val="26"/>
        </w:rPr>
        <w:t>Рисунок 1. Структура доходов бюджета муниципального образования Фировский район за первые квартала 2019-2020 годов.</w:t>
      </w:r>
    </w:p>
    <w:p>
      <w:pPr>
        <w:pStyle w:val="TextBodyIndent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логовые и неналоговые доходы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тупления налоговых и неналоговых доходов сложились в сумме   11118,9 тыс. рублей, или 19,9% годовых назначений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ступления по налоговым и неналоговым доходам в бюджет муниципального образования Фировский район по сравнению с первым кварталом 2019 года сократились на 6,3 процента (750,9 тыс. рублей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руктура основных источников налоговых и неналоговых доходов представлена в таблице 1.</w:t>
      </w:r>
    </w:p>
    <w:p>
      <w:pPr>
        <w:pStyle w:val="Style21"/>
        <w:tabs>
          <w:tab w:val="clear" w:pos="708"/>
          <w:tab w:val="left" w:pos="1878" w:leader="none"/>
        </w:tabs>
        <w:spacing w:lineRule="auto" w:line="2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8"/>
          <w:tab w:val="left" w:pos="1878" w:leader="none"/>
        </w:tabs>
        <w:spacing w:lineRule="auto" w:line="216"/>
        <w:ind w:firstLine="708"/>
        <w:jc w:val="both"/>
        <w:rPr/>
      </w:pPr>
      <w:r>
        <w:rPr/>
        <w:t>Таблица 1. Структура основных источников налоговых и неналоговых доходов.</w:t>
      </w:r>
    </w:p>
    <w:tbl>
      <w:tblPr>
        <w:tblW w:w="98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418"/>
        <w:gridCol w:w="1276"/>
        <w:gridCol w:w="1455"/>
        <w:gridCol w:w="1180"/>
      </w:tblGrid>
      <w:tr>
        <w:trPr>
          <w:trHeight w:val="78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  <w:br/>
              <w:t xml:space="preserve"> I квартал 201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ельный вес, %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  <w:br/>
              <w:t xml:space="preserve"> I квартал 202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ельный вес, %</w:t>
            </w:r>
          </w:p>
        </w:tc>
      </w:tr>
      <w:tr>
        <w:trPr>
          <w:trHeight w:val="26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6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0%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18,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100%</w:t>
            </w:r>
          </w:p>
        </w:tc>
      </w:tr>
      <w:tr>
        <w:trPr>
          <w:trHeight w:val="12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логовые доходы в том числ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 08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93,4%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 304,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92,7%</w:t>
            </w:r>
          </w:p>
        </w:tc>
      </w:tr>
      <w:tr>
        <w:trPr>
          <w:trHeight w:val="14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%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6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,8%</w:t>
            </w:r>
          </w:p>
        </w:tc>
      </w:tr>
      <w:tr>
        <w:trPr>
          <w:trHeight w:val="17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9%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4%</w:t>
            </w:r>
          </w:p>
        </w:tc>
      </w:tr>
      <w:tr>
        <w:trPr>
          <w:trHeight w:val="226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2%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%</w:t>
            </w:r>
          </w:p>
        </w:tc>
      </w:tr>
      <w:tr>
        <w:trPr>
          <w:trHeight w:val="257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еналоговые доходы в том числ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8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,6%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14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7,3%</w:t>
            </w:r>
          </w:p>
        </w:tc>
      </w:tr>
      <w:tr>
        <w:trPr>
          <w:trHeight w:val="262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%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%</w:t>
            </w:r>
          </w:p>
        </w:tc>
      </w:tr>
      <w:tr>
        <w:trPr>
          <w:trHeight w:val="26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%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%</w:t>
            </w:r>
          </w:p>
        </w:tc>
      </w:tr>
      <w:tr>
        <w:trPr>
          <w:trHeight w:val="256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1%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%</w:t>
            </w:r>
          </w:p>
        </w:tc>
      </w:tr>
      <w:tr>
        <w:trPr>
          <w:trHeight w:val="401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0%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,2%</w:t>
            </w:r>
          </w:p>
        </w:tc>
      </w:tr>
      <w:tr>
        <w:trPr>
          <w:trHeight w:val="21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,9%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,7%</w:t>
            </w:r>
          </w:p>
        </w:tc>
      </w:tr>
    </w:tbl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труктуре доходов бюджета за первый квартал 2020 год по сравнению с аналогичным периодом 2019 года произошло снижение доли налоговых доходов (92,7%) и увеличение доли неналоговых доходов (7,3%) на 0,7%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месячное поступление налоговых и неналоговых доходов за первый квартал 2020 года в сравнении с поступлением за аналогичный период 2019 года представлено на рисунке 2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23"/>
        <w:spacing w:lineRule="auto" w:line="240" w:before="0" w:after="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2829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Рисунок 2. Поступление налоговых и неналоговых доходов в бюджет муниципального образования Фировский район за первые квартала 2019-2020 годов, тыс. рублей.</w:t>
      </w:r>
    </w:p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6"/>
          <w:lang w:val="en-US" w:eastAsia="en-US"/>
        </w:rPr>
      </w:pPr>
      <w:r>
        <w:rPr>
          <w:rFonts w:cs="Times New Roman"/>
          <w:sz w:val="20"/>
          <w:szCs w:val="26"/>
          <w:lang w:val="en-US" w:eastAsia="en-US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первый квартал 2020 года прирост поступлений налоговых и неналоговых доходов в бюджет муниципального образования Фировский район к уровню поступлений за аналогичный период прошлого года установлен  только в январе, в остальные месяцы – наблюдается снижение поступлений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ступления </w:t>
      </w:r>
      <w:r>
        <w:rPr>
          <w:rFonts w:cs="Times New Roman" w:ascii="Times New Roman" w:hAnsi="Times New Roman"/>
          <w:b/>
          <w:sz w:val="27"/>
          <w:szCs w:val="27"/>
        </w:rPr>
        <w:t>налоговых доходов</w:t>
      </w:r>
      <w:r>
        <w:rPr>
          <w:rFonts w:cs="Times New Roman" w:ascii="Times New Roman" w:hAnsi="Times New Roman"/>
          <w:sz w:val="27"/>
          <w:szCs w:val="27"/>
        </w:rPr>
        <w:t xml:space="preserve"> в бюджет муниципального образования Фировский район по сравнению с первым кварталом 2019 года  сократились на 7,1% (на 781,6 тыс. рублей) и составили 10 304,9 тыс. рублей, доля налоговых доходов в общем объеме доходов составила 18,9%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сячное поступление налоговых доходов за первый квартал 2020 года в сравнении с поступлением за аналогичным период 2019 года представлено на рисунке 3.</w:t>
      </w:r>
    </w:p>
    <w:p>
      <w:pPr>
        <w:pStyle w:val="23"/>
        <w:spacing w:lineRule="auto" w:line="240" w:before="0" w:after="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8340" cy="2763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8"/>
        </w:rPr>
        <w:t xml:space="preserve">Рисунок 3. </w:t>
      </w:r>
      <w:r>
        <w:rPr>
          <w:rFonts w:cs="Times New Roman" w:ascii="Times New Roman" w:hAnsi="Times New Roman"/>
          <w:sz w:val="20"/>
          <w:szCs w:val="26"/>
        </w:rPr>
        <w:t>Помесячное поступление налоговых доходов за первый квартал 2020 года в сравнении с поступлением за аналогичный период 2019 года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езначительный рост налоговых доходов в первом квартале 2020 года  по сравнению с аналогичным периодом 2019 года обеспечен как по налогу на совокупный доход (+35,1 тыс. рублей), так и по государственной пошлине (+14,4 тыс. рублей), кроме налога на доходы физических лиц, где наблюдается снижение поступлений на протяжении всего квартала (-831,1 тыс. рублей)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труктуре налоговых доходов в первом квартале 2020 года наибольший удельный вес занимают поступления от налога на доходы физических лиц (90,4%)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b/>
          <w:sz w:val="27"/>
          <w:szCs w:val="27"/>
        </w:rPr>
        <w:t>Налог на доходы физических лиц</w:t>
      </w:r>
      <w:r>
        <w:rPr>
          <w:sz w:val="27"/>
          <w:szCs w:val="27"/>
        </w:rPr>
        <w:t xml:space="preserve"> поступил в бюджет муниципального образования Фировский район в сумме 9 316,5 тыс. рублей, что составило 18,7% утвержденного бюджета. К аналогичному периоду прошлого года поступления сократились на 781,6 тыс. рублей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месячное поступление налога на доходы физических лиц за первый квартал 2020 года в сравнении с поступлениями за аналогичный период 2019 года представлено на рисунке 4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lang w:val="en-US" w:eastAsia="en-US"/>
        </w:rPr>
        <w:drawing>
          <wp:inline distT="0" distB="0" distL="0" distR="0">
            <wp:extent cx="5934710" cy="3334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Рисунок 4. Поступление налога на доходы физических лиц в бюджет муниципального образования Фировский район за первый квартал 2020 года в сравнении с поступлениями за аналогичный период 2019 года, тыс. рублей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ервом квартале 2020 года по сравнению с аналогичным периодом 2019 года наблюдается отрицательная динамика поступления налога на доходы физических лиц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нижение поступлений налога на доходы физических лиц по отношению к аналогичному периоду прошлого года связано с рядом причин, это и сокращение численности работников на предприятиях, и тяжелая финансовая ситуация на предприятиях, а также ООО "МегаСтрой" образовало и зарегистрировало обособленное подразделение в г. Солнечногорске Московской област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состоянию на 01 апреля 2020 года объем недоимки по налогу на доходы физических лиц составил 734,7 тыс. рублей. Самыми крупными должниками являются предприятия по п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роизводству листового стекла (386,4 тыс. рублей), розничной торговли </w:t>
      </w:r>
      <w:r>
        <w:rPr>
          <w:rFonts w:cs="Times New Roman" w:ascii="Times New Roman" w:hAnsi="Times New Roman"/>
          <w:sz w:val="27"/>
          <w:szCs w:val="27"/>
        </w:rPr>
        <w:t>преимущественно пищевыми продуктами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(231,7 тыс. рублей), деятельность в области здравоохранения (68,6 тыс. рублей)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b/>
          <w:sz w:val="27"/>
          <w:szCs w:val="27"/>
        </w:rPr>
        <w:t>Налог на совокупный доход</w:t>
      </w:r>
      <w:r>
        <w:rPr>
          <w:sz w:val="27"/>
          <w:szCs w:val="27"/>
        </w:rPr>
        <w:t xml:space="preserve"> исполнен в сумме 861,2 тыс. рублей, что составляет 26% от утвержденных плановых назначений. По сравнению с аналогичным периодом прошлого года сумма поступлений по данному виду налога увеличилась  на 35,1 тыс. рублей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лог на совокупный доход представлен в бюджете муниципального образования Фировский район следующими видами налогов: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Единый налог на вмененный доход для отдельных видов деятельности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жденные бюджетные назначения составляют – 2 910,0 тыс. рублей. Фактическое поступление составило – 523,8 тыс. рублей. Бюджетные назначения исполнены на 18%. Темп роста к первому кварталу 2019 года сложился на уровне 7,2% (+35,4 тыс. рублей). По данным информационного ресурса, предоставленного налоговой инспекцией, в первом квартале 2020 года единый налог на вмененный доход с учетом пеней и налоговых санкция начислен в сумме 539,9 тыс. рублей, поступил налог в сумме 523,8 тыс. рублей, недоимка по налогу составляет 420,1 тыс. рублей. Основная задолженность 378,0 тыс. рублей сложилась за предприятиями в области розничной торговли преимущественно пищевыми продуктами ООО «Визит», ООО «Феникс» (код ОКВЭД 47.11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 xml:space="preserve">Единый сельскохозяйственный налог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жденные бюджетные назначения составляют 36,4 тыс. рублей, фактическое поступление составило – 0,8 тыс. рублей. Бюджетные назначения исполнены на 2,2%. По данным информационного ресурса, предоставленного налоговой инспекцией, в первом квартале 2020 года начисления по единому сельскохозяйственному налогу не производились. По состоянию на 01 апреля 2020 года недоимка по налогу отсутств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7"/>
          <w:szCs w:val="27"/>
        </w:rPr>
        <w:t xml:space="preserve">Налог, взимаемый в связи с применением патентной системы налогообложения, зачисляемый в бюджеты муниципальных районов </w:t>
      </w:r>
      <w:r>
        <w:rPr>
          <w:sz w:val="27"/>
          <w:szCs w:val="27"/>
        </w:rPr>
        <w:t>поступил в сумме 336,6 тыс. рублей, или 92% плановых назначений (366,0 тыс. рублей). Поступления по данному виду налога планировались по данным главного администратора доходов. По сравнению с аналогичным периодом прошлого года сумма поступлений сократилась на 0,7 тыс. рублей.</w:t>
      </w:r>
      <w:r>
        <w:rPr>
          <w:szCs w:val="26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 состоянию на 01 апреля 2020 года объем недоимка по налогу, взимаемому в связи с применением патентной системы налогообложения,  отсутствует. 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Государственная пошлина </w:t>
      </w:r>
      <w:r>
        <w:rPr>
          <w:sz w:val="27"/>
          <w:szCs w:val="27"/>
        </w:rPr>
        <w:t>за первый квартал 2020 года поступила в бюджет муниципального образования Фировский район в сумме 127,2 тыс. рублей, или 28,1% плановых назначений. По сравнению аналогичным периодом прошлого года сумма поступлений по данному виду налога увеличилась на 14,4 тыс. рублей, что связано с увеличением количества обращений физических и юридических лиц для совершения юридически значимых действий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ступления </w:t>
      </w:r>
      <w:r>
        <w:rPr>
          <w:rFonts w:cs="Times New Roman" w:ascii="Times New Roman" w:hAnsi="Times New Roman"/>
          <w:b/>
          <w:sz w:val="27"/>
          <w:szCs w:val="27"/>
        </w:rPr>
        <w:t>неналогов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доходов</w:t>
      </w:r>
      <w:r>
        <w:rPr>
          <w:rFonts w:cs="Times New Roman" w:ascii="Times New Roman" w:hAnsi="Times New Roman"/>
          <w:sz w:val="27"/>
          <w:szCs w:val="27"/>
        </w:rPr>
        <w:t xml:space="preserve"> в бюджет муниципального образования Фировский район по сравнению с аналогичным периодом прошлого года увеличились на 3,9% (на 30,7 тыс. рублей) и составили 814,0 тыс. рублей, доля неналоговых доходов в общем объеме доходов составила 1,5%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сячное поступление неналоговых доходов за первый квартал 2020 года в сравнении с аналогичным периодом 2019 года представлено на рисунке 5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23"/>
        <w:spacing w:lineRule="auto" w:line="240" w:before="0" w:after="0"/>
        <w:ind w:left="16" w:hanging="16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2964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унок 5. Помесячное поступление неналоговых доходов за первый квартал 2020 года в сравнении с аналогичным периодом 2019 года, тыс. рублей.</w:t>
      </w:r>
    </w:p>
    <w:p>
      <w:pPr>
        <w:pStyle w:val="23"/>
        <w:spacing w:lineRule="auto" w:line="240" w:before="0" w:after="0"/>
        <w:ind w:left="16" w:firstLine="6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нализ динамики поступлений неналоговых доходов показал, что поступления неналоговых доходов нестабильны. Среднемесячный прирост поступлений неналоговых доходов в первом квартале 2020 года составил 10,2 тыс.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ибольший удельный вес в объеме неналоговых доходов занимают доходы от продажи материальных и нематериальных активов (53,1%), доходы от использования имущества, находящегося в государственной и муниципальной собственности (21,4%), доходы от оказания платных услуг (работ) и компенсации затрат государства (18,4%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6"/>
        </w:rPr>
        <w:tab/>
      </w:r>
      <w:r>
        <w:rPr>
          <w:sz w:val="27"/>
          <w:szCs w:val="27"/>
        </w:rPr>
        <w:t>Утвержденные бюджетные назначения по</w:t>
      </w:r>
      <w:r>
        <w:rPr>
          <w:b/>
          <w:sz w:val="27"/>
          <w:szCs w:val="27"/>
        </w:rPr>
        <w:t xml:space="preserve"> доходам от использования имущества, находящегося в государственной и муниципальной собственности </w:t>
      </w:r>
      <w:r>
        <w:rPr>
          <w:sz w:val="27"/>
          <w:szCs w:val="27"/>
        </w:rPr>
        <w:t>составил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1 501,7 тыс. рублей. Фактическое поступление составило 174,6 тыс. рублей или 11,6%.</w:t>
      </w:r>
    </w:p>
    <w:p>
      <w:pPr>
        <w:pStyle w:val="3"/>
        <w:shd w:fill="auto" w:val="clear"/>
        <w:spacing w:lineRule="auto" w:line="240"/>
        <w:ind w:left="40" w:right="40" w:firstLine="700"/>
        <w:rPr/>
      </w:pPr>
      <w:r>
        <w:rPr>
          <w:color w:val="000000"/>
          <w:sz w:val="27"/>
          <w:szCs w:val="27"/>
        </w:rPr>
        <w:t xml:space="preserve">Объём поступлений в бюджет муниципального образования Фировский район </w:t>
      </w:r>
      <w:r>
        <w:rPr>
          <w:rStyle w:val="Style14"/>
          <w:color w:val="000000"/>
          <w:sz w:val="27"/>
          <w:szCs w:val="27"/>
        </w:rPr>
        <w:t>доходов, получаемых в виде арендной платы за земельные участки, государственная собственность на которые не разграничена, а также средств от продажи права на заключение договоров аренды указанных земельных участков</w:t>
      </w:r>
      <w:r>
        <w:rPr>
          <w:rStyle w:val="Style13"/>
          <w:color w:val="000000"/>
          <w:sz w:val="27"/>
          <w:szCs w:val="27"/>
        </w:rPr>
        <w:t>,</w:t>
      </w:r>
      <w:r>
        <w:rPr>
          <w:color w:val="000000"/>
          <w:sz w:val="27"/>
          <w:szCs w:val="27"/>
        </w:rPr>
        <w:t xml:space="preserve"> сложился в сумме 25,3 тыс. рублей, что составило 3,8% годовых плановых назначений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7"/>
          <w:szCs w:val="27"/>
        </w:rPr>
      </w:pPr>
      <w:r>
        <w:rPr>
          <w:sz w:val="26"/>
          <w:szCs w:val="26"/>
        </w:rPr>
        <w:tab/>
      </w:r>
      <w:r>
        <w:rPr>
          <w:sz w:val="27"/>
          <w:szCs w:val="27"/>
        </w:rPr>
        <w:t xml:space="preserve">Исполнение плана по доходам, получаемых в виде арендной платы за земельные участки, государственная собственность на которые не разграничена и которые расположены в </w:t>
      </w:r>
      <w:r>
        <w:rPr>
          <w:i/>
          <w:sz w:val="27"/>
          <w:szCs w:val="27"/>
        </w:rPr>
        <w:t>границах сельских поселений</w:t>
      </w:r>
      <w:r>
        <w:rPr>
          <w:sz w:val="27"/>
          <w:szCs w:val="27"/>
        </w:rPr>
        <w:t xml:space="preserve"> и межселенных территорий муниципальных районов, а также средства от продажи права на заключение договоров аренды указанных земельных участков составило 1,8%</w:t>
      </w:r>
      <w:r>
        <w:rPr>
          <w:b/>
          <w:i/>
          <w:sz w:val="27"/>
          <w:szCs w:val="27"/>
        </w:rPr>
        <w:t xml:space="preserve">. </w:t>
      </w:r>
      <w:r>
        <w:rPr>
          <w:sz w:val="27"/>
          <w:szCs w:val="27"/>
        </w:rPr>
        <w:t>При годовых плановых назначениях 377,0 тыс. рублей фактически в первом квартале 2020 года в бюджет муниципального образования Фировский район поступило 6,8 тыс. рублей. По сравнению с аналогичным периодом прошлого года поступления сократились на 121,8 тыс. рублей.</w:t>
      </w:r>
      <w:r>
        <w:rPr>
          <w:szCs w:val="26"/>
        </w:rPr>
        <w:t xml:space="preserve"> </w:t>
      </w:r>
      <w:r>
        <w:rPr>
          <w:sz w:val="27"/>
          <w:szCs w:val="27"/>
        </w:rPr>
        <w:t xml:space="preserve">В первом квартале 2019 года в результате проведенной претензионно исковой работе в бюджет муниципального образования Фировский район была взыскана задолженность в сумме 115,3 тыс. рублей, а в первом квартале текущего года задолженность прошлых лет взыскана в сумме 6,2 тыс. рублей. Первый срок уплаты арендных платежей для юридических лиц до 15.04., а для физических лиц до 15.09. В первом квартале 2020 года заключен договор аренды общей площадью 3000 </w:t>
      </w:r>
      <w:r>
        <w:rPr>
          <w:sz w:val="27"/>
          <w:szCs w:val="27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7"/>
          <w:szCs w:val="27"/>
        </w:rPr>
        <w:t>, годовая арендная плата по данному договору составит 3,1 тыс. рубле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ение плана по доходам, получаемых в виде арендной платы за земельные участки, государственная собственность на которые не разграничена и которые расположены в </w:t>
      </w:r>
      <w:r>
        <w:rPr>
          <w:i/>
          <w:sz w:val="27"/>
          <w:szCs w:val="27"/>
        </w:rPr>
        <w:t>границах городских поселений,</w:t>
      </w:r>
      <w:r>
        <w:rPr>
          <w:sz w:val="27"/>
          <w:szCs w:val="27"/>
        </w:rPr>
        <w:t xml:space="preserve"> составило 6,2%</w:t>
      </w:r>
      <w:r>
        <w:rPr>
          <w:b/>
          <w:i/>
          <w:sz w:val="27"/>
          <w:szCs w:val="27"/>
        </w:rPr>
        <w:t xml:space="preserve">. </w:t>
      </w:r>
      <w:r>
        <w:rPr>
          <w:sz w:val="27"/>
          <w:szCs w:val="27"/>
        </w:rPr>
        <w:t xml:space="preserve">При годовых плановых назначениях 296,1 тыс. рублей фактически в первом квартале 2020 года в бюджет муниципального образования Фировский район поступило 18,5 тыс. рублей. По сравнению с аналогичным периодом прошлого года поступления сократились на 48,4 тыс. рублей. В первом квартале 2019 года в результате проведенной претензионно исковой работе в бюджет муниципального образования Фировский район была взыскана задолженность в сумме 61,5 тыс. рублей, а в первом квартале текущего года задолженность прошлых лет взыскана в сумме 6,2 тыс. рублей. Первый срок уплаты арендных платежей для юридических лиц до 15.04., а для физических лиц до 15.09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первом квартале текущего года поступления от </w:t>
      </w:r>
      <w:r>
        <w:rPr>
          <w:i/>
          <w:sz w:val="27"/>
          <w:szCs w:val="27"/>
        </w:rPr>
        <w:t>доходов, получаемых в виде арендной платы, а также средства от продажи права на заключение договоров аренды за земли, находящиеся в собственности муниципальных районов</w:t>
      </w:r>
      <w:r>
        <w:rPr>
          <w:sz w:val="27"/>
          <w:szCs w:val="27"/>
        </w:rPr>
        <w:t xml:space="preserve"> не поступали (годовые плановые назначения 3,4 тыс. рублей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Также к данной группе доходов относятся доходы от сдачи в аренду имущества, находящегося в оперативном управлении органов управления муниципальных районов и доходы от сдачи в аренду имущества, составляющего муниципальную казну. Поступления </w:t>
      </w:r>
      <w:r>
        <w:rPr>
          <w:i/>
          <w:sz w:val="27"/>
          <w:szCs w:val="27"/>
        </w:rPr>
        <w:t>доходов от сдачи в аренду имущества, находящегося в оперативном управлении</w:t>
      </w:r>
      <w:r>
        <w:rPr>
          <w:sz w:val="27"/>
          <w:szCs w:val="27"/>
        </w:rPr>
        <w:t xml:space="preserve"> составили 21,5 тыс. рублей или 15,6%. Низкое исполнение связано с тем, что согласно договорам оплата производится не позднее 10 числа месяца следующего за расчетным периодом. По сравнению с аналогичным периодом прошлого года сумма поступлений по данному виду дохода сократилась на 3,0 тыс. рублей. Площадь, сдаваемых в аренду помещений, находящихся в оперативном управлении в первом квартале 2020 года составляет – 162,52 м</w:t>
      </w:r>
      <w:r>
        <w:rPr>
          <w:sz w:val="27"/>
          <w:szCs w:val="27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7"/>
          <w:szCs w:val="27"/>
        </w:rPr>
        <w:t>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оступление </w:t>
      </w:r>
      <w:r>
        <w:rPr>
          <w:i/>
          <w:sz w:val="27"/>
          <w:szCs w:val="27"/>
        </w:rPr>
        <w:t>доходов от сдачи в аренду имущества, составляющего муниципальную казну,</w:t>
      </w:r>
      <w:r>
        <w:rPr>
          <w:sz w:val="27"/>
          <w:szCs w:val="27"/>
        </w:rPr>
        <w:t xml:space="preserve"> составило – 127,8 тыс. рублей или 18,8%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сравнению с аналогичным периодом прошлого года сумма поступлений по данному виду дохода сократилась на 23,1 тыс. рублей, в связи с имеющейся задолженностью у ряда арендаторов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оходы </w:t>
      </w:r>
      <w:r>
        <w:rPr>
          <w:rFonts w:cs="Times New Roman" w:ascii="Times New Roman" w:hAnsi="Times New Roman"/>
          <w:i/>
          <w:sz w:val="27"/>
          <w:szCs w:val="27"/>
        </w:rPr>
        <w:t>от использования имущества, находящегося в собственности муниципальных районов</w:t>
      </w:r>
      <w:r>
        <w:rPr>
          <w:rFonts w:cs="Times New Roman" w:ascii="Times New Roman" w:hAnsi="Times New Roman"/>
          <w:sz w:val="27"/>
          <w:szCs w:val="27"/>
        </w:rPr>
        <w:t xml:space="preserve"> (средства, поступающие от уплаты </w:t>
      </w:r>
      <w:r>
        <w:rPr>
          <w:rFonts w:cs="Times New Roman" w:ascii="Times New Roman" w:hAnsi="Times New Roman"/>
          <w:sz w:val="27"/>
          <w:szCs w:val="27"/>
          <w:lang w:bidi="ru-RU"/>
        </w:rPr>
        <w:t>по договорам найма жилых помещений, являющихся муниципальной собственностью)</w:t>
      </w:r>
      <w:r>
        <w:rPr>
          <w:rFonts w:cs="Times New Roman" w:ascii="Times New Roman" w:hAnsi="Times New Roman"/>
          <w:sz w:val="27"/>
          <w:szCs w:val="27"/>
        </w:rPr>
        <w:t xml:space="preserve"> в первом квартале текущего года  не поступали. </w:t>
      </w:r>
    </w:p>
    <w:p>
      <w:pPr>
        <w:pStyle w:val="Normal"/>
        <w:ind w:firstLine="708"/>
        <w:jc w:val="both"/>
        <w:rPr/>
      </w:pPr>
      <w:r>
        <w:rPr>
          <w:rStyle w:val="Style13"/>
          <w:i w:val="false"/>
          <w:color w:val="000000"/>
          <w:sz w:val="27"/>
          <w:szCs w:val="27"/>
        </w:rPr>
        <w:t>Платежи при пользовании природными ресурсами</w:t>
      </w:r>
      <w:r>
        <w:rPr>
          <w:sz w:val="27"/>
          <w:szCs w:val="27"/>
        </w:rPr>
        <w:t xml:space="preserve"> (плата за негативное воздействие на окружающую среду) за первый квартал 2020 года сложились в сумме 18,0 тыс. рублей, или 72,9% годовых плановых назначений. Поступления по данному виду дохода планировались по данным главного администратора доходов. В сравнении с показателями соответствующего периода прошлого года (18,8 тыс. рублей) доходы уменьшились на 0,8 тыс. рублей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b/>
          <w:sz w:val="27"/>
          <w:szCs w:val="27"/>
        </w:rPr>
        <w:t xml:space="preserve">Доходы от оказания платных услуг (работ) и компенсации затрат государства </w:t>
      </w:r>
      <w:r>
        <w:rPr>
          <w:sz w:val="27"/>
          <w:szCs w:val="27"/>
        </w:rPr>
        <w:t>в первом квартале текущего года исполнены в сумме 150,0 тыс. рублей. Исполнение составило 31%. По сравнению с аналогичным периодом прошлого года сумма поступлений сократилась на 59,3 тыс. рублей. В 2019 году был заключен договор за трансляцию эфирного времени с Ассоциацией телерадиокомпаний Тверской области "Говорит и показывает Верхневолжье".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Доходы от продажи материальных и нематериальных активов</w:t>
      </w:r>
      <w:r>
        <w:rPr>
          <w:sz w:val="27"/>
          <w:szCs w:val="27"/>
        </w:rPr>
        <w:t xml:space="preserve"> исполнены в сумме 432,4 тыс. рублей. Исполнение составило 376%. </w:t>
      </w:r>
    </w:p>
    <w:p>
      <w:pPr>
        <w:pStyle w:val="3"/>
        <w:shd w:fill="auto" w:val="clear"/>
        <w:spacing w:lineRule="auto" w:line="240"/>
        <w:ind w:left="20" w:right="60" w:firstLine="700"/>
        <w:rPr/>
      </w:pPr>
      <w:r>
        <w:rPr>
          <w:color w:val="000000"/>
          <w:sz w:val="27"/>
          <w:szCs w:val="27"/>
        </w:rPr>
        <w:t xml:space="preserve">Из них </w:t>
      </w:r>
      <w:r>
        <w:rPr>
          <w:rStyle w:val="Style14"/>
          <w:color w:val="000000"/>
          <w:sz w:val="27"/>
          <w:szCs w:val="27"/>
        </w:rPr>
        <w:t>доходы от продажи земельных участков, государственная собственность на которые не разграничена,</w:t>
      </w:r>
      <w:r>
        <w:rPr>
          <w:rStyle w:val="21"/>
          <w:rFonts w:eastAsia="SimSun;宋体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исполнены в сумме 432,4 тыс. рублей, что выше уровня аналогичного периода 2019 года на 321,6 тыс. рублей: </w:t>
      </w:r>
    </w:p>
    <w:p>
      <w:pPr>
        <w:pStyle w:val="3"/>
        <w:shd w:fill="auto" w:val="clear"/>
        <w:spacing w:lineRule="auto" w:line="240"/>
        <w:ind w:left="20" w:right="60" w:firstLine="700"/>
        <w:rPr/>
      </w:pPr>
      <w:r>
        <w:rPr>
          <w:i/>
          <w:color w:val="000000"/>
          <w:sz w:val="27"/>
          <w:szCs w:val="27"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</w:r>
      <w:r>
        <w:rPr>
          <w:color w:val="000000"/>
          <w:sz w:val="27"/>
          <w:szCs w:val="27"/>
        </w:rPr>
        <w:t xml:space="preserve"> составили 417,1 тыс. рублей при плане 48,0 тыс. рублей. По данным главного администратора доходов – КУМСиЗО, в первом квартале 2020 года реализовано одиннадцать земельных участков. По сравнению с соответствующим периодом 2019 года поступления увеличились на 308,9 тыс. рублей (в первом квартале 2019 года было реализовано меньшее количество земельных участков). </w:t>
      </w:r>
    </w:p>
    <w:p>
      <w:pPr>
        <w:pStyle w:val="Normal"/>
        <w:ind w:firstLine="851"/>
        <w:jc w:val="both"/>
        <w:rPr/>
      </w:pPr>
      <w:r>
        <w:rPr>
          <w:i/>
          <w:sz w:val="27"/>
          <w:szCs w:val="27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</w:t>
      </w:r>
      <w:r>
        <w:rPr>
          <w:sz w:val="27"/>
          <w:szCs w:val="27"/>
        </w:rPr>
        <w:t xml:space="preserve"> поступили в сумме 15,3 тыс. рублей, исполнение составило 56,7%. В первом квартале 2020 года было реализовано три земельных участка. По сравнению с соответствующим периодом 2019 года поступления увеличились на 12,7 тыс. рублей. Это объясняется тем, что в соответствующем периоде 2019 года было реализовано меньшее количество земельных участков (один земельный участок)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первом квартале 2020 года </w:t>
      </w:r>
      <w:r>
        <w:rPr>
          <w:i/>
          <w:sz w:val="27"/>
          <w:szCs w:val="27"/>
        </w:rPr>
        <w:t>доходы от приватизации имущества, находящегося в собственности муниципальных районов</w:t>
      </w:r>
      <w:r>
        <w:rPr>
          <w:sz w:val="27"/>
          <w:szCs w:val="27"/>
        </w:rPr>
        <w:t>, в части приватизации нефинансовых активов имущества казны не поступал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2020 году планируется к реализации два объекта недвижимого имущества: здание клуба д. Хриплы (с земельным участком на котором он расположен) и здание магазина д. Кузнецово (с земельным участком на котором он расположен)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ервом квартале 2020 года был назначен аукцион по продаже муниципального недвижимого имущества (здание клуба), посредством проведения электронных торгов. Данный аукцион признан несостоявшимся в связи с отсутствием поданных заявок. 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i/>
          <w:sz w:val="27"/>
          <w:szCs w:val="27"/>
        </w:rPr>
        <w:t>Штрафы, санкции, возмещение ущерба</w:t>
      </w:r>
      <w:r>
        <w:rPr>
          <w:sz w:val="27"/>
          <w:szCs w:val="27"/>
        </w:rPr>
        <w:t xml:space="preserve"> исполнены в сумме 39,0 тыс. рублей, или 30,6% плановых назначений. </w:t>
      </w:r>
    </w:p>
    <w:p>
      <w:pPr>
        <w:pStyle w:val="Normal"/>
        <w:tabs>
          <w:tab w:val="clear" w:pos="708"/>
          <w:tab w:val="left" w:pos="900" w:leader="none"/>
        </w:tabs>
        <w:spacing w:lineRule="atLeast" w:line="18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звозмездные поступления</w:t>
      </w:r>
    </w:p>
    <w:p>
      <w:pPr>
        <w:pStyle w:val="Normal"/>
        <w:tabs>
          <w:tab w:val="clear" w:pos="708"/>
          <w:tab w:val="left" w:pos="900" w:leader="none"/>
        </w:tabs>
        <w:spacing w:lineRule="atLeast" w:line="18"/>
        <w:ind w:firstLine="709"/>
        <w:jc w:val="both"/>
        <w:rPr/>
      </w:pPr>
      <w:r>
        <w:rPr>
          <w:sz w:val="27"/>
          <w:szCs w:val="27"/>
        </w:rPr>
        <w:t xml:space="preserve">В структуре доходов бюджета муниципального образования Фировский район по итогам первого квартала 2020 года </w:t>
      </w:r>
      <w:r>
        <w:rPr>
          <w:b/>
          <w:sz w:val="27"/>
          <w:szCs w:val="27"/>
        </w:rPr>
        <w:t>безвозмездные поступления</w:t>
      </w:r>
      <w:r>
        <w:rPr>
          <w:sz w:val="27"/>
          <w:szCs w:val="27"/>
        </w:rPr>
        <w:t xml:space="preserve"> за счет всех источников занимают 79,6%, их объем составил 43 383,0 тыс. рублей, или 24,4% к утвержденному план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ую долю в составе безвозмездных поступлений, полученных в бюджет муниципального образования Фировский район в первом квартале 2020 года, занимают безвозмездные поступления от других бюджетов бюджетной системы Российской Федерации – 43 454,3 тыс.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езвозмездные поступления от других бюджетов бюджетной системы Российской Федерации за первый квартал 2020 года и первый квартал 2019 года представлены в таблице 2 и на рисунке 6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8"/>
        <w:ind w:firstLine="709"/>
        <w:jc w:val="both"/>
        <w:rPr/>
      </w:pPr>
      <w:r>
        <w:rPr>
          <w:szCs w:val="28"/>
        </w:rPr>
        <w:t xml:space="preserve">Таблица 2. </w:t>
      </w:r>
      <w:r>
        <w:rPr/>
        <w:t>Безвозмездные поступления от других бюджетов бюджетной системы Российской Федерации за первый квартал 2020 и первый квартал 2019 года, тыс. рублей</w:t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600"/>
        <w:gridCol w:w="1710"/>
        <w:gridCol w:w="1110"/>
        <w:gridCol w:w="1100"/>
      </w:tblGrid>
      <w:tr>
        <w:trPr>
          <w:trHeight w:val="756" w:hRule="atLeast"/>
        </w:trPr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доход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Фактическое поступление за первый квартал 2019 года,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Фактическое поступление за первый квартал 2020 года,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Отклонение                                            (+ рост, - снижение)</w:t>
            </w:r>
          </w:p>
        </w:tc>
      </w:tr>
      <w:tr>
        <w:trPr>
          <w:trHeight w:val="255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тыс. руб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тыс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тыс. 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845,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454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08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,3  </w:t>
            </w:r>
          </w:p>
        </w:tc>
      </w:tr>
      <w:tr>
        <w:trPr>
          <w:trHeight w:val="427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6,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01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4  </w:t>
            </w:r>
          </w:p>
        </w:tc>
      </w:tr>
      <w:tr>
        <w:trPr>
          <w:trHeight w:val="57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0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4,3  </w:t>
            </w:r>
          </w:p>
        </w:tc>
      </w:tr>
      <w:tr>
        <w:trPr>
          <w:trHeight w:val="343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57,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78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9  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,6  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5934710" cy="29883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целом поступления от других бюджетов в первом квартале 2020 года увеличились на 10 608,4 тыс. рублей по сравнению с аналогичным периодом 2019 года. </w:t>
      </w:r>
    </w:p>
    <w:p>
      <w:pPr>
        <w:pStyle w:val="Normal"/>
        <w:tabs>
          <w:tab w:val="clear" w:pos="708"/>
          <w:tab w:val="left" w:pos="900" w:leader="none"/>
        </w:tabs>
        <w:spacing w:lineRule="atLeast" w:line="18"/>
        <w:ind w:firstLine="709"/>
        <w:jc w:val="both"/>
        <w:rPr/>
      </w:pPr>
      <w:r>
        <w:rPr>
          <w:sz w:val="27"/>
          <w:szCs w:val="27"/>
        </w:rPr>
        <w:t xml:space="preserve">В структуре безвозмездных поступлений от других бюджетов </w:t>
      </w:r>
      <w:r>
        <w:rPr>
          <w:b/>
          <w:sz w:val="27"/>
          <w:szCs w:val="27"/>
        </w:rPr>
        <w:t xml:space="preserve">дотации </w:t>
      </w:r>
      <w:r>
        <w:rPr>
          <w:sz w:val="27"/>
          <w:szCs w:val="27"/>
        </w:rPr>
        <w:t>в первом квартале 2020 год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 занимают 37,7%. Дотации получены в сумме          16 401,0 тыс. рублей, процент исполнения составил 25%. </w:t>
      </w:r>
    </w:p>
    <w:p>
      <w:pPr>
        <w:pStyle w:val="Normal"/>
        <w:tabs>
          <w:tab w:val="clear" w:pos="708"/>
          <w:tab w:val="left" w:pos="900" w:leader="none"/>
        </w:tabs>
        <w:spacing w:lineRule="atLeast" w:line="18"/>
        <w:ind w:firstLine="709"/>
        <w:jc w:val="both"/>
        <w:rPr/>
      </w:pPr>
      <w:r>
        <w:rPr>
          <w:sz w:val="27"/>
          <w:szCs w:val="27"/>
        </w:rPr>
        <w:t xml:space="preserve">В структуре безвозмездных поступлений от других бюджетов субсидии занимают 11%. </w:t>
      </w:r>
      <w:r>
        <w:rPr>
          <w:b/>
          <w:sz w:val="27"/>
          <w:szCs w:val="27"/>
        </w:rPr>
        <w:t>Субсидии</w:t>
      </w:r>
      <w:r>
        <w:rPr>
          <w:sz w:val="27"/>
          <w:szCs w:val="27"/>
        </w:rPr>
        <w:t xml:space="preserve"> в первом квартале 2020 года получены в сумме           4 780,4 тыс. рублей или 14,2% из них: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7"/>
          <w:szCs w:val="27"/>
        </w:rPr>
        <w:t xml:space="preserve">— </w:t>
      </w:r>
      <w:r>
        <w:rPr>
          <w:sz w:val="27"/>
          <w:szCs w:val="27"/>
        </w:rPr>
        <w:t>субсидия на организацию отдыха детей в каникулярное время – 458,7 тыс. рублей или 100%;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7"/>
          <w:szCs w:val="27"/>
        </w:rPr>
        <w:t xml:space="preserve">— </w:t>
      </w:r>
      <w:r>
        <w:rPr>
          <w:sz w:val="27"/>
          <w:szCs w:val="27"/>
        </w:rPr>
        <w:t>субсидия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– 469,7  тыс. рублей или 30%;</w:t>
      </w:r>
    </w:p>
    <w:p>
      <w:pPr>
        <w:pStyle w:val="23"/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— </w:t>
      </w:r>
      <w:r>
        <w:rPr>
          <w:sz w:val="27"/>
          <w:szCs w:val="27"/>
        </w:rPr>
        <w:t>субсидии на повышение заработной платы педагогическим работникам муниципальных организаций дополнительного образования – 487,2 тыс. рублей или 30%;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7"/>
          <w:szCs w:val="27"/>
        </w:rPr>
        <w:t xml:space="preserve">— </w:t>
      </w:r>
      <w:r>
        <w:rPr>
          <w:sz w:val="27"/>
          <w:szCs w:val="27"/>
        </w:rPr>
        <w:t>субсидии на повышение заработной платы работникам муниципальных учреждений культуры Тверской области – 3 364,8 тыс. рублей или 30%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7"/>
          <w:szCs w:val="27"/>
        </w:rPr>
        <w:t xml:space="preserve">Наибольший объем в структуре безвозмездных поступлений от других бюджетов в первом квартале 2020 года занимают субвенции – 50,8%. </w:t>
      </w:r>
      <w:r>
        <w:rPr>
          <w:b/>
          <w:sz w:val="27"/>
          <w:szCs w:val="27"/>
        </w:rPr>
        <w:t xml:space="preserve">Субвенции </w:t>
      </w:r>
      <w:r>
        <w:rPr>
          <w:sz w:val="27"/>
          <w:szCs w:val="27"/>
        </w:rPr>
        <w:t>поступили в сумме 22 078,9 тыс. рублей, процент исполнения составил 29,1% из них: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8"/>
          <w:szCs w:val="26"/>
        </w:rPr>
        <w:t xml:space="preserve">— </w:t>
      </w:r>
      <w:r>
        <w:rPr>
          <w:sz w:val="28"/>
          <w:szCs w:val="26"/>
        </w:rPr>
        <w:t>субвенция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– 375,1 тыс. рублей или 32,2%;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8"/>
          <w:szCs w:val="26"/>
        </w:rPr>
        <w:t xml:space="preserve">― </w:t>
      </w:r>
      <w:r>
        <w:rPr>
          <w:sz w:val="28"/>
          <w:szCs w:val="26"/>
        </w:rPr>
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– 15 486,6 тыс. рублей или 33,1%;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8"/>
          <w:szCs w:val="26"/>
        </w:rPr>
        <w:t xml:space="preserve">― </w:t>
      </w:r>
      <w:r>
        <w:rPr>
          <w:sz w:val="28"/>
          <w:szCs w:val="26"/>
        </w:rPr>
        <w:t>субвенция на обеспечение государственных гарантий реализации прав на получение общедоступного и бесплатного дошкольного образования  в муниципальных дошкольных образовательных организациях – 4202,2 тыс. рублей или 25%;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8"/>
          <w:szCs w:val="26"/>
        </w:rPr>
        <w:t xml:space="preserve">― </w:t>
      </w:r>
      <w:r>
        <w:rPr>
          <w:sz w:val="28"/>
          <w:szCs w:val="26"/>
        </w:rPr>
        <w:t>субвенция на 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х и работающих в сельской местности – 755,8 тыс. рублей или 24,1%;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8"/>
          <w:szCs w:val="26"/>
        </w:rPr>
        <w:t xml:space="preserve">— </w:t>
      </w:r>
      <w:r>
        <w:rPr>
          <w:sz w:val="28"/>
          <w:szCs w:val="26"/>
        </w:rPr>
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8,2 тыс. рублей или 100%;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8"/>
          <w:szCs w:val="26"/>
        </w:rPr>
        <w:t xml:space="preserve">― </w:t>
      </w:r>
      <w:r>
        <w:rPr>
          <w:sz w:val="28"/>
          <w:szCs w:val="26"/>
        </w:rPr>
        <w:t>субвенция на государственную регистрацию актов гражданского состояния – 264,2 тыс. рублей или 27%;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8"/>
          <w:szCs w:val="26"/>
        </w:rPr>
        <w:t xml:space="preserve">― </w:t>
      </w:r>
      <w:r>
        <w:rPr>
          <w:sz w:val="28"/>
          <w:szCs w:val="26"/>
        </w:rPr>
        <w:t>субвенция на реализацию полномочий по созданию, исполнению полномочий и обеспечению деятельности комиссий по делам несовершеннолетних -  83,8 тыс. рублей или 25%;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8"/>
          <w:szCs w:val="26"/>
        </w:rPr>
        <w:t xml:space="preserve">― </w:t>
      </w:r>
      <w:r>
        <w:rPr>
          <w:sz w:val="28"/>
          <w:szCs w:val="26"/>
        </w:rPr>
        <w:t>субвенция на осуществление государственных полномочий в сфере осуществления дорожной деятельности – 870,0 тыс. рублей или 14,5%;</w:t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— </w:t>
      </w:r>
      <w:r>
        <w:rPr>
          <w:sz w:val="28"/>
          <w:szCs w:val="26"/>
        </w:rPr>
        <w:t>субвенция на создание административных комиссий – 33,0 тыс. рублей или 50%.</w:t>
      </w:r>
    </w:p>
    <w:p>
      <w:pPr>
        <w:pStyle w:val="23"/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Иные межбюджетные трансферты</w:t>
      </w:r>
      <w:r>
        <w:rPr>
          <w:sz w:val="27"/>
          <w:szCs w:val="27"/>
        </w:rPr>
        <w:t xml:space="preserve"> в первом квартале 2020 года поступили в сумме 194,0 тыс. рублей или 8,1% (поступили межбюджетные трансферты на осуществление части полномочий по решению вопросов местного значения в соответствии с заключенными соглашениями)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8"/>
          <w:szCs w:val="26"/>
        </w:rPr>
        <w:t>Не планируемый в 2020 году возврат остатков субсидий и субвенций, в областной бюджет Тверской области, имеющих целевое назначение осуществлен в сумме 93,8 тыс. рублей. Возврат остатков произведен главными администраторами доходов: Отдел образования Администрации Фировского района и Отдел по делам культуры, молодежи и спорта Администрации Фировского района. Были возвращены следующие субвенции:</w:t>
      </w:r>
    </w:p>
    <w:p>
      <w:pPr>
        <w:pStyle w:val="23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повышение заработной платы работникам муниципальных учреждений культуры Тверской области в сумме 72,2 тыс. рублей;</w:t>
      </w:r>
    </w:p>
    <w:p>
      <w:pPr>
        <w:pStyle w:val="23"/>
        <w:spacing w:lineRule="auto" w:line="240" w:before="0" w:after="0"/>
        <w:ind w:left="0" w:firstLine="708"/>
        <w:jc w:val="both"/>
        <w:rPr>
          <w:sz w:val="27"/>
          <w:szCs w:val="27"/>
        </w:rPr>
      </w:pPr>
      <w:r>
        <w:rPr>
          <w:sz w:val="28"/>
          <w:szCs w:val="26"/>
        </w:rPr>
        <w:t>субвенция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в сумме 21,6 тыс. рублей.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Дефицит бюджета, источники финансирования дефицита бюджета,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i/>
          <w:sz w:val="27"/>
          <w:szCs w:val="27"/>
        </w:rPr>
        <w:t>муниципальный внутренний долг муниципального образован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i/>
          <w:sz w:val="27"/>
          <w:szCs w:val="27"/>
        </w:rPr>
        <w:t>Фировский район по состоянию на 01.04.2020 год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 xml:space="preserve">Решением Собрания депутатов Фировского района от 25.12.2019 № 17 </w:t>
      </w:r>
      <w:r>
        <w:rPr>
          <w:sz w:val="28"/>
          <w:szCs w:val="28"/>
        </w:rPr>
        <w:t>«О бюджете муниципального образования Фировский район на 2020 год и на плановый период 2021 и 2022 годов» бюджет муниципального образования Фировский район утвержден с дефицитом в размере 6 000,0 тыс. рублей, за счет изменения остатков средств на счетах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отчетную дату по основаниям, установленным статьями 217, 232 Бюджетного кодекса Российской Федерации, и статьей 22 решения о бюджете муниципального образования, внесены уточнения без внесения изменений в решение о бюджете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уточнены плановые показатели по источникам финансирования дефицита бюджета муниципального образования Фировский район, в части уменьшения прочих остатков денежных средств бюджетов муниципальных районов.</w:t>
      </w:r>
    </w:p>
    <w:p>
      <w:pPr>
        <w:pStyle w:val="23"/>
        <w:spacing w:lineRule="auto" w:line="240" w:before="0" w:after="0"/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данным отчета об исполнении бюджета на 01.04.2020 года бюджет муниципального образования Фировский район выполнен с профицитом в размере </w:t>
      </w:r>
      <w:r>
        <w:rPr>
          <w:bCs/>
          <w:iCs/>
          <w:sz w:val="28"/>
          <w:szCs w:val="28"/>
        </w:rPr>
        <w:t>7 346,1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00" w:leader="none"/>
        </w:tabs>
        <w:ind w:firstLine="900"/>
        <w:jc w:val="both"/>
        <w:rPr/>
      </w:pPr>
      <w:r>
        <w:rPr>
          <w:sz w:val="27"/>
          <w:szCs w:val="27"/>
        </w:rPr>
        <w:t xml:space="preserve">Муниципальный долг Фировского муниципального района по состоянию на 01.04.2020 года отсутствует. 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7"/>
          <w:szCs w:val="27"/>
        </w:rPr>
        <w:t>Привлечение банковских кредитов в первом квартале 2020 года не осуществлялось. Муниципальные гарантии из средств бюджета муниципального образования Фировский район в первом квартале 2020 года не предоставлялись.</w:t>
      </w:r>
    </w:p>
    <w:p>
      <w:pPr>
        <w:pStyle w:val="23"/>
        <w:spacing w:lineRule="auto" w:line="240" w:before="0" w:after="0"/>
        <w:ind w:left="0"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>По состоянию на 01.04.2020 бюджетные кредиты бюджетам поселений из бюджета муниципального образования Фировский район не предоставлялись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ение расходов бюджета муниципального образования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сходы бюджета муниципального образования Фировский район за 1 квартал  2020 года исполнены на 18,7 % к годовому плану. В абсолютной величине данный показатель составил 47 155,8 тысячи рублей </w:t>
      </w:r>
      <w:r>
        <w:rPr>
          <w:b/>
          <w:sz w:val="28"/>
        </w:rPr>
        <w:t>(приложение №2 к отчету об исполнении бюджета).</w:t>
      </w:r>
      <w:r>
        <w:rPr>
          <w:sz w:val="28"/>
        </w:rPr>
        <w:t xml:space="preserve"> По сравнению с аналогичным периодом прошлого года расходы выросли на 12,9% или на 20 654,8 тыс. рублей. Проведем анализ исполнения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:</w:t>
      </w:r>
    </w:p>
    <w:p>
      <w:pPr>
        <w:pStyle w:val="Subtitle"/>
        <w:ind w:right="-5" w:firstLine="840"/>
        <w:rPr/>
      </w:pPr>
      <w:r>
        <w:rPr/>
        <w:t>РАЗДЕЛ 0100 «ОБЩЕГОСУДАРСТВЕННЫЕ РАСХОДЫ»</w:t>
      </w:r>
    </w:p>
    <w:p>
      <w:pPr>
        <w:pStyle w:val="Normal"/>
        <w:ind w:firstLine="540"/>
        <w:jc w:val="both"/>
        <w:rPr/>
      </w:pPr>
      <w:r>
        <w:rPr/>
        <w:t>Исполнение расходов бюджета за 1 квартал 2020 года по разделу «Общегосударственные вопросы» характеризуются следующими данным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>
          <w:tblHeader w:val="true"/>
          <w:trHeight w:val="292" w:hRule="atLeast"/>
        </w:trPr>
        <w:tc>
          <w:tcPr>
            <w:tcW w:w="7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2"/>
                <w:szCs w:val="22"/>
              </w:rPr>
            </w:pPr>
            <w:bookmarkStart w:id="0" w:name="RANGE!D4"/>
            <w:bookmarkEnd w:id="0"/>
            <w:r>
              <w:rPr>
                <w:i/>
                <w:sz w:val="22"/>
                <w:szCs w:val="22"/>
              </w:rPr>
              <w:t>тыс. руб.</w:t>
            </w:r>
          </w:p>
        </w:tc>
      </w:tr>
      <w:tr>
        <w:trPr>
          <w:tblHeader w:val="true"/>
          <w:trHeight w:val="663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blHeader w:val="true"/>
          <w:trHeight w:val="253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0,5</w:t>
            </w:r>
          </w:p>
        </w:tc>
      </w:tr>
      <w:tr>
        <w:trPr>
          <w:trHeight w:val="55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68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,7</w:t>
            </w:r>
          </w:p>
        </w:tc>
      </w:tr>
      <w:tr>
        <w:trPr>
          <w:trHeight w:val="26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Судебная систем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8</w:t>
            </w:r>
          </w:p>
        </w:tc>
      </w:tr>
      <w:tr>
        <w:trPr>
          <w:trHeight w:val="26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 Другие 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7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драздел 0102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Функционирование высшего должностного лица муниципального образования»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i/>
          <w:sz w:val="22"/>
          <w:szCs w:val="22"/>
        </w:rPr>
        <w:t>тыс. руб.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68"/>
        <w:gridCol w:w="1980"/>
      </w:tblGrid>
      <w:tr>
        <w:trPr>
          <w:trHeight w:val="55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0102» все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color w:val="000000"/>
                <w:sz w:val="22"/>
                <w:szCs w:val="22"/>
              </w:rPr>
              <w:t>в рамках реализации муниципальных програм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беспечивающие мероприят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 xml:space="preserve">Расходы на функционирование высшего должностного лица муниципального образования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7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9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7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9,3</w:t>
            </w:r>
          </w:p>
        </w:tc>
      </w:tr>
    </w:tbl>
    <w:p>
      <w:pPr>
        <w:pStyle w:val="Subtitle"/>
        <w:ind w:right="-5" w:firstLine="720"/>
        <w:jc w:val="both"/>
        <w:rPr/>
      </w:pPr>
      <w:r>
        <w:rPr>
          <w:b w:val="false"/>
          <w:sz w:val="28"/>
          <w:szCs w:val="22"/>
        </w:rPr>
        <w:t xml:space="preserve">По данному подразделу произведены расходы на </w:t>
      </w:r>
      <w:r>
        <w:rPr>
          <w:b w:val="false"/>
          <w:iCs w:val="false"/>
          <w:sz w:val="28"/>
          <w:szCs w:val="22"/>
        </w:rPr>
        <w:t>содержание</w:t>
      </w:r>
      <w:r>
        <w:rPr>
          <w:b w:val="false"/>
          <w:sz w:val="28"/>
          <w:szCs w:val="22"/>
        </w:rPr>
        <w:t xml:space="preserve"> Главы Фировского района в рамках обеспечивающей подпрограммы </w:t>
      </w:r>
      <w:r>
        <w:rPr>
          <w:b w:val="false"/>
          <w:bCs/>
          <w:sz w:val="28"/>
          <w:szCs w:val="22"/>
        </w:rPr>
        <w:t>муниципальной программы муниципального образования Фировский район Тверской области «Муниципальное управление» на 2020- 2022 годы.</w:t>
      </w:r>
    </w:p>
    <w:p>
      <w:pPr>
        <w:pStyle w:val="Subtitle"/>
        <w:ind w:right="-5" w:firstLine="840"/>
        <w:rPr/>
      </w:pPr>
      <w:r>
        <w:rPr>
          <w:bCs/>
          <w:szCs w:val="22"/>
        </w:rPr>
        <w:t xml:space="preserve">Подраздел </w:t>
      </w:r>
      <w:r>
        <w:rPr>
          <w:szCs w:val="22"/>
        </w:rPr>
        <w:t>0104</w:t>
      </w:r>
    </w:p>
    <w:p>
      <w:pPr>
        <w:pStyle w:val="Subtitle"/>
        <w:ind w:right="-5" w:firstLine="840"/>
        <w:rPr>
          <w:szCs w:val="22"/>
        </w:rPr>
      </w:pPr>
      <w:r>
        <w:rPr>
          <w:szCs w:val="22"/>
        </w:rPr>
        <w:t>«Функционирование местных администраций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68"/>
        <w:gridCol w:w="2160"/>
      </w:tblGrid>
      <w:tr>
        <w:trPr>
          <w:trHeight w:val="70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на 202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 «0104» все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93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97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color w:val="000000"/>
                <w:sz w:val="22"/>
                <w:szCs w:val="22"/>
              </w:rPr>
              <w:t>в рамках реализации муниципальных програм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 93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7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ие мероприят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2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Администрации Фировского рай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2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89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972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татистической информации территориальным органом Федеральной службы государственной статистики по Тверской обла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членских взносов Совету ассоциаций муниципальных образований Тверской обла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0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По данному подразделу за 1 квартал 2020 года были произведены расходы:</w:t>
      </w:r>
    </w:p>
    <w:p>
      <w:pPr>
        <w:pStyle w:val="Normal"/>
        <w:widowControl w:val="false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- на содержание аппарата Администрации Фировского района в рамках обеспечивающей подпрограммы </w:t>
      </w:r>
      <w:r>
        <w:rPr>
          <w:bCs/>
          <w:sz w:val="28"/>
          <w:szCs w:val="22"/>
        </w:rPr>
        <w:t>муниципальной программы муниципального образования Фировский район Тверской области «Муниципальное управление» на 2020 - 2022 годы в размере 1972,7 тыс. рублей;</w:t>
      </w:r>
    </w:p>
    <w:p>
      <w:pPr>
        <w:pStyle w:val="Normal"/>
        <w:widowControl w:val="false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- в рамках муниципальной программы муниципального образования Фировский район Тверской области «Муниципальное управление» на 2020-2022 годы на оплату членских взносов Ассоциации муниципальных образований Тверской области в размере 25,0 тыс. рублей;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драздел 0106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Обеспечение деятельности финансовых органов и органов финансового (финансово-бюджетного) надзора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606"/>
        <w:gridCol w:w="1980"/>
      </w:tblGrid>
      <w:tr>
        <w:trPr>
          <w:trHeight w:val="58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на 202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0106»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color w:val="000000"/>
                <w:sz w:val="22"/>
                <w:szCs w:val="22"/>
              </w:rPr>
              <w:t>в рамках реализации муниципальных програм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беспечивающие мероприят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Финансового управления Администрации Фировского райо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</w:rPr>
              <w:t>Реализация переданных полномочий поселений по составлению проектов бюджетов поселений, исполнению бюджетов поселений, осуществлению контроля за его исполнением, составлению отчетов об исполнении бюджетов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бюджета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color w:val="000000"/>
                <w:sz w:val="22"/>
                <w:szCs w:val="22"/>
              </w:rPr>
              <w:t>расходы, не включенные в  муниципальные программ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3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Расходы на обеспечение деятельности Контрольно-ревизионного управ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3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за 1 квартал 2020 года были произведены расходы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содержание Финансового управления в рамках обеспечивающей подпрограммы </w:t>
      </w:r>
      <w:r>
        <w:rPr>
          <w:bCs/>
          <w:sz w:val="28"/>
          <w:szCs w:val="28"/>
        </w:rPr>
        <w:t>муниципальной программы муниципального образования Фировский район Тверской области «Управление муниципальными финансами» на 2020 - 2022 годы в размере 1178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на содержание </w:t>
      </w:r>
      <w:r>
        <w:rPr>
          <w:sz w:val="28"/>
          <w:szCs w:val="28"/>
          <w:lang w:bidi="te"/>
        </w:rPr>
        <w:t xml:space="preserve">Контрольно-ревизионного управления, в рамках </w:t>
      </w:r>
      <w:r>
        <w:rPr>
          <w:bCs/>
          <w:sz w:val="28"/>
          <w:szCs w:val="28"/>
        </w:rPr>
        <w:t>расходов, не включенных в муниципальные программы муниципального образования Фировский район Тверской области в размере 128,7 тыс. рублей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драздел 0113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Другие общегосударственные вопросы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817"/>
        <w:gridCol w:w="1985"/>
      </w:tblGrid>
      <w:tr>
        <w:trPr>
          <w:trHeight w:val="62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на 202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 «0113» все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5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6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рамках реализации муниципальных програм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ценки объект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34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ормление схем расположения земельных участков на кадастровом плане (карте) территории, проведение кадастровых работ при формировании земельных участков, уточнение границ населенных пунктов, изготовление технических паспортов, технических планов и т.п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ных работ в служебных и административных зданиях и помещениях Администрации Фировск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оргтехники, программного лицензионного обеспечения, мебели и иных основных средств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МКУ "Учреждение по финансовому и хозяйственному обеспечению деятельности органов местного самоуправления Фировского района"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1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20,2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</w:rPr>
              <w:t xml:space="preserve">Реализация передан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,5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областного бюдже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,5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федерального бюдже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ие мероприят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te"/>
              </w:rPr>
              <w:t xml:space="preserve">Финансовое обеспечение  </w:t>
            </w:r>
            <w:r>
              <w:rPr>
                <w:sz w:val="22"/>
                <w:szCs w:val="22"/>
              </w:rPr>
              <w:t>деятельности Комитета по управлению муниципальной собственностью и земельными отношениями Администрации Фировск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5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8,7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5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8,7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color w:val="000000"/>
                <w:sz w:val="22"/>
                <w:szCs w:val="22"/>
              </w:rPr>
              <w:t>Расходы, не включенные в  муниципальные программ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</w:rPr>
              <w:t>Средства, зарезервированные в целях финансового обеспечения целевых расходов бюджета муниципального образов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за 1 квартал 2020 года были произведены расход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на мероприятия по п</w:t>
      </w:r>
      <w:r>
        <w:rPr>
          <w:color w:val="000000"/>
          <w:sz w:val="28"/>
          <w:szCs w:val="28"/>
        </w:rPr>
        <w:t>роведению оценки объектов</w:t>
      </w:r>
      <w:r>
        <w:rPr>
          <w:sz w:val="28"/>
          <w:szCs w:val="28"/>
        </w:rPr>
        <w:t xml:space="preserve"> в рамках </w:t>
      </w:r>
      <w:r>
        <w:rPr>
          <w:bCs/>
          <w:sz w:val="28"/>
          <w:szCs w:val="28"/>
        </w:rPr>
        <w:t>муниципальной программы муниципального образования Фировский район Тверской области «</w:t>
      </w:r>
      <w:r>
        <w:rPr>
          <w:sz w:val="28"/>
          <w:szCs w:val="28"/>
        </w:rPr>
        <w:t>Управление муниципальным имуществом и регулирование земельных отношений</w:t>
      </w:r>
      <w:r>
        <w:rPr>
          <w:bCs/>
          <w:sz w:val="28"/>
          <w:szCs w:val="28"/>
        </w:rPr>
        <w:t xml:space="preserve">» на 2020 - 2022 годы в размере </w:t>
      </w:r>
      <w:r>
        <w:rPr>
          <w:sz w:val="28"/>
          <w:szCs w:val="28"/>
        </w:rPr>
        <w:t>10,0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2) на мероприятия по оформлению схем расположения земельных участков, проведению кадастровых работ в рамках </w:t>
      </w:r>
      <w:r>
        <w:rPr>
          <w:bCs/>
          <w:sz w:val="28"/>
          <w:szCs w:val="28"/>
        </w:rPr>
        <w:t>муниципальной программы муниципального образования Фировский район Тверской области «</w:t>
      </w:r>
      <w:r>
        <w:rPr>
          <w:sz w:val="28"/>
          <w:szCs w:val="28"/>
        </w:rPr>
        <w:t>Управление муниципальным имуществом и регулирование земельных отношений</w:t>
      </w:r>
      <w:r>
        <w:rPr>
          <w:bCs/>
          <w:sz w:val="28"/>
          <w:szCs w:val="28"/>
        </w:rPr>
        <w:t xml:space="preserve">» на 2020 - 2022 годы в размере </w:t>
      </w:r>
      <w:r>
        <w:rPr>
          <w:sz w:val="28"/>
          <w:szCs w:val="28"/>
        </w:rPr>
        <w:t>122,5 тыс.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3) на мероприятия по проведению ремонтных работ в рамках </w:t>
      </w:r>
      <w:r>
        <w:rPr>
          <w:bCs/>
          <w:sz w:val="28"/>
          <w:szCs w:val="28"/>
        </w:rPr>
        <w:t>муниципальной программы муниципального образования Фировский район Тверской области «Муниципальное управление» на 2020 - 2022 годы в общей сумме 20,8 тыс. рублей:</w:t>
      </w:r>
    </w:p>
    <w:p>
      <w:pPr>
        <w:pStyle w:val="Normal"/>
        <w:widowControl w:val="false"/>
        <w:ind w:firstLine="540"/>
        <w:jc w:val="both"/>
        <w:rPr/>
      </w:pPr>
      <w:r>
        <w:rPr>
          <w:bCs/>
          <w:sz w:val="28"/>
          <w:szCs w:val="28"/>
        </w:rPr>
        <w:t>- ремонт системы водоснабжения - 3,1 тыс. руб.,</w:t>
      </w:r>
    </w:p>
    <w:p>
      <w:pPr>
        <w:pStyle w:val="Normal"/>
        <w:widowControl w:val="false"/>
        <w:ind w:firstLine="540"/>
        <w:jc w:val="both"/>
        <w:rPr/>
      </w:pPr>
      <w:r>
        <w:rPr>
          <w:bCs/>
          <w:sz w:val="28"/>
          <w:szCs w:val="28"/>
        </w:rPr>
        <w:t>-  демонтаж и монтаж светильников и шифера - 17,7 тыс. руб.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4) на содержание Комитета по управлению муниципальной собственностью и земельными отношениями Администрации Фировского района в рамках обеспечивающей подпрограммы </w:t>
      </w:r>
      <w:r>
        <w:rPr>
          <w:bCs/>
          <w:sz w:val="28"/>
          <w:szCs w:val="28"/>
        </w:rPr>
        <w:t>муниципальной программы муниципального образования Фировский район Тверской области «</w:t>
      </w:r>
      <w:r>
        <w:rPr>
          <w:sz w:val="28"/>
          <w:szCs w:val="28"/>
        </w:rPr>
        <w:t>Управление муниципальным имуществом и регулирование земельных отношений</w:t>
      </w:r>
      <w:r>
        <w:rPr>
          <w:bCs/>
          <w:sz w:val="28"/>
          <w:szCs w:val="28"/>
        </w:rPr>
        <w:t>» на 2020 - 2022 годы в размере 338,7 тыс.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5) на финансовое обеспечение МКУ «Учреждение по финансовому и хозяйственному обеспечению деятельности органов местного самоуправления Фировского района» 620,2 тыс. рублей, в рамках </w:t>
      </w:r>
      <w:r>
        <w:rPr>
          <w:bCs/>
          <w:sz w:val="28"/>
          <w:szCs w:val="28"/>
        </w:rPr>
        <w:t>муниципальной программы муниципального образования Фировский район Тверской области «Муниципальное управление» на 2020 - 2022 год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6) на мероприятия по п</w:t>
      </w:r>
      <w:r>
        <w:rPr>
          <w:color w:val="000000"/>
          <w:sz w:val="28"/>
          <w:szCs w:val="28"/>
        </w:rPr>
        <w:t xml:space="preserve">риобретению оргтехники, программного лицензионного обеспечения, мебели  и иных основных средств  </w:t>
      </w:r>
      <w:r>
        <w:rPr>
          <w:sz w:val="28"/>
          <w:szCs w:val="28"/>
        </w:rPr>
        <w:t xml:space="preserve">в рамках </w:t>
      </w:r>
      <w:r>
        <w:rPr>
          <w:bCs/>
          <w:sz w:val="28"/>
          <w:szCs w:val="28"/>
        </w:rPr>
        <w:t>муниципальной программы муниципального образования Фировский район Тверской области «Муниципальное управление» на 2020 - 2022 годы</w:t>
      </w:r>
      <w:r>
        <w:rPr>
          <w:sz w:val="28"/>
          <w:szCs w:val="28"/>
        </w:rPr>
        <w:t xml:space="preserve"> 86,0  тыс. рублей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приобретение монитора - 6,8 тыс. руб.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приобретение лицензии «Барс» - 57,3 тыс. руб.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фисных кресел - 14,1 тыс. руб.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- приобретение расходных материалов для компьютеров - 7,8 тыс. руб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7) 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предоставляемых из областного фонда компенсаций в рамках обеспечивающей подпрограммы </w:t>
      </w:r>
      <w:r>
        <w:rPr>
          <w:bCs/>
          <w:sz w:val="28"/>
          <w:szCs w:val="28"/>
        </w:rPr>
        <w:t>муниципальной программы муниципального образования Фировский район Тверской области «Муниципальное управление» на 2020 - 2022 годы</w:t>
      </w:r>
      <w:r>
        <w:rPr>
          <w:sz w:val="28"/>
          <w:szCs w:val="28"/>
        </w:rPr>
        <w:t xml:space="preserve"> в размере 8,5 тыс. рублей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/>
      </w:pPr>
      <w:r>
        <w:rPr/>
        <w:t>Исполнение расходов бюджета за 1 квартал 2020 года по разделу «Национальная безопасность и правоохранительная деятельность» характеризуются следующими данным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>
          <w:tblHeader w:val="true"/>
          <w:trHeight w:val="315" w:hRule="atLeas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с. руб.</w:t>
            </w:r>
          </w:p>
        </w:tc>
      </w:tr>
      <w:tr>
        <w:trPr>
          <w:tblHeader w:val="true"/>
          <w:trHeight w:val="663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blHeader w:val="true"/>
          <w:trHeight w:val="253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</w:tr>
      <w:tr>
        <w:trPr>
          <w:trHeight w:val="27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304 Органы юсти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>
          <w:trHeight w:val="26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  <w:lang w:bidi="te"/>
              </w:rPr>
              <w:t>0309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драздел 0304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Органы юстиции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68"/>
        <w:gridCol w:w="1980"/>
      </w:tblGrid>
      <w:tr>
        <w:trPr>
          <w:trHeight w:val="5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на 202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 «0304» все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ие мероприят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ередан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7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,5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2"/>
        </w:rPr>
        <w:t xml:space="preserve">По данному подразделу в отчетном периоде были произведены расходы на реализацию переданных государственных полномочий на государственную регистрацию актов гражданского состояния в рамках обеспечивающей подпрограммы </w:t>
      </w:r>
      <w:r>
        <w:rPr>
          <w:bCs/>
          <w:sz w:val="28"/>
          <w:szCs w:val="22"/>
        </w:rPr>
        <w:t>муниципальной программы муниципального образования Фировский район Тверской области «Муниципальное управление» на 2020 - 2022 годы</w:t>
      </w:r>
      <w:r>
        <w:rPr>
          <w:sz w:val="28"/>
          <w:szCs w:val="22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драздел 0309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44"/>
        <w:gridCol w:w="1980"/>
      </w:tblGrid>
      <w:tr>
        <w:trPr>
          <w:trHeight w:val="63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на 202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 0309 «Защита населения и территории от чрезвычайных ситуаций природного и техногенного характера, гражданская оборона»- 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ах реализации муниципальных програм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резерва материальных средств для ликвидации последствий чрезвычайных ситуаций и авар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ие мероприят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Единой дежурной диспетчерской службы Администрации Фиров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в отчетном периоде были произведены расход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на содержание единой дежурно-диспетчерской службы (ЕДДС) в структуре Администрации Фировского района, в размере 232,6 тыс. рублей в рамках обеспечивающей подпрограммы </w:t>
      </w:r>
      <w:r>
        <w:rPr>
          <w:bCs/>
          <w:sz w:val="28"/>
          <w:szCs w:val="28"/>
        </w:rPr>
        <w:t>муниципальной программы муниципального образования Фировский район Тверской области «Обеспечение безопасности населения» на 2020 - 2022 год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4 «НАЦИОНАЛЬНАЯ ЭКОНОМИКА»</w:t>
      </w:r>
    </w:p>
    <w:p>
      <w:pPr>
        <w:pStyle w:val="Normal"/>
        <w:ind w:firstLine="540"/>
        <w:jc w:val="both"/>
        <w:rPr/>
      </w:pPr>
      <w:r>
        <w:rPr/>
        <w:t>Исполнение расходов бюджета за 1 квартал 2020  года по разделу «Национальная экономика» характеризуются следующими данным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>
          <w:tblHeader w:val="true"/>
          <w:trHeight w:val="315" w:hRule="atLeast"/>
        </w:trPr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с. руб.</w:t>
            </w:r>
          </w:p>
        </w:tc>
      </w:tr>
      <w:tr>
        <w:trPr>
          <w:tblHeader w:val="true"/>
          <w:trHeight w:val="66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blHeader w:val="true"/>
          <w:trHeight w:val="253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Национальная эконом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5,8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te"/>
              </w:rPr>
              <w:t>0401 Общеэкономические вопрос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408 Транспор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te"/>
              </w:rPr>
              <w:t xml:space="preserve">0409 Дорожное хозяйство (дорожные фонды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4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te"/>
              </w:rPr>
              <w:t>0412 Другие вопросы в области национальной эконом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драздел 0401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Общеэкономические вопросы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671"/>
        <w:gridCol w:w="1980"/>
      </w:tblGrid>
      <w:tr>
        <w:trPr>
          <w:trHeight w:val="55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на 202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раздел «</w:t>
            </w:r>
            <w:r>
              <w:rPr>
                <w:b/>
                <w:bCs/>
                <w:sz w:val="22"/>
                <w:szCs w:val="22"/>
                <w:lang w:val="en-US"/>
              </w:rPr>
              <w:t>0401</w:t>
            </w:r>
            <w:r>
              <w:rPr>
                <w:b/>
                <w:bCs/>
                <w:sz w:val="22"/>
                <w:szCs w:val="22"/>
              </w:rPr>
              <w:t>» все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ах реализации муниципальных програ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плачиваемых общественных работ для безработных и ищущих работу гражд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По данному подразделу за 1 квартал 2020 года произведены расходы в рамках муниципальной программы «Развитие инвестиционного потенциала, предпринимательства и агропромышленного комплекса» на 2020-2022 годы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2"/>
        </w:rPr>
        <w:t>- на организацию проведения оплачиваемых общественных работ для безработных и ищущих работу граждан 7,5 тыс. рублей (Администрация Фировского района - 7,5 тыс. руб.)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драздел 0408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Транспорт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2027"/>
      </w:tblGrid>
      <w:tr>
        <w:trPr>
          <w:trHeight w:val="6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на 2020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одраздел «0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»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9,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,9</w:t>
            </w:r>
          </w:p>
        </w:tc>
      </w:tr>
      <w:tr>
        <w:trPr>
          <w:trHeight w:val="2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ах реализации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9,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</w:tr>
      <w:tr>
        <w:trPr>
          <w:trHeight w:val="123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транспортного обслуживания населения на муниципальных маршрутах регулярных перевозок по регулируемым тарифам в границах двух и более поселений  муниципального района в соответствии с минимальными социальными требо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0,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0,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транспортного обслуживания населения на муниципальных маршрутах регулярных перевозок по регулируемым тариф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68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0,9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По данному подразделу за 1 квартал 2020 года были произведены расходы в рамках подпрограммы «Обеспечение развития сферы транспорта и дорожного хозяйства», муниципальной программы «Развитие жилищно-коммунальной инфраструктуры, строительства, сферы транспорта, дорожного хозяйства и обеспечение энергосбережения в целях повышения энергетической эффективности» на 2020 – 2022 годы на организацию транспортного обслуживания населения на маршрутах автомобильного транспорта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драздел 0409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Дорожное хозяйство (дорожные фонды)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671"/>
        <w:gridCol w:w="2160"/>
      </w:tblGrid>
      <w:tr>
        <w:trPr>
          <w:trHeight w:val="55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на 202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0409» все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30,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в рамках реализации муниципальных програ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31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областного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монт дворовых территорий многоквартирных домов. проездов к дворовым территориям многоквартирных домов населенных пункт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областного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на капитальный ремонт и ремонт улично-дорожной сети муниципальных образова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областного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областного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еспечение расходов на ремонт дворовых территорий многоквартирных домов. проездов к дворовым территориям многоквартирных домов населенных пункт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еспечение расходов на капитальный ремонт и ремонт улично-дорожной сети муниципальных образова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bidi="te"/>
              </w:rPr>
            </w:pPr>
            <w:r>
              <w:rPr>
                <w:sz w:val="22"/>
                <w:szCs w:val="22"/>
                <w:lang w:bidi="te"/>
              </w:rPr>
              <w:t>Реализация переданных полномочий поселений по дорожной деятельности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бюджета поселе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в отчетном периоде были произведены расходы по субвенции на 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 на 2020 год в размере 870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мках подпрограммы «Обеспечение  общественной безопасности  и правопорядка, профилактика правонарушений», муниципальной программы «Обеспечение безопасности населения» на 2020 – 2022 годы проведены расходы на составление и проверку сметной документации - 5,2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ереданных полномочий поселений по дорожной деятельности в отношении автомобильных дорог местного значения в границах населенных пунктов поселений расходы составили 312,2 тыс. рублей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5 «ЖИЛИЩНО-КОММУНАЛЬНОЕ ХОЗЯЙСТВО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за 1 квартал 2020 года по разделу «Жилищно-коммунальное хозяйство» характеризуются следующими данными:</w:t>
      </w:r>
    </w:p>
    <w:p>
      <w:pPr>
        <w:pStyle w:val="Normal"/>
        <w:tabs>
          <w:tab w:val="clear" w:pos="708"/>
          <w:tab w:val="left" w:pos="8430" w:leader="none"/>
        </w:tabs>
        <w:ind w:firstLine="540"/>
        <w:jc w:val="both"/>
        <w:rPr/>
      </w:pPr>
      <w:r>
        <w:rPr>
          <w:i/>
          <w:sz w:val="22"/>
          <w:szCs w:val="22"/>
        </w:rPr>
        <w:tab/>
        <w:t xml:space="preserve">тыс. </w:t>
      </w:r>
      <w:r>
        <w:rPr/>
        <w:t>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68"/>
      </w:tblGrid>
      <w:tr>
        <w:trPr>
          <w:tblHeader w:val="true"/>
          <w:trHeight w:val="6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7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0500 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312,8</w:t>
            </w:r>
          </w:p>
        </w:tc>
      </w:tr>
      <w:tr>
        <w:trPr>
          <w:trHeight w:val="2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502 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212,8</w:t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503 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драздел 0502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Коммунальное хозяйство»</w:t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68"/>
        <w:gridCol w:w="1980"/>
      </w:tblGrid>
      <w:tr>
        <w:trPr>
          <w:trHeight w:val="57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Коммунальное хозяйство» все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83,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</w:rPr>
              <w:t>в рамках реализации муниципальных программ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нятым полномочиям городских и сельских поселений Фировского рай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</w:rPr>
              <w:t>Техническое обслуживание газопроводов высокого и низкого давления, газового оборудования и сооружений, расположенных на ни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системы газоснабжения населенных пунктов на территории Фировского рай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витие системы газоснабжения населенных пунктов на территории Фировского рай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в отчетном периоде 2020 года были произведены расходы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- на мероприятия по техническому обслуживанию газопроводов в рамках </w:t>
      </w:r>
      <w:r>
        <w:rPr>
          <w:bCs/>
          <w:sz w:val="28"/>
          <w:szCs w:val="28"/>
        </w:rPr>
        <w:t>муниципальной программы муниципального образования Фировский район Тверской области «</w:t>
      </w:r>
      <w:r>
        <w:rPr>
          <w:sz w:val="28"/>
          <w:szCs w:val="28"/>
        </w:rPr>
        <w:t>Обеспечение развитие системы жилищно-коммунального и газового хозяйства</w:t>
      </w:r>
      <w:r>
        <w:rPr>
          <w:bCs/>
          <w:sz w:val="28"/>
          <w:szCs w:val="28"/>
        </w:rPr>
        <w:t xml:space="preserve">» на 2020 - 2022 годы в сумме </w:t>
      </w:r>
      <w:r>
        <w:rPr>
          <w:sz w:val="28"/>
          <w:szCs w:val="28"/>
        </w:rPr>
        <w:t>112,8 тыс.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разработка проектной документации за счет средств местного бюджета 100,0 тыс. руб. (Замена дымовых труб в котельных ЦРБ и центральная)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bCs/>
          <w:iCs/>
        </w:rPr>
      </w:pPr>
      <w:r>
        <w:rPr>
          <w:b/>
          <w:bCs/>
          <w:iCs/>
        </w:rPr>
        <w:t>Подраздел 0503</w:t>
      </w:r>
    </w:p>
    <w:p>
      <w:pPr>
        <w:pStyle w:val="Normal"/>
        <w:jc w:val="center"/>
        <w:rPr/>
      </w:pPr>
      <w:r>
        <w:rPr/>
        <w:t>«Благоустройство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671"/>
        <w:gridCol w:w="2160"/>
      </w:tblGrid>
      <w:tr>
        <w:trPr>
          <w:trHeight w:val="6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 «Благоустройство» все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реализации муниципальных програ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72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приобретение и установку детских игровых комплекс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а муниципального района в бюджеты поселений, с целью обеспечения сбалансированности местных бюджетов, из них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ровское сельское посел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ликооктябрьское сельское посел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ждественское сельское посел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му подразделу в 2020 году произведены в рамках </w:t>
      </w:r>
      <w:r>
        <w:rPr>
          <w:bCs/>
          <w:sz w:val="28"/>
          <w:szCs w:val="28"/>
        </w:rPr>
        <w:t>муниципальной программы муниципального образования Фировский район Тверской области «Управление муниципальными финансами» на 2020 - 2022 годы, подпрограммы «Обеспечение сбалансированности и устойчивости местного бюджета муниципального образования Фировский район и бюджетов поселений, входящих в его состав»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7 «ОБРАЗОВАНИЕ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за 1 квартал 2020 года по разделу «Образование» характеризуются следующими данными:</w:t>
      </w:r>
    </w:p>
    <w:p>
      <w:pPr>
        <w:pStyle w:val="Normal"/>
        <w:ind w:firstLine="2"/>
        <w:jc w:val="right"/>
        <w:rPr/>
      </w:pPr>
      <w:r>
        <w:rPr/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68"/>
      </w:tblGrid>
      <w:tr>
        <w:trPr>
          <w:trHeight w:val="6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6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0700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230,6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701 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7,8</w:t>
            </w:r>
          </w:p>
        </w:tc>
      </w:tr>
      <w:tr>
        <w:trPr>
          <w:trHeight w:val="27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702 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49,5</w:t>
            </w:r>
          </w:p>
        </w:tc>
      </w:tr>
      <w:tr>
        <w:trPr>
          <w:trHeight w:val="2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703 Дополнительное образова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,8</w:t>
            </w:r>
          </w:p>
        </w:tc>
      </w:tr>
      <w:tr>
        <w:trPr>
          <w:trHeight w:val="5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705Профессиональная подготовка, переподготовка и 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</w:tr>
      <w:tr>
        <w:trPr>
          <w:trHeight w:val="25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707 Молодежная политика и оздоровле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709 Другие вопросы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9</w:t>
            </w:r>
          </w:p>
        </w:tc>
      </w:tr>
    </w:tbl>
    <w:p>
      <w:pPr>
        <w:pStyle w:val="Normal"/>
        <w:ind w:firstLine="2"/>
        <w:jc w:val="right"/>
        <w:rPr>
          <w:i/>
          <w:i/>
          <w:iCs/>
          <w:sz w:val="22"/>
          <w:szCs w:val="22"/>
          <w:lang w:bidi="te"/>
        </w:rPr>
      </w:pPr>
      <w:r>
        <w:rPr>
          <w:i/>
          <w:iCs/>
          <w:sz w:val="22"/>
          <w:szCs w:val="22"/>
          <w:lang w:bidi="te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</w:rPr>
      </w:pPr>
      <w:r>
        <w:rPr>
          <w:b/>
          <w:bCs/>
          <w:iCs/>
        </w:rPr>
        <w:t>Подраздел 07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школьное образование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59"/>
        <w:gridCol w:w="1989"/>
      </w:tblGrid>
      <w:tr>
        <w:trPr>
          <w:trHeight w:val="70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 «0701»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 194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037,8</w:t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общедоступного и бесплатного дошкольного образования в муниципальных дошко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73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2,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 173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092,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емонтов зданий и помещений муниципальных дошкольных образовательных учреждений, находящихся в муниципальной собственности и приобретение обору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1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1,9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</w:tr>
      <w:tr>
        <w:trPr>
          <w:trHeight w:val="9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08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3,9</w:t>
            </w:r>
          </w:p>
        </w:tc>
      </w:tr>
      <w:tr>
        <w:trPr>
          <w:trHeight w:val="2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08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3,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«Развитие образования Фировского района» на 2020 – 2022 годы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виде субвенции на 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в размере 3 733,9 тыс. рублей;</w:t>
      </w:r>
    </w:p>
    <w:p>
      <w:pPr>
        <w:pStyle w:val="Normal"/>
        <w:ind w:firstLine="4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п</w:t>
      </w:r>
      <w:r>
        <w:rPr>
          <w:color w:val="000000"/>
          <w:sz w:val="28"/>
          <w:szCs w:val="28"/>
        </w:rPr>
        <w:t xml:space="preserve">редоставление общедоступного и бесплатного дошкольного образования в муниципальных дошкольных образовательных учреждениях </w:t>
      </w:r>
      <w:r>
        <w:rPr>
          <w:sz w:val="28"/>
          <w:szCs w:val="28"/>
        </w:rPr>
        <w:t xml:space="preserve"> в размере 4 092,0 тыс. рублей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проведения ремонтов зданий и помещений муниципальных дошкольных образовательных учреждений, находящихся в муниципальной собственности и приобретение оборудования расходы составили 211,9 тыс. рублей, в том числ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а)  в МДОУ Родничок замена оконных блоков - 184,0 тыс. руб, приобретение стеллажа - 3,7 тыс. руб., телефонного аппарата - 2,1 тыс. руб.; 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б)  в МДОУ «Ласточка» приобретение стеллажа - 7,3 тыс. руб.;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)   в МДОУ «Колокольчик» приобретение стеллажа - 3,6 тыс. ру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г)   в МДОУ «Белочка» приобретение стеллажей - 7,6 тыс. ру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д)  в МДОУ «Баталинский д/с» приобретение стеллажа - 3,6 тыс. руб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драздел 0702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Общее образование»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ыс.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10"/>
        <w:gridCol w:w="2160"/>
      </w:tblGrid>
      <w:tr>
        <w:trPr>
          <w:trHeight w:val="6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070</w:t>
            </w:r>
            <w:r>
              <w:rPr>
                <w:b/>
                <w:bCs/>
                <w:sz w:val="22"/>
                <w:szCs w:val="22"/>
                <w:lang w:val="en-US" w:bidi="te"/>
              </w:rPr>
              <w:t>2</w:t>
            </w:r>
            <w:r>
              <w:rPr>
                <w:b/>
                <w:bCs/>
                <w:sz w:val="22"/>
                <w:szCs w:val="22"/>
                <w:lang w:bidi="te"/>
              </w:rPr>
              <w:t>» 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5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49,5</w:t>
            </w:r>
          </w:p>
        </w:tc>
      </w:tr>
      <w:tr>
        <w:trPr>
          <w:trHeight w:val="40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бщедоступного и бесплатного дошкольного, начального общего, основного общего, среднего (полного) общего образования а так же дополнительного образования в муниципальных общеобразовательных учреждения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 25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404,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 257,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404,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я проведения ремонтов зданий и помещений муниципальных общеобразовательных учреждений, находящихся в муниципальной собственности и приобретение оборуд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существления подвоза учащихся на иные мероприятия, не относящиеся к учебному процесс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4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2,1</w:t>
            </w:r>
          </w:p>
        </w:tc>
      </w:tr>
      <w:tr>
        <w:trPr>
          <w:trHeight w:val="44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воза учащихся, проживающих в сельской местности, к месту обучения и обрат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щихся начальных классов муниципальных образовательных организаций горячим питани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>
          <w:trHeight w:val="4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1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83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1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83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 данному подразделу в отчетном периоде в рамках муниципальной программы муниципального образования Фировский район Тверской области «Развитие образования Фировского района» на 2020 – 2022 годы были произведены расходы: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       </w:t>
      </w:r>
      <w:r>
        <w:rPr>
          <w:sz w:val="28"/>
          <w:szCs w:val="22"/>
        </w:rPr>
        <w:t>- предоставление общедоступного и бесплатного дошкольного, начального общего, основного общего, среднего (полного) общего образования а так же дополнительного образования в муниципальных общеобразовательных учреждениях в размере  6 404,7</w:t>
      </w:r>
      <w:r>
        <w:rPr>
          <w:sz w:val="28"/>
          <w:szCs w:val="22"/>
          <w:lang w:bidi="te"/>
        </w:rPr>
        <w:t xml:space="preserve"> тыс. рублей</w:t>
      </w:r>
      <w:r>
        <w:rPr>
          <w:sz w:val="28"/>
          <w:szCs w:val="22"/>
        </w:rPr>
        <w:t>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- о</w:t>
      </w:r>
      <w:r>
        <w:rPr>
          <w:bCs/>
          <w:color w:val="000000"/>
          <w:sz w:val="28"/>
          <w:szCs w:val="22"/>
        </w:rPr>
        <w:t xml:space="preserve">рганизация проведения ремонтов зданий и помещений муниципальных общеобразовательных учреждений, находящихся в муниципальной собственности и приобретение оборудования </w:t>
      </w:r>
      <w:r>
        <w:rPr>
          <w:sz w:val="28"/>
          <w:szCs w:val="22"/>
          <w:lang w:bidi="te"/>
        </w:rPr>
        <w:t xml:space="preserve"> в размере 57,5 тыс. рублей: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2"/>
        </w:rPr>
        <w:t>а)  в Фировскую СОШ» приобретение шкафа 9,0 тыс. руб.,</w:t>
      </w:r>
    </w:p>
    <w:p>
      <w:pPr>
        <w:pStyle w:val="Normal"/>
        <w:ind w:firstLine="540"/>
        <w:jc w:val="both"/>
        <w:rPr/>
      </w:pPr>
      <w:r>
        <w:rPr>
          <w:sz w:val="28"/>
          <w:szCs w:val="22"/>
          <w:lang w:bidi="te"/>
        </w:rPr>
        <w:t>б) в Дубровскую ООШ приобретение  водонагревателя – 11,0 тыс. руб.,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в)</w:t>
      </w:r>
      <w:r>
        <w:rPr>
          <w:sz w:val="28"/>
          <w:szCs w:val="22"/>
          <w:lang w:bidi="te"/>
        </w:rPr>
        <w:t xml:space="preserve"> в Новосельскую ООШ составление и проверка сметной документации на замену оконных блоков - 37,5 тыс. руб.,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- на организацию обеспечения учащихся начальных классов муниципальных общеобразовательных учреждений горячим питанием за счет средств местного бюджета 148,7 тыс. рублей;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- на обеспечение подвоза учащихся, проживающих в сельской местности, к месту обучения и обратно за счет средств местного бюджета 803,1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2"/>
        </w:rPr>
        <w:t>- на обеспечение осуществления подвоза учащихся на иные мероприятия, не относящиеся к учебному процессу  152,1 тыс. руб.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-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на 2020 год в размере 13 083,4 тыс. рублей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драздел 0703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Дополнительное образование детей»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ыс. 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13"/>
        <w:gridCol w:w="2160"/>
      </w:tblGrid>
      <w:tr>
        <w:trPr>
          <w:trHeight w:val="6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0703» всег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"/>
              </w:rPr>
              <w:t>в рамках реализации муниципальных програм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6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в концертах, фестивалях, конкурса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емонтов зданий и помещений, находящихся в муниципальной собственности и приобретение оборудования в сфере дополнительного образова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областного бюдже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</w:rPr>
              <w:t>Обеспечение повышения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 данному подразделу в отчетном периоде в рамках муниципальной программы муниципального образования Фировский район Тверской области «Развитие отрасли культуры» на 2020-2022 годы были произведены расходы: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- на обеспечение выполнения функций муниципальных казенных учреждений (МКУДО «Фировская ДШИ») в размере 935,8 тыс. рублей, в том числе: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- на текущую деятельность в размере 858,2 тыс. рублей;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- на участие в концертах, фестивалях, конкурсах 5,6 тыс. рублей;</w:t>
      </w:r>
    </w:p>
    <w:p>
      <w:pPr>
        <w:pStyle w:val="Normal"/>
        <w:ind w:firstLine="36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</w:t>
      </w:r>
      <w:r>
        <w:rPr>
          <w:sz w:val="28"/>
          <w:szCs w:val="22"/>
        </w:rPr>
        <w:t>- на организацию и проведение ремонтов зданий и помещений - 72,0 тыс. рублей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драздел 0705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Профессиональная подготовка, переподготовка 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вышение квалификации»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ыс. руб.</w:t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710"/>
        <w:gridCol w:w="1980"/>
      </w:tblGrid>
      <w:tr>
        <w:trPr>
          <w:trHeight w:val="592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2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95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 «0705» всего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1,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,6</w:t>
            </w:r>
          </w:p>
        </w:tc>
      </w:tr>
      <w:tr>
        <w:trPr>
          <w:trHeight w:val="195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"/>
              </w:rPr>
              <w:t>в рамках реализации муниципальных программ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,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</w:tr>
      <w:tr>
        <w:trPr>
          <w:trHeight w:val="133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ессионального образования и дополнительного профессионального образования работников муниципальных учреждений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31,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4,6</w:t>
            </w:r>
          </w:p>
        </w:tc>
      </w:tr>
      <w:tr>
        <w:trPr>
          <w:trHeight w:val="133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31,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4,6</w:t>
            </w:r>
          </w:p>
        </w:tc>
      </w:tr>
    </w:tbl>
    <w:p>
      <w:pPr>
        <w:pStyle w:val="Normal"/>
        <w:widowControl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 данному подразделу в отчетном периоде в рамках муниципальной программы муниципального образования Фировский район Тверской области «Муниципальное управление» на 2020-2022 годы были произведены расходы на учебу муниципальных служащих и повышение квалификации работников, не являющимися муниципальными служащими в размере 24,4 тыс. рублей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рамках муниципальной программы муниципального образования Фировский район Тверской области «Развитие образования Фировского района» на 2020-2022 годы были произведены расходы на профессиональную подготовку и повышение квалификации кадров работников казенных и бюджетных учреждений (на проезд до места, суточные, стоимость курсов и проживания) в размере 30,1 тыс. рублей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рамках муниципальной программы муниципального образования Фировский район Тверской области «Развитие отрасли культуры» на 2020-2022 годы были произведены расходы на профессиональную подготовку и повышение квалификации кадров работников казенных и бюджетных учреждений (на проезд до места, суточные, стоимость курсов и проживания) в размере 40,1 тыс. рублей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драздел 0709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Другие вопросы в области образования»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ыс. 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671"/>
        <w:gridCol w:w="2160"/>
      </w:tblGrid>
      <w:tr>
        <w:trPr>
          <w:trHeight w:val="5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 «0709» все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,9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</w:rPr>
              <w:t>в рамках реализации муниципальных програ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9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муниципальных мероприятий с обучающимися, организации их участия в региональных и всероссийских мероприятия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ереданных государственных полномочий по созданию, исполнению деятельности комиссий по делам несовершеннолетних и защите их пра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участия детей и подростков в социально-значимых региональных проекта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областного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</w:rPr>
              <w:t>Обеспечение организации участия детей в социально-значимых образовательных проекта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ие меропри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отдела образования Администрации Фировского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в отчетном периоде были произведены рас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на обеспечение деятельности Отдела образования Администрации Фировского района в размере 441,0 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, исполнение полномочий и обеспечение деятельности комиссий по делам несовершеннолетних и защите их прав в размере 46,3 тыс. рубле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мероприятия по принятию участия обучающихся в региональных и всероссийских мероприятиях 25,6 тыс. рубле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по данному подразделу произведены в рамках муниципальной программы муниципального образования Фировский район Тверской области «Развитие образования Фировского района» на 2020 – 2022 годы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 «КУЛЬТУРА, КИНЕМАТОГРАФИ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за 1 квартал 2020 года по разделу «Культура, кинематография» характеризуются следующими данными: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72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08 00 Культура и кинематограф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91,0</w:t>
            </w:r>
          </w:p>
        </w:tc>
      </w:tr>
      <w:tr>
        <w:trPr>
          <w:trHeight w:val="2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801 Культу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7,4</w:t>
            </w:r>
          </w:p>
        </w:tc>
      </w:tr>
      <w:tr>
        <w:trPr>
          <w:trHeight w:val="2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804 Другие вопросы в области культуры, кинематограф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6</w:t>
            </w:r>
          </w:p>
        </w:tc>
      </w:tr>
    </w:tbl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драздел 0801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Культура»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ыс. 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13"/>
        <w:gridCol w:w="2160"/>
      </w:tblGrid>
      <w:tr>
        <w:trPr>
          <w:trHeight w:val="61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0801» всег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0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7,4</w:t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 том числе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7,4</w:t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</w:rPr>
              <w:t>в рамках реализации муниципальных програм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7,4</w:t>
            </w:r>
          </w:p>
        </w:tc>
      </w:tr>
      <w:tr>
        <w:trPr>
          <w:trHeight w:val="3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color w:val="000000"/>
                <w:sz w:val="22"/>
                <w:szCs w:val="22"/>
              </w:rPr>
              <w:t>Организация библиотечного обслуживания на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3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литературных гостиных, круглых столов, семинаров, мероприятий по разным тематическим направления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муниципального музе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учреждений культур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емонтов зданий и помещений домов культуры, находящихся в муниципальной собственности и приобретение оборудова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,6</w:t>
            </w:r>
          </w:p>
        </w:tc>
      </w:tr>
      <w:tr>
        <w:trPr>
          <w:trHeight w:val="2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областного бюдже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21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26,6</w:t>
            </w:r>
          </w:p>
        </w:tc>
      </w:tr>
      <w:tr>
        <w:trPr>
          <w:trHeight w:val="4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в отчетном периоде были произведены расход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выполнения функций муниципальным казенным учреждениям «Фировский краеведческий музей» в сумме 80,5 тыс. рублей и «Фировская межпоселенческая центральная библиотека» в сумме 547,3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литературных гостиных, круглых столов, семинаров и т.д. в сумме 2,3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bidi="te"/>
        </w:rPr>
        <w:t xml:space="preserve">- на предоставление субсидий бюджетному учреждению </w:t>
      </w:r>
      <w:r>
        <w:rPr>
          <w:sz w:val="28"/>
          <w:szCs w:val="28"/>
        </w:rPr>
        <w:t>на финансовое обеспечение выполнения муниципального задания</w:t>
      </w:r>
      <w:r>
        <w:rPr>
          <w:sz w:val="28"/>
          <w:szCs w:val="28"/>
          <w:lang w:bidi="te"/>
        </w:rPr>
        <w:t xml:space="preserve"> МУК «Фировский РДК»,</w:t>
      </w:r>
      <w:r>
        <w:rPr>
          <w:sz w:val="28"/>
          <w:szCs w:val="28"/>
        </w:rPr>
        <w:t xml:space="preserve"> подведомственному</w:t>
      </w:r>
      <w:r>
        <w:rPr>
          <w:sz w:val="28"/>
          <w:szCs w:val="28"/>
          <w:lang w:bidi="te"/>
        </w:rPr>
        <w:t xml:space="preserve"> отделу по делам культуры, молодежи и спорта в размере 3880,0 </w:t>
      </w:r>
      <w:r>
        <w:rPr>
          <w:sz w:val="28"/>
          <w:szCs w:val="28"/>
        </w:rPr>
        <w:t>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bidi="te"/>
        </w:rPr>
        <w:t xml:space="preserve">- предоставление субсидий бюджетному учреждению </w:t>
      </w:r>
      <w:r>
        <w:rPr>
          <w:sz w:val="28"/>
          <w:szCs w:val="28"/>
        </w:rPr>
        <w:t>на иные цели</w:t>
      </w:r>
      <w:r>
        <w:rPr>
          <w:sz w:val="28"/>
          <w:szCs w:val="28"/>
          <w:lang w:bidi="te"/>
        </w:rPr>
        <w:t xml:space="preserve"> МУК «Фировский РДК»,</w:t>
      </w:r>
      <w:r>
        <w:rPr>
          <w:sz w:val="28"/>
          <w:szCs w:val="28"/>
        </w:rPr>
        <w:t xml:space="preserve"> подведомственному</w:t>
      </w:r>
      <w:r>
        <w:rPr>
          <w:sz w:val="28"/>
          <w:szCs w:val="28"/>
          <w:lang w:bidi="te"/>
        </w:rPr>
        <w:t xml:space="preserve"> отделу по делам культуры, молодежи и спорта в размере 500,7 </w:t>
      </w:r>
      <w:r>
        <w:rPr>
          <w:sz w:val="28"/>
          <w:szCs w:val="28"/>
        </w:rPr>
        <w:t>тыс. рублей (приобретение дверей в Комсомольский СДК  - 57,5 тыс. руб., материалы для  ремонта кабинетов в Великооктябрьском ДК - 69,8 тыс. руб., работы и материалы для косметического ремонта Погорельского СК  - 41,6 тыс. рублей и приобретение окон, двери для помещения Новосельский СДК – 96,7 тыс. руб., подготовка сметной документации на ремонт кровли Фировский РДК  -100,0 тыс. руб.,  установка  системы пожарной сигнализации в Фировском РДК и ч/оплата Великооктябрьский ДК - 135,1 тыс. руб.,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заработной платы работникам муниципальных учреждений культуры Тверской области 2926,6 тыс. рублей  за счет средств областного бюджет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по данному подразделу были произведены в рамках муниципальной программы муниципального образования Фировский район Тверской области «Развитие отрасли культуры» на 2020 – 2022 годы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драздел 0804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Другие вопросы в области культуры, кинематографии»</w:t>
      </w:r>
    </w:p>
    <w:p>
      <w:pPr>
        <w:pStyle w:val="Normal"/>
        <w:ind w:firstLine="540"/>
        <w:jc w:val="right"/>
        <w:rPr>
          <w:i/>
          <w:i/>
          <w:iCs/>
          <w:sz w:val="22"/>
          <w:szCs w:val="22"/>
          <w:lang w:bidi="te"/>
        </w:rPr>
      </w:pPr>
      <w:r>
        <w:rPr>
          <w:i/>
          <w:iCs/>
          <w:sz w:val="22"/>
          <w:szCs w:val="22"/>
          <w:lang w:bidi="te"/>
        </w:rPr>
        <w:t>тыс. 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33"/>
        <w:gridCol w:w="2340"/>
      </w:tblGrid>
      <w:tr>
        <w:trPr>
          <w:trHeight w:val="72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</w:t>
            </w:r>
            <w:r>
              <w:rPr>
                <w:b/>
                <w:bCs/>
                <w:sz w:val="22"/>
                <w:szCs w:val="22"/>
                <w:lang w:val="en-US" w:bidi="te"/>
              </w:rPr>
              <w:t>0804</w:t>
            </w:r>
            <w:r>
              <w:rPr>
                <w:b/>
                <w:bCs/>
                <w:sz w:val="22"/>
                <w:szCs w:val="22"/>
                <w:lang w:bidi="te"/>
              </w:rPr>
              <w:t>» вс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color w:val="000000"/>
                <w:sz w:val="22"/>
                <w:szCs w:val="22"/>
              </w:rPr>
              <w:t>в рамках реализации муниципальных програм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беспечивающие мероприя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отдела по делам культуры молодежи и спорта Администрации Фировского райо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7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3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 данному подразделу за отчетный период 2020 года были произведены расходы на содержание Отдела по делам культуры молодежи и спорта в размере 253,6 тыс. рублей.</w:t>
      </w:r>
    </w:p>
    <w:p>
      <w:pPr>
        <w:pStyle w:val="Normal"/>
        <w:widowControl w:val="false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Все расходы по данному подразделу произведены в рамках обеспечивающей подпрограммы муниципальной программы муниципального образования Фировский район Тверской области «Развитие отрасли культуры» на 2020 – 2022 годы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0 «СОЦИАЛЬНАЯ ПОЛИТИК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за 1 квартал 2020 года по разделу «Социальная политика» характеризуются следующими данными:</w:t>
      </w:r>
    </w:p>
    <w:p>
      <w:pPr>
        <w:pStyle w:val="Normal"/>
        <w:ind w:firstLine="540"/>
        <w:jc w:val="right"/>
        <w:rPr>
          <w:i/>
          <w:i/>
          <w:iCs/>
          <w:sz w:val="22"/>
          <w:szCs w:val="22"/>
          <w:lang w:bidi="te"/>
        </w:rPr>
      </w:pPr>
      <w:r>
        <w:rPr>
          <w:i/>
          <w:iCs/>
          <w:sz w:val="22"/>
          <w:szCs w:val="22"/>
          <w:lang w:bidi="te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68"/>
      </w:tblGrid>
      <w:tr>
        <w:trPr>
          <w:tblHeader w:val="true"/>
          <w:trHeight w:val="7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30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Социальная полит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1,5</w:t>
            </w:r>
          </w:p>
        </w:tc>
      </w:tr>
      <w:tr>
        <w:trPr>
          <w:trHeight w:val="27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01 Пенсионное обеспеч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</w:tr>
      <w:tr>
        <w:trPr>
          <w:trHeight w:val="38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03 Социальное обеспечение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7</w:t>
            </w:r>
          </w:p>
        </w:tc>
      </w:tr>
      <w:tr>
        <w:trPr>
          <w:trHeight w:val="27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04 Охрана семьи и дет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5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драздел 1001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Пенсионное обеспечение»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ыс. 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671"/>
        <w:gridCol w:w="2160"/>
      </w:tblGrid>
      <w:tr>
        <w:trPr>
          <w:trHeight w:val="7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1001» все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color w:val="000000"/>
                <w:sz w:val="22"/>
                <w:szCs w:val="22"/>
              </w:rPr>
              <w:t>в рамках реализации муниципальных програ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color w:val="000000"/>
                <w:sz w:val="22"/>
                <w:szCs w:val="22"/>
              </w:rPr>
              <w:t xml:space="preserve">Назначение и выплата  пенсии за выслугу лет к  трудовой пенсии по старости (инвалидности) муниципальным служащим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1,3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 данному подразделу в  отчетном периоде были произведены расходы в рамках муниципальной программы муниципального образования Фировский район Тверской области «Муниципальное управление» на 2020-2022 годы на доплату пенсии за выслугу лет к трудовой пенсии по старости лицам, замещавшим муниципальные должности и должности муниципальной службы Фировского района Тверской области. За отчетный период 2020 года производились доплаты восьми муниципальным служащим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драздел 1003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Социальное обеспечение населения»</w:t>
      </w:r>
    </w:p>
    <w:p>
      <w:pPr>
        <w:pStyle w:val="Normal"/>
        <w:ind w:firstLine="540"/>
        <w:jc w:val="right"/>
        <w:rPr>
          <w:i/>
          <w:i/>
          <w:iCs/>
          <w:sz w:val="22"/>
          <w:szCs w:val="22"/>
          <w:lang w:bidi="te"/>
        </w:rPr>
      </w:pPr>
      <w:r>
        <w:rPr>
          <w:i/>
          <w:iCs/>
          <w:sz w:val="22"/>
          <w:szCs w:val="22"/>
          <w:lang w:bidi="te"/>
        </w:rPr>
        <w:t>тыс. руб.</w:t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710"/>
        <w:gridCol w:w="1980"/>
      </w:tblGrid>
      <w:tr>
        <w:trPr>
          <w:trHeight w:val="493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2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 «1003» 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1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1,7</w:t>
            </w:r>
          </w:p>
        </w:tc>
      </w:tr>
      <w:tr>
        <w:trPr>
          <w:trHeight w:val="22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 рамках реализации муниципальных програм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7</w:t>
            </w:r>
          </w:p>
        </w:tc>
      </w:tr>
      <w:tr>
        <w:trPr>
          <w:trHeight w:val="22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циально значимых мероприятий в рамках декады Международного дня инвали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ддержка студентов и молодых специалистов, проживающих и работающих на территории Фировского райо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2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548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лиц, проживающих в сельской местности, в т.ч. молодых семей и молодых специалист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воение звания и выплата установленных доплат Почетным гражданам Фировского райо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7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7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компенсации расходов по оплате жилых помещений, отопления и освещения педагогическим работникам, проживающим и работающим в сельской местности, рабочих поселках  (поселках городского тип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7</w:t>
            </w:r>
          </w:p>
        </w:tc>
      </w:tr>
      <w:tr>
        <w:trPr>
          <w:trHeight w:val="27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3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3,7</w:t>
            </w:r>
          </w:p>
        </w:tc>
      </w:tr>
      <w:tr>
        <w:trPr>
          <w:trHeight w:val="27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не включенные в государственные программ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7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езервный фонд Администрации Фировского райо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7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в отчетном периоде были произведены расход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выплату компенсации расходов по оплате жилых помещений, отопления и освещения педагогическим работникам в размере 503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пособий почетным гражданам Фировского района в сумме 6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материальную поддержку студентов и молодых специалистов, проживающих и работающих на территории Фировского района 22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материальной помощи гражданам, оказавшимся в трудной жизненной ситуации (2 человека) в размере 16,0 тыс. рублей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драздел 1004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Охрана семьи и дет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за отчетный период были произведены расходы в общей сумме 208,5 тыс. 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амках муниципальной программы муниципального образования Фировский район Тверской области «Развитие образования Фировского района» на 2020 – 2022 годы в размере   208,5 тыс. рублей на компенсацию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1 «ФИЗИЧЕСКАЯ КУЛЬТУРА И СПОРТ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за 1 квартал 2020 года по разделу «Физическая культура и спорт» характеризуются следующими данными: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63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32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1 00 Физическая культура и спо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8,1</w:t>
            </w:r>
          </w:p>
        </w:tc>
      </w:tr>
      <w:tr>
        <w:trPr>
          <w:trHeight w:val="26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102 Массовый спо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26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103 Спорт высших дости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0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в отчетном периоде 2020 года были произведены расходы в рамках муниципальной программы муниципального образования Фировский район Тверской области «Развитие физической культуры и спорта» на 2020 – 2022 годы, а именно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участию спортсменов района в областных, межрегиональных, всероссийских физкультурных спортивных мероприятиях в размере 74,8 тыс.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 на проведение спортивных мероприятий муниципального района – 16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на содержание сети подведомственных учреждений спортивной направленности (Фировская спортивная школа)  </w:t>
      </w:r>
      <w:r>
        <w:rPr>
          <w:color w:val="000000"/>
          <w:sz w:val="28"/>
          <w:szCs w:val="28"/>
        </w:rPr>
        <w:t>– 336,9 тыс. рублей.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РАЗДЕЛ 12 «СРЕДСТВА МАССОВОЙ ИНФОРМАЦИИ»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Исполнение расходов бюджета за 1 квартал  2020 года по разделу «Средства массовой информации» характеризуются следующими данными:</w:t>
      </w:r>
    </w:p>
    <w:p>
      <w:pPr>
        <w:pStyle w:val="Normal"/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blHeader w:val="true"/>
          <w:trHeight w:val="745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blHeader w:val="true"/>
          <w:trHeight w:val="25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</w:tr>
      <w:tr>
        <w:trPr>
          <w:trHeight w:val="258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200 Средства массовой информ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622,4</w:t>
            </w:r>
          </w:p>
        </w:tc>
      </w:tr>
      <w:tr>
        <w:trPr>
          <w:trHeight w:val="26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201 Телевидение и радиовещ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72,4</w:t>
            </w:r>
          </w:p>
        </w:tc>
      </w:tr>
      <w:tr>
        <w:trPr>
          <w:trHeight w:val="2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204 Другие вопросы в области средств массовой информ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450,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драздел 1201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Телевидение и радиовещание»</w:t>
      </w:r>
    </w:p>
    <w:p>
      <w:pPr>
        <w:pStyle w:val="Normal"/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68"/>
        <w:gridCol w:w="2160"/>
      </w:tblGrid>
      <w:tr>
        <w:trPr>
          <w:trHeight w:val="46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1201» все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 рамках реализации муниципальных програм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 xml:space="preserve">Обеспечивающая подпрограмма, в том числе: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bidi="te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теле -и радиоканалов "Фирово" отдела по делам культуры, молодежи и спорта Администрации Фировского рай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6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2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bCs/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6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2,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в отчетном периоде были произведены расходы на финансовое обеспечение муниципальных ТК и РК «Фирово»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Подраздел 1204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Другие вопросы в области средств массовой информации»</w:t>
      </w:r>
    </w:p>
    <w:p>
      <w:pPr>
        <w:pStyle w:val="Normal"/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10"/>
        <w:gridCol w:w="2160"/>
      </w:tblGrid>
      <w:tr>
        <w:trPr>
          <w:trHeight w:val="6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4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о за отчетный период </w:t>
            </w:r>
          </w:p>
        </w:tc>
      </w:tr>
      <w:tr>
        <w:trPr>
          <w:trHeight w:val="2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1204» 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 рамках реализации муниципальных програм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2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едакций районных газ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оддержки редакций районных газ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По данному подразделу в отчетном периоде были произведены расходы по субсидии в рамках подпрограммы «Обеспечение информационной открытости органов местного самоуправления Фировского района» на обеспечение поддержки АНО «Редакция газеты Коммунар» в общей сумме 450,0 тыс. руб.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за счет средств местного бюджета в размере 450,0 тыс. рублей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ЕДИТОРСКАЯ ЗАДОЛЖЕННОСТЬ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а 1 квартал 2020 года не было случаев задержки выплаты заработной платы. Кредиторская задолженность учреждений муниципального района по состоянию на 01 апреля 2020 года составила 3481,4 тыс. рублей. По сравнению с кредиторской задолженностью по состоянию на 01 апреля 2019 года она снизилась на 1174,3 тыс. рублей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осроченная кредиторская задолженность учреждений муниципального района по состоянию на 01.04.2020 года отсутствует.</w:t>
      </w:r>
    </w:p>
    <w:sectPr>
      <w:footerReference w:type="default" r:id="rId8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i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4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i/>
      <w:iCs/>
      <w:sz w:val="26"/>
      <w:szCs w:val="26"/>
      <w:shd w:fill="FFFFFF" w:val="clear"/>
    </w:rPr>
  </w:style>
  <w:style w:type="character" w:styleId="42">
    <w:name w:val="Основной текст (4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i/>
      <w:iCs/>
      <w:sz w:val="26"/>
      <w:szCs w:val="26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/>
      <w:jc w:val="both"/>
    </w:pPr>
    <w:rPr>
      <w:color w:val="000000"/>
      <w:sz w:val="26"/>
      <w:szCs w:val="26"/>
      <w:lang w:bidi="ru-RU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atLeast" w:line="0" w:before="0" w:after="600"/>
      <w:jc w:val="center"/>
    </w:pPr>
    <w:rPr>
      <w:sz w:val="22"/>
      <w:szCs w:val="22"/>
      <w:shd w:fill="FFFFFF" w:val="clear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6"/>
      <w:jc w:val="right"/>
    </w:pPr>
    <w:rPr>
      <w:b/>
      <w:bCs/>
      <w:i/>
      <w:iCs/>
      <w:sz w:val="26"/>
      <w:szCs w:val="26"/>
      <w:shd w:fill="FFFFFF" w:val="clear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6"/>
      <w:ind w:firstLine="700"/>
      <w:jc w:val="both"/>
    </w:pPr>
    <w:rPr>
      <w:i/>
      <w:iCs/>
      <w:sz w:val="26"/>
      <w:szCs w:val="26"/>
      <w:shd w:fill="FFFFFF" w:val="clea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21:00Z</dcterms:created>
  <dc:creator>zavfin</dc:creator>
  <dc:description/>
  <cp:keywords/>
  <dc:language>en-US</dc:language>
  <cp:lastModifiedBy>Andreeva</cp:lastModifiedBy>
  <cp:lastPrinted>2020-05-22T16:00:00Z</cp:lastPrinted>
  <dcterms:modified xsi:type="dcterms:W3CDTF">2020-06-01T08:00:00Z</dcterms:modified>
  <cp:revision>481</cp:revision>
  <dc:subject/>
  <dc:title>Приложение 7</dc:title>
</cp:coreProperties>
</file>