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31" w:leader="none"/>
        </w:tabs>
        <w:jc w:val="right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6360</wp:posOffset>
            </wp:positionH>
            <wp:positionV relativeFrom="paragraph">
              <wp:posOffset>-327660</wp:posOffset>
            </wp:positionV>
            <wp:extent cx="647700" cy="7194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4" r="-5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556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Р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ВЕ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 </w:t>
      </w:r>
      <w:r>
        <w:rPr>
          <w:bCs/>
          <w:sz w:val="26"/>
          <w:szCs w:val="26"/>
          <w:u w:val="single"/>
        </w:rPr>
        <w:t>21.05.2020</w:t>
      </w:r>
      <w:r>
        <w:rPr>
          <w:b/>
          <w:bCs/>
          <w:sz w:val="26"/>
          <w:szCs w:val="26"/>
        </w:rPr>
        <w:t xml:space="preserve">                                     п. ФИРОВО                                                  № </w:t>
      </w:r>
      <w:r>
        <w:rPr>
          <w:bCs/>
          <w:sz w:val="26"/>
          <w:szCs w:val="26"/>
          <w:u w:val="single"/>
        </w:rPr>
        <w:t>45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Администрации Фировского района от 28.02.2018 №36 «Об утверждении схемы размещения нестационарных торговых объектов на территории муниципального образования Фировский район Тверской области»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В целях исполнения законодательства, в соответствии со статьей 10 Федерального закона от 28.12.2009 №381-ФЗ «Об основах государственного регулирования торговой деятельности в Российской Федерации», руководствуясь постановлением Администрации Тверской области от 28.09.2010 №458-па «О порядке разработки и утверждения органами местного самоуправления муниципальных образований Тверской области схем размещения нестационарных торговых объектов», </w:t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Администрация Фировского района </w:t>
      </w:r>
      <w:r>
        <w:rPr>
          <w:b/>
          <w:sz w:val="25"/>
          <w:szCs w:val="25"/>
        </w:rPr>
        <w:t>ПОСТАНОВЛЯЕТ</w:t>
      </w:r>
      <w:r>
        <w:rPr>
          <w:sz w:val="25"/>
          <w:szCs w:val="25"/>
        </w:rPr>
        <w:t>:</w:t>
      </w:r>
    </w:p>
    <w:p>
      <w:pPr>
        <w:pStyle w:val="Normal"/>
        <w:ind w:firstLine="360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418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нести изменения в постановление Администрации Фировского района от 28.02.2018 №36 «Об утверждении схемы размещения нестационарных торговых объектов на территории муниципального образования Фировский район Тверской области», изложив приложение 1 в редакции согласно приложению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418" w:leader="none"/>
        </w:tabs>
        <w:ind w:lef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Постановление вступает в силу со дня подписания и подлежит опубликованию на официальном сайте Фировского района и в районной газете «Коммунар».</w:t>
      </w:r>
    </w:p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6899" w:leader="none"/>
        </w:tabs>
        <w:rPr>
          <w:sz w:val="26"/>
          <w:szCs w:val="26"/>
        </w:rPr>
      </w:pPr>
      <w:r>
        <w:rPr>
          <w:sz w:val="25"/>
          <w:szCs w:val="25"/>
        </w:rPr>
        <w:t>И.о. Главы Фировского района</w:t>
        <w:tab/>
        <w:t xml:space="preserve">          Е.В. Самодурова</w:t>
      </w:r>
    </w:p>
    <w:p>
      <w:pPr>
        <w:pStyle w:val="Normal"/>
        <w:ind w:left="800" w:firstLine="50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0" w:firstLine="50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0" w:firstLine="50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00" w:firstLine="50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autoSpaceDE w:val="true"/>
        <w:spacing w:lineRule="auto" w:line="360"/>
        <w:ind w:left="5670" w:hanging="0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ложение </w:t>
      </w:r>
    </w:p>
    <w:p>
      <w:pPr>
        <w:pStyle w:val="Normal"/>
        <w:overflowPunct w:val="true"/>
        <w:autoSpaceDE w:val="true"/>
        <w:spacing w:lineRule="auto" w:line="360"/>
        <w:ind w:left="5670" w:hanging="0"/>
        <w:textAlignment w:val="auto"/>
        <w:rPr/>
      </w:pPr>
      <w:r>
        <w:rPr>
          <w:rFonts w:eastAsia="Calibri"/>
          <w:sz w:val="26"/>
          <w:szCs w:val="26"/>
          <w:lang w:eastAsia="en-US"/>
        </w:rPr>
        <w:t xml:space="preserve">УТВЕРЖДЕНА </w:t>
      </w:r>
    </w:p>
    <w:p>
      <w:pPr>
        <w:pStyle w:val="Normal"/>
        <w:overflowPunct w:val="true"/>
        <w:autoSpaceDE w:val="true"/>
        <w:spacing w:lineRule="auto" w:line="360"/>
        <w:ind w:left="5670" w:hanging="0"/>
        <w:textAlignment w:val="auto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лением Администрации Фировского района от 21.05.2020 № 45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азмещения нестационарных торговых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Фировский район Твер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период с «01» января 2018 года по «31»  декабря 2020 года</w:t>
      </w:r>
    </w:p>
    <w:p>
      <w:pPr>
        <w:pStyle w:val="Normal"/>
        <w:tabs>
          <w:tab w:val="clear" w:pos="720"/>
          <w:tab w:val="left" w:pos="24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703"/>
        <w:gridCol w:w="2620"/>
        <w:gridCol w:w="1603"/>
        <w:gridCol w:w="198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рес местонахождения нестационарного торгового объек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зация торгового объект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оргового объек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функционирования нестационарного торгового объекта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овское городское посел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Советская, </w:t>
            </w:r>
            <w:r>
              <w:rPr>
                <w:lang w:val="en-US"/>
              </w:rPr>
              <w:t>S</w:t>
            </w:r>
            <w:r>
              <w:rPr/>
              <w:t>=47,9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расстоянии около 20м от здания железнодорожного вокзала станции Фирово; на земельных участках с кадастровыми номерами 69:36:007 0205:68,</w:t>
            </w:r>
          </w:p>
          <w:p>
            <w:pPr>
              <w:pStyle w:val="Normal"/>
              <w:rPr/>
            </w:pPr>
            <w:r>
              <w:rPr/>
              <w:t>69:36:007 0205:7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ильон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П. Фирово, ул. Советская, </w:t>
            </w:r>
            <w:r>
              <w:rPr>
                <w:lang w:val="en-US"/>
              </w:rPr>
              <w:t>S</w:t>
            </w:r>
            <w:r>
              <w:rPr/>
              <w:t>=48,1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На земельных участках с кадастровыми номерами 69:36:007 0205:29,</w:t>
            </w:r>
          </w:p>
          <w:p>
            <w:pPr>
              <w:pStyle w:val="Normal"/>
              <w:rPr/>
            </w:pPr>
            <w:r>
              <w:rPr/>
              <w:t>69:36:007 0205:5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П. Фирово, ул. Советская, </w:t>
            </w:r>
            <w:r>
              <w:rPr>
                <w:lang w:val="en-US"/>
              </w:rPr>
              <w:t>S</w:t>
            </w:r>
            <w:r>
              <w:rPr/>
              <w:t>=29,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007 0205:6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Советская, </w:t>
            </w:r>
            <w:r>
              <w:rPr>
                <w:lang w:val="en-US"/>
              </w:rPr>
              <w:t>S</w:t>
            </w:r>
            <w:r>
              <w:rPr/>
              <w:t>=25,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007 0205:11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Советская, </w:t>
            </w:r>
            <w:r>
              <w:rPr>
                <w:lang w:val="en-US"/>
              </w:rPr>
              <w:t>S</w:t>
            </w:r>
            <w:r>
              <w:rPr/>
              <w:t>=16,0 м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земельном участке с кадастровым номером 69:36:007 0205: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П. Фирово, ул. Советская, </w:t>
            </w:r>
            <w:r>
              <w:rPr>
                <w:lang w:val="en-US"/>
              </w:rPr>
              <w:t>S</w:t>
            </w:r>
            <w:r>
              <w:rPr/>
              <w:t>=50,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На расстоянии около 10м от дома №14; на земельном участке с кадастровым номером 69:36:007 0205:3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Фирово, ул. Гагарина, 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lang w:val="en-US"/>
              </w:rPr>
              <w:t>S</w:t>
            </w:r>
            <w:r>
              <w:rPr/>
              <w:t>=40,0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>На расстоянии около 50м от стационара ГБУЗ «Фировская ЦРБ»; на земельном участке с кадастровым номером 69:36:007 0112:6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ильон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ровское сельское посел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одун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7, №54/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узнечк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5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Жабн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4, №3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Ново-Козьян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ое Козьян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остановки общественного транспор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зер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ерелес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41, №7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рол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струбл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оршк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территории за остановкой общественного транспор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ач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3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лоск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20, №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ребен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5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удне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Хрипл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Бухол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ликооктябрьское сельское посел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кровск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л. Новая, около домов №4, №4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тар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4 по ул. Кооперативно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Обогорь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19, №2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еляк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2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Трест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7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он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часовни Георгия Победоносц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Федоров Дв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Иванов Дв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2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ухтина Го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остановки общественного транспор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Глумил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ома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4, №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9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ждественское сельское поселение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ждест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остановки общественного транспорта по ул. Центральной у поворота на д. Поддубье по автодороге с. Рождество – д. Софиев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Граничны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Лесно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остановки общественного транспор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. пункт Баталинский санатор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 (стационарное отделение для престарелых и инвалидов)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атал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здания железнодорожного вокзала станции Баталино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кок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1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Комсомоль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6, №28, №67 по ул. Южной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ло дома №4Д. Горк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Яхнов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Мартюш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ов №8, №1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омкин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3, около остановки общественного транспор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Село Новин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дома №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. Софиев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оло остановки общественного транспорта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ажа продовольственных и непродовольственных товаро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средство развозной и разносной торговли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8 по 31.12.202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06:00Z</dcterms:created>
  <dc:creator>Alexandre Katalov</dc:creator>
  <dc:description/>
  <cp:keywords/>
  <dc:language>en-US</dc:language>
  <cp:lastModifiedBy>INFORM</cp:lastModifiedBy>
  <cp:lastPrinted>2020-04-20T17:28:00Z</cp:lastPrinted>
  <dcterms:modified xsi:type="dcterms:W3CDTF">2020-05-22T07:07:00Z</dcterms:modified>
  <cp:revision>48</cp:revision>
  <dc:subject/>
  <dc:title> </dc:title>
</cp:coreProperties>
</file>