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31" w:leader="none"/>
        </w:tabs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360</wp:posOffset>
            </wp:positionH>
            <wp:positionV relativeFrom="paragraph">
              <wp:posOffset>-327660</wp:posOffset>
            </wp:positionV>
            <wp:extent cx="647700" cy="7194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4" r="-5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ВЕ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30.12.2020</w:t>
      </w:r>
      <w:r>
        <w:rPr>
          <w:b/>
          <w:bCs/>
          <w:sz w:val="26"/>
          <w:szCs w:val="26"/>
        </w:rPr>
        <w:t xml:space="preserve">                                         п. ФИРОВО                                                     №</w:t>
      </w:r>
      <w:r>
        <w:rPr>
          <w:bCs/>
          <w:sz w:val="26"/>
          <w:szCs w:val="26"/>
          <w:u w:val="single"/>
        </w:rPr>
        <w:t>10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схемы размещения нестационарных торговых объектов на территории муниципального образования Фировский район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верской област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целях создания условий для дальнейшего упорядочения размещения и функционирования нестационарных торговых объектов на территории муниципального образования Фировский район Тверской области, в соответствии со статьей 10 Федерального закона от 28.12.2009 №381-ФЗ «Об основах государственного регулирования торговой деятельности в Российской Федерации», руководствуясь постановлением Администрации Тверской области от 28.09.2010 №458-па «О порядке разработки и утверждения органами местного самоуправления муниципальных образований Тверской области схем размещения нестационарных торговых объектов», и на основании решения комиссии по размещению нестационарных торговых объектов на территории муниципального образования Фировский район Тверской области от 09.12.2020 №1,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Администрация Фировского района </w:t>
      </w:r>
      <w:r>
        <w:rPr>
          <w:b/>
          <w:sz w:val="25"/>
          <w:szCs w:val="25"/>
        </w:rPr>
        <w:t>ПОСТАНОВЛЯЕТ</w:t>
      </w:r>
      <w:r>
        <w:rPr>
          <w:sz w:val="25"/>
          <w:szCs w:val="25"/>
        </w:rPr>
        <w:t>:</w:t>
      </w:r>
    </w:p>
    <w:p>
      <w:pPr>
        <w:pStyle w:val="Normal"/>
        <w:ind w:firstLine="36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схему размещения нестационарных торговых объектов на территории муниципального образования Фировский район Тверской области (приложение 1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изнать утратившими силу постановления Администрации Фировского района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5"/>
          <w:szCs w:val="25"/>
        </w:rPr>
        <w:t>от 28.02.2018 №36 «Об утверждении схемы размещения нестационарных торговых объектов на территории муниципального образования Фировский район Тверской области»,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от 21.05.2020 №45 «О внесении изменений в постановление Администрации Фировского района от 28.02.2018 №36 «Об утверждении схемы размещения нестационарных торговых объектов на территории муниципального образования Фировский район Тверской области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5"/>
          <w:szCs w:val="25"/>
        </w:rPr>
        <w:t>Опубликовать схему размещения нестационарных торговых объектов на территории муниципального образования Фировский район Тверской области в районной газете «Коммунар» и на официальном сайте Фировского райо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5"/>
          <w:szCs w:val="25"/>
        </w:rPr>
        <w:t>Постановление вступает в силу с 01.01.202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6899" w:leader="none"/>
        </w:tabs>
        <w:rPr>
          <w:sz w:val="26"/>
          <w:szCs w:val="26"/>
        </w:rPr>
      </w:pPr>
      <w:r>
        <w:rPr>
          <w:sz w:val="25"/>
          <w:szCs w:val="25"/>
        </w:rPr>
        <w:t>Глава Фировского района</w:t>
        <w:tab/>
        <w:t xml:space="preserve">          Е.В. Самодурова</w:t>
      </w:r>
    </w:p>
    <w:p>
      <w:pPr>
        <w:pStyle w:val="Normal"/>
        <w:overflowPunct w:val="true"/>
        <w:autoSpaceDE w:val="true"/>
        <w:spacing w:lineRule="auto" w:line="360"/>
        <w:ind w:left="5670" w:hanging="0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overflowPunct w:val="true"/>
        <w:autoSpaceDE w:val="true"/>
        <w:spacing w:lineRule="auto" w:line="360"/>
        <w:ind w:left="5670" w:hanging="0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1</w:t>
      </w:r>
    </w:p>
    <w:p>
      <w:pPr>
        <w:pStyle w:val="Normal"/>
        <w:overflowPunct w:val="true"/>
        <w:autoSpaceDE w:val="true"/>
        <w:spacing w:lineRule="auto" w:line="360"/>
        <w:ind w:left="5670" w:hanging="0"/>
        <w:textAlignment w:val="auto"/>
        <w:rPr/>
      </w:pPr>
      <w:r>
        <w:rPr>
          <w:rFonts w:eastAsia="Calibri"/>
          <w:sz w:val="26"/>
          <w:szCs w:val="26"/>
          <w:lang w:eastAsia="en-US"/>
        </w:rPr>
        <w:t xml:space="preserve">УТВЕРЖДЕНА </w:t>
      </w:r>
    </w:p>
    <w:p>
      <w:pPr>
        <w:pStyle w:val="Normal"/>
        <w:overflowPunct w:val="true"/>
        <w:autoSpaceDE w:val="true"/>
        <w:spacing w:lineRule="auto" w:line="360"/>
        <w:ind w:left="5670" w:hanging="0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становлением Администрации Фировского района от </w:t>
      </w:r>
    </w:p>
    <w:p>
      <w:pPr>
        <w:pStyle w:val="Normal"/>
        <w:overflowPunct w:val="true"/>
        <w:autoSpaceDE w:val="true"/>
        <w:spacing w:lineRule="auto" w:line="360"/>
        <w:ind w:left="5670" w:hanging="0"/>
        <w:textAlignment w:val="auto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  <w:t>30.12.2020</w:t>
      </w:r>
      <w:r>
        <w:rPr>
          <w:rFonts w:eastAsia="Calibri"/>
          <w:sz w:val="26"/>
          <w:szCs w:val="26"/>
          <w:lang w:eastAsia="en-US"/>
        </w:rPr>
        <w:t xml:space="preserve"> № </w:t>
      </w:r>
      <w:r>
        <w:rPr>
          <w:rFonts w:eastAsia="Calibri"/>
          <w:sz w:val="26"/>
          <w:szCs w:val="26"/>
          <w:u w:val="single"/>
          <w:lang w:eastAsia="en-US"/>
        </w:rPr>
        <w:t>105</w:t>
      </w:r>
    </w:p>
    <w:p>
      <w:pPr>
        <w:pStyle w:val="Normal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ьного образования Фировский район Твер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ериод с «01» января 2021 года по «31»  декабря 2023 года</w:t>
      </w:r>
    </w:p>
    <w:p>
      <w:pPr>
        <w:pStyle w:val="Normal"/>
        <w:tabs>
          <w:tab w:val="clear" w:pos="720"/>
          <w:tab w:val="left" w:pos="24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703"/>
        <w:gridCol w:w="2620"/>
        <w:gridCol w:w="1603"/>
        <w:gridCol w:w="198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рес местонахождения нестационарного торгового объек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торгового объек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ргового объек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функционирования нестационарного торгового объект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овское городское посел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Фирово, ул. Советская, </w:t>
            </w:r>
            <w:r>
              <w:rPr>
                <w:lang w:val="en-US"/>
              </w:rPr>
              <w:t>S</w:t>
            </w:r>
            <w:r>
              <w:rPr/>
              <w:t>=47,9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На расстоянии около 20м от здания железнодорожного вокзала станции Фирово; на земельных участках с кадастровыми номерами 69:36:0070205:68,</w:t>
            </w:r>
          </w:p>
          <w:p>
            <w:pPr>
              <w:pStyle w:val="Normal"/>
              <w:rPr/>
            </w:pPr>
            <w:r>
              <w:rPr/>
              <w:t>69:36:0070205:7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ильон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П. Фирово, ул. Советская, </w:t>
            </w:r>
            <w:r>
              <w:rPr>
                <w:lang w:val="en-US"/>
              </w:rPr>
              <w:t>S</w:t>
            </w:r>
            <w:r>
              <w:rPr/>
              <w:t>=48,1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На земельных участках с кадастровыми номерами 69:36:007 0205:29,</w:t>
            </w:r>
          </w:p>
          <w:p>
            <w:pPr>
              <w:pStyle w:val="Normal"/>
              <w:rPr/>
            </w:pPr>
            <w:r>
              <w:rPr/>
              <w:t>69:36:007 0205:5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П. Фирово, ул. Советская, </w:t>
            </w:r>
            <w:r>
              <w:rPr>
                <w:lang w:val="en-US"/>
              </w:rPr>
              <w:t>S</w:t>
            </w:r>
            <w:r>
              <w:rPr/>
              <w:t>=29,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На земельном участке с кадастровым номером 69:36:0070205:6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Фирово, ул. Советская, </w:t>
            </w:r>
            <w:r>
              <w:rPr>
                <w:lang w:val="en-US"/>
              </w:rPr>
              <w:t>S</w:t>
            </w:r>
            <w:r>
              <w:rPr/>
              <w:t>=25,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земельном участке с кадастровым номером 69:36:0070205:11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Фирово, ул. Советская, </w:t>
            </w:r>
            <w:r>
              <w:rPr>
                <w:lang w:val="en-US"/>
              </w:rPr>
              <w:t>S</w:t>
            </w:r>
            <w:r>
              <w:rPr/>
              <w:t>=16,0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земельном участке с кадастровым номером 69:36:0070205: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П. Фирово, ул. Советская, </w:t>
            </w:r>
            <w:r>
              <w:rPr>
                <w:lang w:val="en-US"/>
              </w:rPr>
              <w:t>S</w:t>
            </w:r>
            <w:r>
              <w:rPr/>
              <w:t>=50,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На расстоянии около 10м от дома №14; на земельном участке с кадастровым номером 69:36:0070205:3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Фирово, ул. Гагарина,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lang w:val="en-US"/>
              </w:rPr>
              <w:t>S</w:t>
            </w:r>
            <w:r>
              <w:rPr/>
              <w:t>=40,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На расстоянии около 50м от стационара ГБУЗ «Фировская ЦРБ»; на земельном участке с кадастровым номером 69:36:007 0112:6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Фирово, ул. Советская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=18,3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На земельном участке с кадастровым номером </w:t>
            </w:r>
          </w:p>
          <w:p>
            <w:pPr>
              <w:pStyle w:val="Normal"/>
              <w:rPr/>
            </w:pPr>
            <w:r>
              <w:rPr/>
              <w:t>69:36:0070205:3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vertAlign w:val="superscript"/>
              </w:rPr>
            </w:pPr>
            <w:r>
              <w:rPr/>
              <w:t xml:space="preserve">П. Фирово, ул. Советская, привокзальная площадь, около салона связи «Мегафон», </w:t>
            </w:r>
            <w:r>
              <w:rPr>
                <w:lang w:val="en-US"/>
              </w:rPr>
              <w:t>S</w:t>
            </w:r>
            <w:r>
              <w:rPr/>
              <w:t>=24,8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На земельном участке с кадастровым номером 69:36:70205:3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Фирово, ул. Советская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=17,1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На земельном участке с кадастровым номером 69:36:70205:4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ильон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Фирово, ул. Советская, </w:t>
            </w:r>
            <w:r>
              <w:rPr>
                <w:lang w:val="en-US"/>
              </w:rPr>
              <w:t>S</w:t>
            </w:r>
            <w:r>
              <w:rPr/>
              <w:t>=35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земельном участке с кадастровым номером 69:36:70205:5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Фирово, ул. Советская, на расстоянии около 10м от дома №14, </w:t>
            </w:r>
            <w:r>
              <w:rPr>
                <w:lang w:val="en-US"/>
              </w:rPr>
              <w:t>S</w:t>
            </w:r>
            <w:r>
              <w:rPr/>
              <w:t>=36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земельных участках с кадастровыми номерами 69:36:70205:54, 69:36:70205:5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ровский р-н, с. Рождество, ул. Центральная, вблизи дома №23, </w:t>
            </w:r>
            <w:r>
              <w:rPr>
                <w:lang w:val="en-US"/>
              </w:rPr>
              <w:t>S</w:t>
            </w:r>
            <w:r>
              <w:rPr/>
              <w:t>=25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земельном участке с кадастровым номером 69:36:0111006:003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Фирово, ул. Советская, на расстоянии около 5м от дома №16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=48,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земельном участке с кадастровым номером 69:36:0070205:4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vertAlign w:val="superscript"/>
              </w:rPr>
            </w:pPr>
            <w:r>
              <w:rPr/>
              <w:t xml:space="preserve">П. Фирово, ул. Советская, вблизи здания железнодорожного вокзала станции Фирово, </w:t>
            </w:r>
            <w:r>
              <w:rPr>
                <w:lang w:val="en-US"/>
              </w:rPr>
              <w:t>S</w:t>
            </w:r>
            <w:r>
              <w:rPr/>
              <w:t>=4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На земельном участке с кадастровым номером 69:36:70205:6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овское сельское посел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одун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ов №7, №54/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знечк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5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Жаб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ов №4, №3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-Козьян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арое Козьян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остановки общественного транспор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зере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ерелес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ов №41, №7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роле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струб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ршк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территории за остановкой общественного транспор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а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3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лоск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ов №20, №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ребене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5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удне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рип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ухол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октябрьское сельское посел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кровск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. Новая, около домов №4, №4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ар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4 по ул. Кооперативно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богорь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ов №19, №2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еляк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2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рест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7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о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часовни Георгия Победонос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Федоров Дв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Иванов Дв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2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ухтина Г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остановки общественного транспор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лумил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ома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ов №4, №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дественское сельское посел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д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остановки общественного транспорта по ул. Центральной у поворота на д. Поддубье по автодороге с. Рождество – д. Софиев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Гранич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Лес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остановки общественного транспор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. пункт Баталинский санато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 (стационарное отделение для престарелых и инвалидов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атал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здания железнодорожного вокзала станции Баталин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кок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омсомоль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ов №6, №28, №67 по ул. Южно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ло дома №4Д. Гор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Яхн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ртюш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ов №8, №1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мк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3, около остановки общественного транспор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ло Нови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Софие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остановки общественного транспор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24:00Z</dcterms:created>
  <dc:creator>Alexandre Katalov</dc:creator>
  <dc:description/>
  <cp:keywords/>
  <dc:language>en-US</dc:language>
  <cp:lastModifiedBy>EKONOM02</cp:lastModifiedBy>
  <cp:lastPrinted>2020-04-20T17:28:00Z</cp:lastPrinted>
  <dcterms:modified xsi:type="dcterms:W3CDTF">2021-01-29T11:36:00Z</dcterms:modified>
  <cp:revision>18</cp:revision>
  <dc:subject/>
  <dc:title> </dc:title>
</cp:coreProperties>
</file>