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24815</wp:posOffset>
            </wp:positionV>
            <wp:extent cx="6477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6.04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еме  граждан по личным вопрос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Утвердить график приема граждан по личным вопросам в Администрации Фировского района (прилагается).</w:t>
      </w:r>
    </w:p>
    <w:p>
      <w:pPr>
        <w:pStyle w:val="TextBody"/>
        <w:ind w:left="71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знать утратившим силу пункт 1 распоряжения </w:t>
      </w:r>
      <w:r>
        <w:rPr>
          <w:szCs w:val="28"/>
        </w:rPr>
        <w:t xml:space="preserve">Администрации Фировского района </w:t>
      </w:r>
      <w:r>
        <w:rPr/>
        <w:t>от 18.11.2022 № 339 «О приеме граждан по личным вопросам в Администрации Фировского райо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Фировского района</w:t>
        <w:tab/>
        <w:tab/>
        <w:t xml:space="preserve">                                           Е.В. Самодур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ЕН</w:t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поряжением Администрации Фировского района </w:t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№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98 от 06.04.2023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 приема граждан по личным вопросам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 Администрации Фировского район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75"/>
        <w:gridCol w:w="1825"/>
        <w:gridCol w:w="1156"/>
        <w:gridCol w:w="143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жност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и прие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ы при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ин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Фировского райо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дур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й заместитель Главы Администрации Фировского района, управляющий делам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к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катерина Валенти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Фировского района, руководитель финансового управ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дрон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 заместителя Главы Администрации Фировского района, руководителя отдела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дк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слав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этаж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 заместителя руководителя отдела ЖКХ и охраны тру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а Светлана Викто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, 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ь отдела архитектуры и градостроительств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дких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овь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по делам культуры, молодежи и спор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зк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ннадий Владими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этаж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информатизации и защиты информ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малин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 Виталь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четвер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ь Комитета по управлению муниципальной собственностью и земельным отношения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маш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на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 заместителя Главы Администрации Фировского района, руководителя отдела экономи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, 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организационно-правового и кадрового обеспе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нуш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ина Анатоль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ГО ЧС и мобилизационной подготов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Серге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вторника и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по стратегическому планированию, реализации национальных проектов и цифровой трансформ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мат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лана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ЗАГ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гарина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 Олег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пятниц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5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 д.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архивного от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горск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  Никола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четверга и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 д.35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7:00Z</dcterms:created>
  <dc:creator>Alexandre Katalov</dc:creator>
  <dc:description/>
  <cp:keywords/>
  <dc:language>en-US</dc:language>
  <cp:lastModifiedBy>NachUrist</cp:lastModifiedBy>
  <cp:lastPrinted>2023-04-05T11:55:00Z</cp:lastPrinted>
  <dcterms:modified xsi:type="dcterms:W3CDTF">2023-04-07T07:42:00Z</dcterms:modified>
  <cp:revision>5</cp:revision>
  <dc:subject/>
  <dc:title> </dc:title>
</cp:coreProperties>
</file>