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38354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3.11.2023                                        п. Фирово                                                № 2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провер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53.1</w:t>
        </w:r>
      </w:hyperlink>
      <w:r>
        <w:rPr>
          <w:bCs/>
          <w:sz w:val="28"/>
          <w:szCs w:val="28"/>
        </w:rPr>
        <w:t xml:space="preserve"> Трудового кодекса Российской Федерации,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Тверской области от 05.07.2012 № 55-ЗО «О ведомственном контроле за соблюдением трудового законодательства и иных нормативных правовых актов, содержащих нормы трудового права», </w:t>
      </w:r>
      <w:hyperlink r:id="rId5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Тверской области от 07.08.2012 № 466-пп «О внесении изменений в Постановление Правительства Тверской области от 18.10.2011 № 80-пп», </w:t>
      </w:r>
      <w:hyperlink r:id="rId6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Главного управления по труду и занятости населения Тверской области от 27.07.2012 № 4-нп «О реализации Закона Тверской области «О ведомственном контроле за соблюдением трудового законодательства и иных нормативных правовых актов, содержащих нормы трудового права», Постановлением Администрации Фировского района от 30.09.2022 № 81 «О ведомственном контроле за соблюдением трудового законодательства и иных нормативных правовых актов, содержащих нормы трудового права в муниципальных учреждениях и предприятиях, подведомственных Администрации Фировского района»,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твердить План проведения плановых проверок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на 2024 год (приложение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ровского района</w:t>
        <w:tab/>
        <w:tab/>
        <w:tab/>
        <w:tab/>
        <w:tab/>
        <w:tab/>
        <w:t xml:space="preserve">    Е.В. Самоду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11.2023 № 28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вер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подведомственных организаций на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9"/>
        <w:gridCol w:w="2693"/>
        <w:gridCol w:w="2551"/>
        <w:gridCol w:w="2127"/>
        <w:gridCol w:w="42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ой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плановой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направления ведомственного контроля </w:t>
            </w:r>
          </w:p>
        </w:tc>
      </w:tr>
      <w:tr>
        <w:trPr>
          <w:trHeight w:val="1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диная дежурная диспетчерская служб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Фир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2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-февраль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время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гулирования труда отдельных категорий работников.</w:t>
            </w:r>
          </w:p>
        </w:tc>
      </w:tr>
      <w:tr>
        <w:trPr>
          <w:trHeight w:val="57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 «Учреждение по финансовому и хозяйственному обеспечению деятельности органов местного самоуправления Фировского район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Фир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время;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гулирования труда отдельных категорий работников</w:t>
            </w:r>
          </w:p>
        </w:tc>
      </w:tr>
      <w:tr>
        <w:trPr>
          <w:trHeight w:val="9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Новосельская О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основка, ул. Школьная, д. 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-май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время;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и нормирование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гулирования труда отдельных категорий рабо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Новосельский детский сад «Колокольчик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основка, ул. Школьная, д. 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-июнь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время;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и нормирование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гулирования труда отдельных категорий рабо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Баталинский детский с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ждество, ул. Школьная, д.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-октябрь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время;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и нормирование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егулирования труда отдельных категорий рабо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Фир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, ул. Советская, д.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 Е.В. руководитель рабочей груп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е время;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и нормирование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дых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гарантий и компенсаций, предоставляемых работника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 и дисципли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 работник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ответственность сторон трудового договора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егулирования труда отдельных категорий работ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3596A570D0795176952570C34AF2F80500BDEDE926D9CADE710402E8066CAF757F481FE296vEN5J" TargetMode="External"/><Relationship Id="rId4" Type="http://schemas.openxmlformats.org/officeDocument/2006/relationships/hyperlink" Target="consultantplus://offline/ref=973596A570D0795176953B7DD526A8F60208EBE6EF2FDB9B842E5F5FBF0F66F8v3N2J" TargetMode="External"/><Relationship Id="rId5" Type="http://schemas.openxmlformats.org/officeDocument/2006/relationships/hyperlink" Target="consultantplus://offline/ref=973596A570D0795176953B7DD526A8F60208EBE6E826D49D8A2E5F5FBF0F66F8v3N2J" TargetMode="External"/><Relationship Id="rId6" Type="http://schemas.openxmlformats.org/officeDocument/2006/relationships/hyperlink" Target="consultantplus://offline/ref=973596A570D0795176953B7DD526A8F60208EBE6E826D59D812E5F5FBF0F66F8v3N2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40:00Z</dcterms:created>
  <dc:creator>Alexandre Katalov</dc:creator>
  <dc:description/>
  <cp:keywords/>
  <dc:language>en-US</dc:language>
  <cp:lastModifiedBy>INFORM</cp:lastModifiedBy>
  <cp:lastPrinted>2023-11-23T10:53:00Z</cp:lastPrinted>
  <dcterms:modified xsi:type="dcterms:W3CDTF">2023-11-23T13:50:00Z</dcterms:modified>
  <cp:revision>7</cp:revision>
  <dc:subject/>
  <dc:title> </dc:title>
</cp:coreProperties>
</file>