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937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1</w:t>
            </w:r>
            <w:r>
              <w:rPr>
                <w:bCs/>
                <w:sz w:val="28"/>
              </w:rPr>
              <w:t>8.01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overflowPunct w:val="true"/>
        <w:autoSpaceDE w:val="true"/>
        <w:ind w:right="40" w:hanging="0"/>
        <w:jc w:val="center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 внесении изменений в распоряжение Администрации Фировского района от 18.01.2022 № 12 «О комиссии по осуществлению закупок для нужд муниципального образования Фировский район Тверской области»</w:t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связи с принятием Федерального закона «О внесении изменений в статью 3 Федерального закона «О закупках товаров, работ, услуг отдельными видами юридических лиц» и Федеральный закон «О контрактной системе в сфере закупок товаров, работ, услуг для обеспечения государственных и муниципальных нужд» от 11.06.2022 N 160-ФЗ, 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0" w:right="20" w:firstLine="68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 Внести следующие изменения в распоряжение Администрации Фировского района от 18.01.2022 № 12 «О комиссии по осуществлению закупок для нужд муниципального образования Фировский район Тверской области»: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0" w:right="20" w:firstLine="68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1.1. Изложить пункт 4.5. раздела 4 «Организация работы Комиссии» Положения о Комиссии по осуществлению закупок для нужд муниципального образования Фировский район Тверской области, являющегося приложением 1 к распоряжению Администрации Фировского района от 18.01.2022 № 12 «О комиссии по осуществлению закупок для нужд муниципального образования Фировский район Тверской области» (далее - Положение), в следующей редакции: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0" w:right="20" w:firstLine="68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«4.5. Членами комиссии не могут быть: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0" w:right="20" w:firstLine="68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1)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Федеральным законом N 44-ФЗ предусмотрена документация о закупке), заявок на участие в конкурсе;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0" w:right="20" w:firstLine="68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"личная заинтересованность" используется в значении, указанном в Федеральном законе от 25 декабря 2008 года N 273-ФЗ "О противодействии коррупции";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0" w:right="20" w:firstLine="68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0" w:right="20" w:firstLine="68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) должностные лица органов контроля, указанных в части 1 статьи 99 Федерального закона N 44-ФЗ, непосредственно осуществляющие контроль в сфере закупок.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0" w:right="20" w:firstLine="68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Член комиссии обязан незамедлительно сообщить в Администрацию Фировского района о возникновении обстоятельств, предусмотренных настоящим пунктом Положения. В случае выявления в составе комиссии физических лиц, указанных в настоящем пункте Положения, Администрация Фировского района, обязана незамедлительно заменить их другими физическими лицами, соответствующими требованиям, предусмотренным положениями настоящего пункта Положения.».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0" w:right="20" w:firstLine="68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1.2. Дополнить раздел 5 «Ответственность членов Комиссии» Положения пунктом 5.2. следующего содержания:</w:t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«5.2.Члены комиссии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-ФЗ "О противодействии коррупции", в том числе с учётом информации, предоставленной заказчику в соответствии с частью 23 статьи 34 Федерального закона N 44-ФЗ.»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лава Фировского района                                                         Е. 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28:00Z</dcterms:created>
  <dc:creator>SSSSS</dc:creator>
  <dc:description/>
  <cp:keywords/>
  <dc:language>en-US</dc:language>
  <cp:lastModifiedBy>Ирина</cp:lastModifiedBy>
  <cp:lastPrinted>2023-01-19T14:51:00Z</cp:lastPrinted>
  <dcterms:modified xsi:type="dcterms:W3CDTF">2023-01-19T11:57:00Z</dcterms:modified>
  <cp:revision>5</cp:revision>
  <dc:subject/>
  <dc:title/>
</cp:coreProperties>
</file>