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55600</wp:posOffset>
            </wp:positionV>
            <wp:extent cx="631190" cy="762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84"/>
        <w:gridCol w:w="3178"/>
      </w:tblGrid>
      <w:tr>
        <w:trPr/>
        <w:tc>
          <w:tcPr>
            <w:tcW w:w="323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9.05.202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. Фирово</w:t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№ </w:t>
            </w:r>
            <w:r>
              <w:rPr>
                <w:bCs/>
                <w:sz w:val="28"/>
              </w:rPr>
              <w:t>5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ий район за первый квартал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Положением о бюджетном процессе в муниципальном образовании Фировский район, утвержденным решением Собрания депутатов Фировского района от 25.04.2019 № 188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ция Фировского района ПОСТАНОВЛЯЕТ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Фировский район за первый квартал 2023 года (прилагаетс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в Собрание депутатов Фировского района и Контрольно-ревизионное управление Фировского района данный отчет для свед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подписания и подлежит размещению на официальном сайте Фировск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right="20" w:hanging="0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left="20"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/>
      </w:pPr>
      <w:r>
        <w:rPr>
          <w:rFonts w:eastAsia="Courier New"/>
          <w:color w:val="000000"/>
          <w:sz w:val="28"/>
          <w:szCs w:val="28"/>
          <w:lang w:bidi="ru-RU"/>
        </w:rPr>
        <w:t xml:space="preserve">Глава Фировского района                                                                Е.В. Самодуров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46:00Z</dcterms:created>
  <dc:creator>SSSSS</dc:creator>
  <dc:description/>
  <cp:keywords/>
  <dc:language>en-US</dc:language>
  <cp:lastModifiedBy>Andreeva</cp:lastModifiedBy>
  <cp:lastPrinted>2021-05-06T12:03:00Z</cp:lastPrinted>
  <dcterms:modified xsi:type="dcterms:W3CDTF">2023-05-30T06:55:00Z</dcterms:modified>
  <cp:revision>12</cp:revision>
  <dc:subject/>
  <dc:title/>
</cp:coreProperties>
</file>