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23.03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             № </w:t>
            </w:r>
            <w:r>
              <w:rPr>
                <w:bCs/>
                <w:sz w:val="28"/>
                <w:u w:val="single"/>
              </w:rPr>
              <w:t xml:space="preserve">40    </w:t>
            </w:r>
            <w:r>
              <w:rPr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О временном ограничении движения транспортных средств по автомобильным дорогам  регионального и межмуниципального значения муниципального образования Фировский район Тверской области</w:t>
      </w:r>
    </w:p>
    <w:p>
      <w:pPr>
        <w:pStyle w:val="Normal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 соответствии со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постановлением Правительства Тверской области № 104 – пп от 20.03.2012 «Об утверждении Порядка осуществления временных ограничения или прекращения движения транспортных средств по автомобильным дорогам общего пользования регионального и межмуниципального значения Тверской области, автомобильным дорогам общего пользования местного значения муниципальных образований Тверской области», на основании протокола комиссии по безопасности дорожного движения от 17.03.2023 № 1/1 , в целях предотвращения снижения несущей способности конструктивных элементов автомобильных дорог в период возникновения неблагоприятных природно-климатических условий, а также обеспечения безопасности дорожного движ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textAlignment w:val="auto"/>
        <w:rPr/>
      </w:pPr>
      <w:r>
        <w:rPr>
          <w:sz w:val="28"/>
          <w:szCs w:val="28"/>
        </w:rPr>
        <w:t>1. Ввести временное ограничение движения грузовых транспортных средств с 03 апреля по 23 апреля 2023 года по автомобильным дорогам общего пользования регионального и межмуниципального значения 2 и 3 классов, расположенных на территории Фировского района, указанных в приложении 1 к настоящему постановлению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ru-RU"/>
        </w:rPr>
        <w:t>ООО «Фировское ДРСУ» установить дорожные знаки, ограничивающие движение грузовых транспортных средств с разрешенной максимальной массой выше 10 т (знак 3.11 «ограничение массы») на автомобильных дорогах общего пользования регионального и межмуниципального значения 2 класса и дорожные знаки, ограничивающие движение грузовых транспортных средств с разрешенной максимальной массой выше 8 т (знак 3.11 «ограничение массы») на автомобильных дорогах общего пользования регионального и межмуниципального значения 3 класс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Временное ограничение движения в весенний период не распространяется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на пассажирские перевозки автобусами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на перевозки животных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в) на перевозки продуктов питания, лекарственных препарат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г) на перевозки топлива (бензин, дизельное топливо, судовое топливо, топливо для реактивных двигателей, топочный мазут, газообразное топливо, масла)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д) на спецтехнику (машины лесозаготовительных предприятий, осуществляющие поставку дров в котельные предприятий жилищно – коммунального хозяйства и оказывающих услуги по обращению с ТКО)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е) на перевозки семенного фонда и удобрений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) на перевозки лесопосадочного материала лесхозов и леспромхоз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з) на перевозки почты и почтовых груз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и) на перевозки грузов, необходимых для предотвращения и (или) ликвидации последствий стихийных бедствий или иных чрезвычайных ситуаций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) </w:t>
      </w:r>
      <w:r>
        <w:rPr>
          <w:sz w:val="28"/>
          <w:szCs w:val="28"/>
        </w:rPr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) на транспортные средства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ind w:firstLine="705"/>
        <w:jc w:val="both"/>
        <w:textAlignment w:val="auto"/>
        <w:rPr/>
      </w:pPr>
      <w:r>
        <w:rPr>
          <w:sz w:val="28"/>
          <w:szCs w:val="28"/>
        </w:rPr>
        <w:t>4. Рекомендовать  ОГИБДД МО МВД РФ «Вышневолоцкий» оказать необходимую помощь в осуществлении контроля за введенными ограничениями движения грузового транспорта</w:t>
      </w:r>
    </w:p>
    <w:p>
      <w:pPr>
        <w:pStyle w:val="Normal"/>
        <w:ind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 и подлежит размещению  на официальном сайте Фировского района и опубликованию в районной газете «Коммунар».</w:t>
      </w:r>
    </w:p>
    <w:p>
      <w:pPr>
        <w:pStyle w:val="Normal"/>
        <w:ind w:left="70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и Фировского района </w:t>
      </w:r>
    </w:p>
    <w:p>
      <w:pPr>
        <w:pStyle w:val="Normal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                          №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еречень автомобильных дорог </w:t>
      </w:r>
      <w:r>
        <w:rPr>
          <w:b/>
          <w:sz w:val="28"/>
          <w:szCs w:val="28"/>
        </w:rPr>
        <w:t>регионального и межмуниципального значения 2 и 3 классов</w:t>
      </w:r>
      <w:r>
        <w:rPr>
          <w:b/>
          <w:sz w:val="28"/>
          <w:szCs w:val="24"/>
        </w:rPr>
        <w:t xml:space="preserve"> муниципального образования Фировский район Тверской области, на которых вводится ограничение движения грузовых транспортных средств </w:t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 класс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95"/>
        <w:gridCol w:w="3100"/>
        <w:gridCol w:w="1866"/>
      </w:tblGrid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53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ово - Дупл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ово – Рождество - Софиев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40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уново - Заморин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44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о - Комсомольски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о - Труд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4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овское - Почин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653" w:hRule="atLeast"/>
        </w:trPr>
        <w:tc>
          <w:tcPr>
            <w:tcW w:w="8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019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кино - Градобит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уново - Плосков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5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уново - Гребенов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 - Хриплы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чки - Дмитров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лево - Руднево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ево – Дмитровка - Савелов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47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1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ово - Ракитня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убье - Узмен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о – Баталинский детский санатори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3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к д. Горшково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юшино – Горка - Кузнецово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юшино – Село - Новинок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2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- Градобит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ка – Погорелое - Трестин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к карьеру д. Покровско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е - Ошаков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ок - Коноков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ОП МЗ 28Н-193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ольшое Эскино – Трестино – Жданово» – Стан - Берез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01:00Z</dcterms:created>
  <dc:creator>SSSSS</dc:creator>
  <dc:description/>
  <cp:keywords/>
  <dc:language>en-US</dc:language>
  <cp:lastModifiedBy>212121</cp:lastModifiedBy>
  <cp:lastPrinted>2023-03-23T15:29:00Z</cp:lastPrinted>
  <dcterms:modified xsi:type="dcterms:W3CDTF">2023-03-24T12:46:00Z</dcterms:modified>
  <cp:revision>9</cp:revision>
  <dc:subject/>
  <dc:title/>
</cp:coreProperties>
</file>