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1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№ 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 внесении изменений в постановление Администрации Фировского района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от 31.08.2020 № 74 «Об организации питания школьников в муниципальных общеобразовательных организациях Фировского района»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В соответствии с Федеральным законом от 29.12.2012 № 273-ФЗ «Об образовании в Российской Федерации», приказом Министерства образования Тверской области от 09.01.2023 № 14/пк «Об организации горячего питания обучающихся, получающих начальное общее образование в муниципальных общеобразовательных организациях в 2023 году», в целях реализации государственной программы Тверской области «Развитие образования Тверской области» на 2019-2024 годы, утвержденной постановлением Правительства Тверской области от 29.12.2018 №402-пп, сохранения и укрепления здоровья детей</w:t>
      </w:r>
    </w:p>
    <w:p>
      <w:pPr>
        <w:pStyle w:val="11"/>
        <w:shd w:fill="auto" w:val="clear"/>
        <w:spacing w:before="0" w:after="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Фировского района ПОСТАНОВЛЯЕТ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Внести изменения в постановление Администрации Фировского района от 31.08.2020 № 74 «Об организации питания школьников в муниципальных общеобразовательных организациях Фировского района» (в редакции постановлений Администрации Фировского района от 30.12.2020 № 104, от 27.12.2021 №112, от 26.09.2022 №80, от 30.12.2022 №111) (далее – постановление), изложив пункт 1.1. постановления в следующей редакции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«1.1. В 1-4 классах (завтрак) за счет средств субсидии из федерального, областного и местного бюджетов на сумму не менее 70,38 рублей на одного обучающегося в день;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8"/>
        </w:rPr>
        <w:t xml:space="preserve">2. Настоящее постановление вступает в силу в день подписания и подлежит размещению на официальном сайте Фировского района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Глава Фировского района</w:t>
        <w:tab/>
        <w:tab/>
        <w:tab/>
        <w:tab/>
        <w:tab/>
        <w:tab/>
        <w:tab/>
        <w:tab/>
        <w:t>Е.В. Самодуров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555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shd w:fill="auto" w:val="clear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555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A1">
    <w:name w:val="a1"/>
    <w:qFormat/>
    <w:rPr/>
  </w:style>
  <w:style w:type="character" w:styleId="Style17">
    <w:name w:val="Другое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ind w:firstLine="400"/>
      <w:textAlignment w:val="auto"/>
    </w:pPr>
    <w:rPr/>
  </w:style>
  <w:style w:type="paragraph" w:styleId="31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before="0" w:after="260"/>
      <w:ind w:firstLine="550"/>
      <w:textAlignment w:val="auto"/>
      <w:outlineLvl w:val="2"/>
    </w:pPr>
    <w:rPr>
      <w:b/>
      <w:bCs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4">
    <w:name w:val="Другое"/>
    <w:basedOn w:val="Normal"/>
    <w:qFormat/>
    <w:pPr>
      <w:widowControl w:val="false"/>
      <w:shd w:fill="FFFFFF" w:val="clear"/>
      <w:overflowPunct w:val="true"/>
      <w:autoSpaceDE w:val="true"/>
      <w:spacing w:lineRule="auto" w:line="264"/>
      <w:textAlignment w:val="auto"/>
    </w:pPr>
    <w:rPr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20"/>
      <w:jc w:val="center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19:00Z</dcterms:created>
  <dc:creator>SSSSS</dc:creator>
  <dc:description/>
  <cp:keywords/>
  <dc:language>en-US</dc:language>
  <cp:lastModifiedBy>INFORM</cp:lastModifiedBy>
  <cp:lastPrinted>2023-01-13T09:18:00Z</cp:lastPrinted>
  <dcterms:modified xsi:type="dcterms:W3CDTF">2023-05-23T08:06:00Z</dcterms:modified>
  <cp:revision>33</cp:revision>
  <dc:subject/>
  <dc:title/>
</cp:coreProperties>
</file>