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7.10. 202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9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О признании утратившим силу постановления Администрации Фировского района от 21.01.2019 № 2 «Об утверждении административного регламента предоставления муниципальной услуги «Утверждение и выдача заявителю схемы расположения земельного участка или земельных участков на кадастровом плане территории»» </w:t>
      </w:r>
    </w:p>
    <w:p>
      <w:pPr>
        <w:pStyle w:val="Normal"/>
        <w:widowControl w:val="false"/>
        <w:overflowPunct w:val="true"/>
        <w:autoSpaceDE w:val="true"/>
        <w:spacing w:lineRule="exact" w:line="322" w:before="0" w:after="300"/>
        <w:ind w:left="20" w:right="20" w:firstLine="689"/>
        <w:jc w:val="both"/>
        <w:textAlignment w:val="auto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вступлением в силу постановления Администрации Фировского района от 21.09.2022 №75 «Об утверждении административного регламента предоставления муниципальной услуги «Утверждение схемы расположения земельного участка на кадастровом плане территории, находящегося в муниципальной собственности, или земельного участка, государственная собственность на который не разграничена»»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 силу постановление Администрации Фировского района от 21.01.2019 № 2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Утверждение и выдача заявителю схемы расположения земельного участка или земельных участков на кадастровом плане территории»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 даты принятия и распространяет свое действие на правоотношения возникшие с 21.09.2022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 подлежит опубликованию в районной газете «Коммунар» и размещению на официальном сайте Фировского района в сети Интернет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rFonts w:eastAsia="Courier New"/>
          <w:color w:val="000000"/>
          <w:sz w:val="28"/>
          <w:szCs w:val="28"/>
          <w:lang w:bidi="ru-RU"/>
        </w:rPr>
        <w:t>Глава Фировского района                                                               Е.В. Самодуров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4:48:00Z</dcterms:created>
  <dc:creator>SSSSS</dc:creator>
  <dc:description/>
  <cp:keywords/>
  <dc:language>en-US</dc:language>
  <cp:lastModifiedBy>33333</cp:lastModifiedBy>
  <cp:lastPrinted>2022-10-28T09:11:00Z</cp:lastPrinted>
  <dcterms:modified xsi:type="dcterms:W3CDTF">2022-11-03T07:48:00Z</dcterms:modified>
  <cp:revision>7</cp:revision>
  <dc:subject/>
  <dc:title/>
</cp:coreProperties>
</file>