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178"/>
        <w:gridCol w:w="3046"/>
      </w:tblGrid>
      <w:tr>
        <w:trPr/>
        <w:tc>
          <w:tcPr>
            <w:tcW w:w="357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.05.2022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б определении мест массового отдыха населения на водных объектах</w:t>
      </w:r>
    </w:p>
    <w:p>
      <w:pPr>
        <w:pStyle w:val="1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на территории муниципального образования</w:t>
      </w:r>
    </w:p>
    <w:p>
      <w:pPr>
        <w:pStyle w:val="1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Фировский район Тверской области на период</w:t>
      </w:r>
    </w:p>
    <w:p>
      <w:pPr>
        <w:pStyle w:val="1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купального сезона в 2022 году</w:t>
      </w:r>
    </w:p>
    <w:p>
      <w:pPr>
        <w:pStyle w:val="1"/>
        <w:spacing w:before="0" w:after="0"/>
        <w:ind w:firstLine="720"/>
        <w:jc w:val="both"/>
        <w:rPr/>
      </w:pPr>
      <w:r>
        <w:rPr>
          <w:color w:val="000000"/>
          <w:lang w:bidi="ru-RU"/>
        </w:rPr>
        <w:t>В соответствии с Вод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Тверской области от 30.05.2006 № 126-па «Об утверждении правил охраны жизни людей на воде (водных объектах) в Тверской области», Уставом Фировского района Тверской области, Приказ №732 от 30.09.2020г об утверждении Правил пользования пляжами в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auto" w:line="276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1.</w:t>
        <w:tab/>
        <w:t>Определить место массового отдыха населения вблизи водных объектов на территории муниципального образования Фировский район: в 150 метрах восточнее моста  через реку Граничная.</w:t>
      </w:r>
    </w:p>
    <w:p>
      <w:pPr>
        <w:pStyle w:val="Normal"/>
        <w:widowControl w:val="false"/>
        <w:overflowPunct w:val="true"/>
        <w:autoSpaceDE w:val="true"/>
        <w:spacing w:lineRule="auto" w:line="276"/>
        <w:ind w:right="20" w:firstLine="70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2.</w:t>
        <w:tab/>
        <w:t>Установить сроки начала и окончания купального сезона на территории муниципального образования Фировский район Тверской области с 01.06.2022 по 31.08.2022.</w:t>
      </w:r>
    </w:p>
    <w:p>
      <w:pPr>
        <w:pStyle w:val="Normal"/>
        <w:widowControl w:val="false"/>
        <w:overflowPunct w:val="true"/>
        <w:autoSpaceDE w:val="true"/>
        <w:spacing w:lineRule="auto" w:line="276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</w:t>
        <w:tab/>
        <w:t>Запретить купание граждан в неустановленных местах на водных объектах, расположенных на территории муниципального образования Фировский район Тверской области .(установить запрещающие аншлаги)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.</w:t>
        <w:tab/>
        <w:t>Установить график работы зоны отдыха с местом для купания, а именно на реке Граничная , протяженностью 50 метров,  ежедневно с 10 часов 00 минут до 18 часов 00 минут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</w:t>
        <w:tab/>
        <w:t>Главе Фировского сельского поселения (С.И.Панюкову)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</w:t>
        <w:tab/>
        <w:t xml:space="preserve">организовать обустройство зоны отдыха с местом для купания в границах участка береговой полосы реки Граничная , протяженностью 50 метров, 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</w:t>
        <w:tab/>
        <w:t xml:space="preserve">организовать осуществление контроля санитарного состояния и пригодности зоны отдыха с местом для купания в границах участка береговой полосы реки Граничная , протяженностью 50 метров, 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</w:t>
        <w:tab/>
        <w:t>организовать обучение ответственных лиц (спасателей) в целях получения допуска к спасательным работам;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</w:t>
        <w:tab/>
        <w:t>организовать дежурство патрульно-спасательных групп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6</w:t>
        <w:tab/>
        <w:t>Начальнику ЕДДС Фировского района ( Н.В.Васильеву) обеспечить доведение до населения через средства массовой информации иными способами требования правил безопасного поведения на воде, запретов на купание в не оборудованных для этого местах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7.</w:t>
        <w:tab/>
        <w:t>Опубликовать настоящее постановление в районной газете «Коммунар» и разместить на официальном сайте Фировского района в информационно-телекоммуникационной сети «Интернет»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8. 9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риложение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УТВЕРЖДЁНА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Фировского района </w:t>
      </w:r>
    </w:p>
    <w:p>
      <w:pPr>
        <w:pStyle w:val="Normal"/>
        <w:ind w:left="2880" w:firstLine="720"/>
        <w:jc w:val="right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 xml:space="preserve">____________    № _____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overflowPunct w:val="true"/>
      <w:autoSpaceDE w:val="true"/>
      <w:spacing w:before="0" w:after="320"/>
      <w:ind w:firstLine="400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15:00Z</dcterms:created>
  <dc:creator>SSSSS</dc:creator>
  <dc:description/>
  <dc:language>en-US</dc:language>
  <cp:lastModifiedBy>NachUrist</cp:lastModifiedBy>
  <cp:lastPrinted>2021-03-18T15:19:00Z</cp:lastPrinted>
  <dcterms:modified xsi:type="dcterms:W3CDTF">2022-06-29T08:15:00Z</dcterms:modified>
  <cp:revision>2</cp:revision>
  <dc:subject/>
  <dc:title/>
</cp:coreProperties>
</file>