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441325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Фиро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вступлением в силу постановления Администрации Фировского района от 24.12.2021 №105 «Об утверждении муниципальной программы муниципального образования Фировский район Тверской области «Муниципальное управление» на 2022-2024 год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«Муниципальное управление» на 2021-2023 годы»;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постановление Администрации Фировского района от 05.04.2021 № 27 «О внесении изменений и дополнений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«Муниципальное управление» на 2021-2023 годы»;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Фировского района от 01.07.2021 №56 «О внесении изменений и дополнений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«Муниципальное управление» на 2021-2023 годы»;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Фировского района от 14.07.2021 № 64 «О внесении изменений и дополнений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«Муниципальное управление» на 2021-2023 годы»;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постановление Администрации Фировского района от 12.11.2021 № 91 «О внесении изменений и дополнений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«Муниципальное управление» на 2021-2023 годы»;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постановление Администрации Фировского района от 23.12.2021 № 104 «О внесении изменений и дополнений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«Муниципальное управление» на 2021-202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, распространяется на правоотношения, возникшие с 01.01.2022,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Фировского района                                                               Е.В. Самоду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44:00Z</dcterms:created>
  <dc:creator>Alexandre Katalov</dc:creator>
  <dc:description/>
  <dc:language>en-US</dc:language>
  <cp:lastModifiedBy>NachUrist</cp:lastModifiedBy>
  <cp:lastPrinted>2022-01-13T08:36:00Z</cp:lastPrinted>
  <dcterms:modified xsi:type="dcterms:W3CDTF">2022-04-20T11:44:00Z</dcterms:modified>
  <cp:revision>2</cp:revision>
  <dc:subject/>
  <dc:title/>
</cp:coreProperties>
</file>