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355</wp:posOffset>
            </wp:positionH>
            <wp:positionV relativeFrom="paragraph">
              <wp:posOffset>-33655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097"/>
        <w:gridCol w:w="3058"/>
      </w:tblGrid>
      <w:tr>
        <w:trPr/>
        <w:tc>
          <w:tcPr>
            <w:tcW w:w="313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.01.2022</w:t>
            </w:r>
          </w:p>
        </w:tc>
        <w:tc>
          <w:tcPr>
            <w:tcW w:w="3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</w:t>
            </w:r>
          </w:p>
        </w:tc>
      </w:tr>
    </w:tbl>
    <w:p>
      <w:pPr>
        <w:pStyle w:val="Normal"/>
        <w:ind w:left="300" w:right="3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воевременном оповещении и информировании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 об угрозе возникновения или возникновении чрезвыча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 и постановлением Правительства Российской Федерации № 794 от 30.12.2003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Фировского района,</w:t>
      </w:r>
    </w:p>
    <w:p>
      <w:pPr>
        <w:pStyle w:val="Normal"/>
        <w:tabs>
          <w:tab w:val="clear" w:pos="720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</w:t>
      </w:r>
    </w:p>
    <w:p>
      <w:pPr>
        <w:pStyle w:val="Normal"/>
        <w:tabs>
          <w:tab w:val="clear" w:pos="720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оповещения и информирования населения об угрозе возникновения или возникновении чрезвычайных ситуаций мирного и военного времени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Тексты речевых сообщений по оповещению населения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угрозе или возникновении чрезвычайных ситуаций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руководителям организаций и учреждений, расположенных на территории Фировского района возложение обязанностей по доведению сигналов оповещения д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спользовать систему оповещения гражданской обороны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комендовать руководителям организаций, находящихся на территории Фировского района, иметь на территории объектов необходимое количество технических средств, обеспечивающих доведение сигналов оповещения и информации до всех сотруд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тделу ГО и ЧС и мобилизационной подгот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квартально проводить проверку номеров телефонов членов комиссии по чрезвычайным ситуациям и обеспечению пожарной безопасности Фировского района, включённых в список оповещения ЕДДС при Администрации Фировского района, при необходимости вносить в них соответствующие изме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мплексных тренировок организовать, в соответствии с законодательством, привлечение всех технических средств оповещения, находящихся на территории района для передачи текстов с информацией о порядке действий населения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Администрации Фировского района от 09.04.2015 № 46 «О своевременном оповещении и информировании населения Фировского района об угрозе возникновения или возникновении чрезвычайных ситуаций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16"/>
      </w:tblGrid>
      <w:tr>
        <w:trPr/>
        <w:tc>
          <w:tcPr>
            <w:tcW w:w="4615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23" w:hanging="0"/>
              <w:rPr/>
            </w:pPr>
            <w:r>
              <w:rPr/>
              <w:t>Глава Фировского района</w:t>
            </w:r>
          </w:p>
        </w:tc>
        <w:tc>
          <w:tcPr>
            <w:tcW w:w="4616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23" w:hanging="0"/>
              <w:jc w:val="right"/>
              <w:rPr/>
            </w:pPr>
            <w:r>
              <w:rPr/>
              <w:t>Е.В. Самодуро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521" w:leader="none"/>
        </w:tabs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5103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20"/>
          <w:tab w:val="left" w:pos="5103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Фировского района</w:t>
      </w:r>
    </w:p>
    <w:p>
      <w:pPr>
        <w:pStyle w:val="Normal"/>
        <w:tabs>
          <w:tab w:val="clear" w:pos="720"/>
          <w:tab w:val="left" w:pos="5103" w:leader="none"/>
        </w:tabs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>от 10.01.2022 № 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Heading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оповещения и информирования населения об угрозе возникновения или о возникновении чрезвычайных ситуац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ее Положение определяет порядок оповещения и информирования населения Фировского района об угрозе возникновения или о возникновении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населения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витии ЧС, масштабах ЧС, ходе и итогах ликвидации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природной среды и потенциально-опасн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информации о защите от вероятной Ч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истема оповещения населения Фировского района об угрозе возникновения чрезвычайной ситуации включ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дачу информации по каналам радио, путем перехвата речевого сопровождения, осуществляемое РК «Фиров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рупоров территориальной автоматизированной системы централизованного оповещения Тверской области в режиме 3-х минутного непрерывного звучания, означающего сигнал «Внимание всем!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шин полиции, гарнизона противопожарной службы, оборудованных громкоговорящими устройств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сетей связи операторов связи, оказывающих услуги связи на территории Фиро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азеты «Коммунар», распространяемой в Фировском район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аппаратуры ЕДДС, телефонных каналов связ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Информирование населения Фир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овещение населения Фировского района об угрозе возникновения чрезвычайной ситуации осуществляется дежурным ЕДДС при Администрации Фи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аво на оповещение населения Фировского района об угрозе чрезвычайных ситуаций предоставлено Главе Фировского района, либо его замест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уровне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вне поселения - за счет средств бюджета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1.2022 №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ы</w:t>
      </w:r>
    </w:p>
    <w:p>
      <w:pPr>
        <w:pStyle w:val="Heading1"/>
        <w:rPr/>
      </w:pPr>
      <w:r>
        <w:rPr>
          <w:b/>
          <w:color w:val="000000"/>
          <w:sz w:val="28"/>
          <w:szCs w:val="28"/>
        </w:rPr>
        <w:t>речевых сообщений по оповещению населения Фировского района при угрозе или возникновении чрезвычайных ситуац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401"/>
      <w:bookmarkEnd w:id="0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401"/>
      <w:bookmarkEnd w:id="1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угрозы или возникновения паводка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(наводн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нимание! Внимание!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раждане! К вам обращается дежурный ЕДДС при Администрации Фировского района. Прослушайте информацию о мерах защиты при наводнениях и паводках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лучив предупреждение об угрозе наводнения (затопления), сообщите об этом вашим близким, соседям. Предупреждение об ожидаемом наводнении обычно содержит информацию о времени и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к эвакуации в место временного размещения, определяемого органами местного самоуправления (как правило, на базе средних школ), где будет организовано питание, медицинское обслуживание.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ед эвакуацией для сохранности своего дома необходимо следует отключить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получении сигнала о начале эвакуации необходимо быстро собрать и взять с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 внезапном наводнении необходимо как можно быстрее занять ближайшее возвышенное место и быть готовым к организованной эвакуации по воде. Необходимо принять меры, позволяющие спасателям своевременно обнаружить наличие людей,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мните!!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затопленной местности нельзя употреблять в пищу продукты, соприкасавшиеся с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Style21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402"/>
      <w:bookmarkStart w:id="3" w:name="sub_402"/>
      <w:bookmarkEnd w:id="3"/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402"/>
      <w:bookmarkEnd w:id="4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получения штормового предуп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дежурный ЕДДС при Администрации Фировского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информацию о действиях при получении штормового предупреждения метеослужб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ормовое предупреждение подается, при усилении ветра до 30 м/се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истить балконы и территории дворов от легких предметов или укрепить их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ть, по возможности, крыши, печные  и  вентиляционные трубы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шить огонь в печах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медицинские аптечки и упаковать запасы продуктов и воды на 2-3 суток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автономные источники освещения (фонари, керосиновые лампы, свечи)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из легких построек в более прочные здания или в защитные сооружения Г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подальше от легких построек, мостов, эстакад, ЛЭП, мачт, деревьев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ться быстрее укрыться в подвалах, погребах, других заглубленных помещениях.</w:t>
      </w:r>
    </w:p>
    <w:p>
      <w:pPr>
        <w:pStyle w:val="Style21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403"/>
      <w:bookmarkStart w:id="6" w:name="sub_403"/>
      <w:bookmarkEnd w:id="6"/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403"/>
      <w:bookmarkEnd w:id="7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угрозы или возникновения стихийных бедств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дежурный ЕДДС при Администрации Фировского района.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хийные бедствия - это опасные явления природы, возникающие, как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гражданин, оказавшись в районе стихийного бедствия, обязан проявлять самообладание и при необходимости пресекать случаи грабежей, мародерства и другие нарушения законности. Оказав первую помощь членам семьи,  окружающим и самому себе, гражданин должен принять участие в ликвидации  последствий  стихийного бедствия, используя для этого личный транспорт, инструмент, медикаменты, перевязочный материал.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квидации последствий стихийного бедствия необходимо предпринимать следующие меры предосторожности: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тем, как войти в любое поврежденное здание убедитесь, не угрожает ли оно обвалом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из-за опасности взрыва скопившихся газов, нельзя пользоваться открытым пламенем (спичками, свечами и др.)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ьте осторожны с оборванными и оголенными проводами, не допускайте короткого замыкания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ейте воду из поврежденных колодцев.</w:t>
      </w:r>
    </w:p>
    <w:p>
      <w:pPr>
        <w:pStyle w:val="Style21"/>
        <w:ind w:firstLine="709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sub_404"/>
      <w:bookmarkStart w:id="9" w:name="sub_404"/>
      <w:bookmarkEnd w:id="9"/>
    </w:p>
    <w:p>
      <w:pPr>
        <w:pStyle w:val="Style21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0" w:name="sub_404"/>
      <w:bookmarkStart w:id="11" w:name="sub_404"/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дежурный ЕДДС при Администрации Фировского района.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 на территории Фировского района в населенных пунктах</w:t>
      </w:r>
    </w:p>
    <w:p>
      <w:pPr>
        <w:pStyle w:val="Style21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населённых пунктов района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ены случаи заболевания людей и животных 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заболевания)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района принимаются меры для локализации заболеваний и предотвращения возникновения эпидемии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порядок поведения населения на территории Фировского района района: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итания приобретать только в установленных администрацией местах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редоставлена Главным врачом Фировской ЦР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bookmarkStart w:id="12" w:name="sub_405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405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бращения к населению </w:t>
      </w:r>
      <w:bookmarkEnd w:id="13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 угрозе воздушного нападения противни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здушная тревога», «Воздушная тревога»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дежурный ЕДДС при Администрации Фировского района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 на территории района существует угроза</w:t>
      </w:r>
    </w:p>
    <w:p>
      <w:pPr>
        <w:pStyle w:val="Style21"/>
        <w:ind w:firstLine="127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го нападения воздушного противни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ться самому, одеть детей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лючить газ, электроприборы, затушить печи, котлы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плотно двери и ок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ь с собой: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индивидуальной защиты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с продуктов питания и воды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е документы и другие необходимые вещи;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асить свет, предупредить соседей о «Воздушной тревоге».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ь ближайшее защитное сооружение (убежище, противорадиационное укрытие, подвал, погреб), находиться там до сигнала «Отбой воздушной тревоги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ращения к населению, когда угроза воздушного нападения противника минов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тбой воздушной тревоги», «Отбой воздушной тревоги»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дежурный ЕДДС при Администрации Фировского района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 на территории района угроза нападения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ушного противника минова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2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инуть укрытие с разрешения обслуживающего персонала;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обычной деятель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420" w:after="6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14:00Z</dcterms:created>
  <dc:creator>Нилов А.В.</dc:creator>
  <dc:description/>
  <cp:keywords/>
  <dc:language>en-US</dc:language>
  <cp:lastModifiedBy>ГО ЧС МП</cp:lastModifiedBy>
  <cp:lastPrinted>2022-01-10T15:50:00Z</cp:lastPrinted>
  <dcterms:modified xsi:type="dcterms:W3CDTF">2022-01-17T10:47:00Z</dcterms:modified>
  <cp:revision>8</cp:revision>
  <dc:subject/>
  <dc:title>  </dc:title>
</cp:coreProperties>
</file>