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3375</wp:posOffset>
            </wp:positionV>
            <wp:extent cx="62166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.08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25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8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мероприятий по противодействию коррупции на 2021 – 2024 годы в Фировском районе</w:t>
      </w:r>
    </w:p>
    <w:p>
      <w:pPr>
        <w:pStyle w:val="Normal"/>
        <w:spacing w:lineRule="atLeast" w:line="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12.2008 N 273-ФЗ «О противодействии коррупции», Указом Президента Российской Федерации от 16.08.2021 № 478 «О Национальном плане противодействия коррупции на 2021 - 2024 годы»,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D:%5C%D0%9A%D0%BE%D0%BC%D0%BF%20%D1%8E%D1%80%D0%B8%D1%81%D1%82%D0%B0%5C%D0%B4%5C%D0%9C%D0%BE%D0%B8%20%D0%B4%D0%BE%D0%BA%D1%83%D0%BC%D0%B5%D0%BD%D1%82%D1%8B%5C%D0%BE%D1%80%D0%B3%D0%B0%D0%BD%D0%B8%D0%B7%D0%B0%D1%86%D0%B8%D0%BE%D0%BD%D0%BD%D0%BE-%D0%BF%D1%80%D0%B0%D0%B2%D0%BE%D0%B2%D0%BE%D0%B9%20%D0%BE%D1%82%D0%B4%D0%B5%D0%BB%5C%D0%BF%D0%BE%D1%81%D1%82%D0%B0%D0%BD%D0%BE%D0%B2%D0%BB%D0%B5%D0%BD%D0%B8%D1%8F%5C%D0%BF%D0%BB%D0%B0%D0%BD%20%D0%BF%D1%80%D0%BE%D1%82%D0%B8%D0%B2%D0%BE%D0%B4%D0%B5%D0%B9%D1%81%D1%82%D0%B2%D0%B8%D1%8F%20%D0%BA%D0%BE%D1%80%D1%80%D1%83%D0%BF%D1%86%D0%B8%D0%B8%202018-2020.doc" \l "P2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ероприятий по противодействию коррупции на 2021 - 2024 годы в Фировском районе и разместить его на официальном сайте Фировского район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Фировского  района </w:t>
        <w:tab/>
        <w:tab/>
        <w:tab/>
        <w:tab/>
        <w:tab/>
        <w:tab/>
        <w:t xml:space="preserve">      Е.В. Самодурова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276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м 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ров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8.2021 № 25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тиводействию коррупции на 2021 – 2024 го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ровском район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"/>
        <w:gridCol w:w="3169"/>
        <w:gridCol w:w="10"/>
        <w:gridCol w:w="2730"/>
        <w:gridCol w:w="3098"/>
      </w:tblGrid>
      <w:tr>
        <w:trPr>
          <w:trHeight w:val="64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ложений по совершенствованию взаимодействия органов государственной власти Тверской области и органов местного самоуправления, осуществляющих противодействие коррупции в пределах своих полномочий, с субъектами общественного контроля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общественности (по согласованию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верок в части, касающейся представления муниципальными служащими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ётному периоду, и об источниках получения средств, за счёт которых совершены эти сдел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сроки, установленные законодательство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зменений антикоррупционного законодательств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4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в план по противодействию коррупции Администрации Фировского района изменений в соответствии с требованиями вновь принимаемых правовых актов в сфере противодействия корруп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к правовому регулированию организации противодействия коррупции и приведению нормативных правовых актов по вопросам противодействия коррупции и прохождения муниципальной службы в соответствие с изменениями в законодательств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вышения квалификации лиц, ответственных за работу по профилактике коррупционных и иных правонарушений в Администрации Фировского район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4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, управляющий дел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муниципальных служащих, впервые поступивших на муниципальную службу области противодействия корруп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, управляющий делами</w:t>
            </w:r>
          </w:p>
        </w:tc>
      </w:tr>
      <w:tr>
        <w:trPr>
          <w:trHeight w:val="18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2024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ставления сведений в реестр лиц, уволенных в связи с утратой доверия, в соответствии с Постановлением Правительства Российской Федерации от 05.03.2018 N 228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4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>
          <w:trHeight w:val="162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семинаров-совещаний и иных мероприятий по вопросам реализации государственной политики в области противодействия корруп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декабр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, управляющий дел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мероприятий для сотрудников контрактных служб и контрактных управляющих заказчиков в целях профилактики возможных нарушений федерального законодательства в сфере закупок товаров, работ и услуг для обеспечения государственных  и муниципальных нужд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4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ционной, правовой, методической помощи сотрудникам контрактных служб и контрактным управляющим заказчиков в целях повышения правовой грамотности и профессионализма указанных лиц в области закупок товаров, работ и услуг для обеспечения муниципальных нужд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4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 – правого и кадрового обеспечения Администрации Фир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Фировского района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CE93640F3AB81C4A7F55A5C2B05F0A3BA8FA9CA29954D7163FD5E210M279M" TargetMode="External"/><Relationship Id="rId4" Type="http://schemas.openxmlformats.org/officeDocument/2006/relationships/hyperlink" Target="consultantplus://offline/ref=47CE93640F3AB81C4A7F55A5C2B05F0A3BA1FA97A69E54D7163FD5E210M27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40:00Z</dcterms:created>
  <dc:creator>SSSSS</dc:creator>
  <dc:description/>
  <cp:keywords/>
  <dc:language>en-US</dc:language>
  <cp:lastModifiedBy>Юрист</cp:lastModifiedBy>
  <cp:lastPrinted>2021-09-08T13:01:00Z</cp:lastPrinted>
  <dcterms:modified xsi:type="dcterms:W3CDTF">2021-09-08T10:02:00Z</dcterms:modified>
  <cp:revision>10</cp:revision>
  <dc:subject/>
  <dc:title/>
</cp:coreProperties>
</file>