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851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TextBodyIndent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й </w:t>
      </w:r>
    </w:p>
    <w:p>
      <w:pPr>
        <w:pStyle w:val="TextBodyIndent"/>
        <w:ind w:left="851" w:hanging="0"/>
        <w:jc w:val="center"/>
        <w:rPr>
          <w:sz w:val="24"/>
          <w:szCs w:val="24"/>
        </w:rPr>
      </w:pPr>
      <w:r>
        <w:rPr>
          <w:sz w:val="28"/>
          <w:szCs w:val="28"/>
        </w:rPr>
        <w:t>Единого календарного плана спортивно-массовых мероприятий муниципального образования Фировский район на 2021 год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Фировского района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Руководитель отдела образования  Градова Н.В. _______________________________________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Руководитель отдела по делам культуры, молодежи и спорта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  Слизков Г.В.  _____________________________________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  <w:r>
        <w:br w:type="page"/>
      </w:r>
    </w:p>
    <w:p>
      <w:pPr>
        <w:pStyle w:val="Style13"/>
        <w:ind w:left="851" w:hanging="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Style13"/>
        <w:ind w:left="851" w:hanging="0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Style13"/>
        <w:ind w:left="851" w:hanging="0"/>
        <w:jc w:val="right"/>
        <w:rPr/>
      </w:pPr>
      <w:r>
        <w:rPr>
          <w:b w:val="false"/>
        </w:rPr>
        <w:t xml:space="preserve">Распоряжением Администрации </w:t>
      </w:r>
    </w:p>
    <w:p>
      <w:pPr>
        <w:pStyle w:val="Style13"/>
        <w:ind w:left="851" w:hanging="0"/>
        <w:jc w:val="right"/>
        <w:rPr>
          <w:b w:val="false"/>
          <w:b w:val="false"/>
        </w:rPr>
      </w:pPr>
      <w:r>
        <w:rPr>
          <w:b w:val="false"/>
        </w:rPr>
        <w:t xml:space="preserve">Фировского района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 2021  № ____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0"/>
        <w:jc w:val="center"/>
        <w:rPr>
          <w:b/>
          <w:b/>
          <w:sz w:val="40"/>
        </w:rPr>
      </w:pPr>
      <w:r>
        <w:rPr>
          <w:b/>
          <w:sz w:val="40"/>
        </w:rPr>
        <w:t>Единый календарный план</w:t>
      </w:r>
    </w:p>
    <w:p>
      <w:pPr>
        <w:pStyle w:val="TextBodyIndent"/>
        <w:ind w:left="851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спортивно-массовых мероприятий </w:t>
      </w:r>
    </w:p>
    <w:p>
      <w:pPr>
        <w:pStyle w:val="TextBodyIndent"/>
        <w:ind w:left="851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муниципального образования Фировский район </w:t>
      </w:r>
    </w:p>
    <w:p>
      <w:pPr>
        <w:pStyle w:val="TextBodyIndent"/>
        <w:ind w:left="851" w:hanging="0"/>
        <w:jc w:val="center"/>
        <w:rPr>
          <w:sz w:val="40"/>
        </w:rPr>
      </w:pPr>
      <w:r>
        <w:rPr>
          <w:b/>
          <w:sz w:val="40"/>
        </w:rPr>
        <w:t>на 2021 год</w:t>
      </w:r>
    </w:p>
    <w:p>
      <w:pPr>
        <w:pStyle w:val="TextBodyIndent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дел по делам культуры, молодежи и спорта</w:t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Фировского района</w:t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380105" cy="254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85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851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851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851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851" w:hanging="0"/>
        <w:rPr>
          <w:sz w:val="40"/>
        </w:rPr>
      </w:pPr>
      <w:r>
        <w:rPr>
          <w:sz w:val="40"/>
        </w:rPr>
      </w:r>
    </w:p>
    <w:p>
      <w:pPr>
        <w:pStyle w:val="Normal"/>
        <w:ind w:left="851" w:hanging="0"/>
        <w:jc w:val="center"/>
        <w:rPr/>
      </w:pPr>
      <w:r>
        <w:rPr/>
        <w:t>п. Фирово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– 1      Комплексные физкультурно –  оздоровительные мероприятия.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2126"/>
        <w:gridCol w:w="1418"/>
        <w:gridCol w:w="1701"/>
      </w:tblGrid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ящая организация</w:t>
            </w:r>
          </w:p>
        </w:tc>
      </w:tr>
      <w:tr>
        <w:trPr>
          <w:trHeight w:val="2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артакиада общеобразовательных школ Фировского района  2020 – 2021 и  2021 – 2022 учебных годов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есячник здоровья и спорта» Фиров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здоровья и спорта Тверской области»</w:t>
            </w:r>
          </w:p>
          <w:p>
            <w:pPr>
              <w:pStyle w:val="Normal"/>
              <w:rPr/>
            </w:pPr>
            <w:r>
              <w:rPr/>
              <w:t>Региональный зимний спортивный празд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праздник, посвященный проводам русской зимы «Масле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ональный этап «Лыжня России – 202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ртакиада общеобразовательных школ Тверской области</w:t>
            </w:r>
          </w:p>
          <w:p>
            <w:pPr>
              <w:pStyle w:val="Normal"/>
              <w:rPr/>
            </w:pPr>
            <w:r>
              <w:rPr/>
              <w:t>2020 – 2021 и 2021 – 2022 учебных г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ортивно – массовые мероприятия, посвященные </w:t>
            </w:r>
          </w:p>
          <w:p>
            <w:pPr>
              <w:pStyle w:val="Normal"/>
              <w:rPr/>
            </w:pPr>
            <w:r>
              <w:rPr/>
              <w:t>памятным да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праздник, посвященный «Дню рай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 «День физкультур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стиваль «Футбол нашего двор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стиваль спортивных семей</w:t>
            </w:r>
          </w:p>
          <w:p>
            <w:pPr>
              <w:pStyle w:val="Normal"/>
              <w:rPr/>
            </w:pPr>
            <w:r>
              <w:rPr/>
              <w:t>«Папа, мама, я спортивная сем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ональный этап «Кросс наций – 202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бок Губернатора Тверской области по игровым видам спорта (мини-футбол, баскетбол, волейбо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российский проект «Мини-футбол в школ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российский проект ШБЛ «КЭС-Баск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российский проект «Серебряный мя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мероприятия по сдаче норм ВСФК Г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идентские состяз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тбольный фестиваль «Уличный крас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Январь – май</w:t>
            </w:r>
          </w:p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– 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–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–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–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Ноябрь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декабрь, 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-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ортивные сооружения рай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На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р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ОО,</w:t>
            </w:r>
          </w:p>
          <w:p>
            <w:pPr>
              <w:pStyle w:val="Normal"/>
              <w:rPr/>
            </w:pPr>
            <w:r>
              <w:rPr/>
              <w:t>Школы района</w:t>
            </w:r>
          </w:p>
          <w:p>
            <w:pPr>
              <w:pStyle w:val="Normal"/>
              <w:rPr/>
            </w:pPr>
            <w:r>
              <w:rPr/>
              <w:t>Спортивная Ш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СШ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ы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ая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</w:t>
            </w:r>
          </w:p>
          <w:p>
            <w:pPr>
              <w:pStyle w:val="Normal"/>
              <w:rPr/>
            </w:pPr>
            <w:r>
              <w:rPr/>
              <w:t>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ая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ая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ластная ДЮСШ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, ОКМС, 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, 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спорткомит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дел – 2   Спортивные соревнования по видам спорта в Фировском районе.</w:t>
      </w:r>
    </w:p>
    <w:p>
      <w:pPr>
        <w:pStyle w:val="Normal"/>
        <w:rPr/>
      </w:pPr>
      <w:r>
        <w:rPr/>
      </w:r>
    </w:p>
    <w:tbl>
      <w:tblPr>
        <w:tblW w:w="1114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400"/>
        <w:gridCol w:w="1800"/>
        <w:gridCol w:w="1356"/>
        <w:gridCol w:w="2264"/>
      </w:tblGrid>
      <w:tr>
        <w:trPr>
          <w:trHeight w:val="4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спорта, наименование сорев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ящая организация</w:t>
            </w:r>
          </w:p>
        </w:tc>
      </w:tr>
      <w:tr>
        <w:trPr>
          <w:trHeight w:val="42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стольный тенни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партакиада щкол района 2021 – 2022  го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урнир посвященный, «Дню защитника отечества» среди мужчин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урнир посвященный, «Дню района» среди мужч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– ию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 ОО, СШ</w:t>
            </w:r>
          </w:p>
          <w:p>
            <w:pPr>
              <w:pStyle w:val="Normal"/>
              <w:rPr/>
            </w:pPr>
            <w:r>
              <w:rPr/>
              <w:t>СШ, 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МС, СШ </w:t>
            </w:r>
          </w:p>
        </w:tc>
      </w:tr>
      <w:tr>
        <w:trPr>
          <w:trHeight w:val="40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аскетбо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</w:rPr>
              <w:t>Спартакиада школ  района 2021-2022 г. КЭС-БАСКЕ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Юноши 2008 г.р. и младш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Девушки 2008 г.р. и младше.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евушки 2004 года и младше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Юноши 2004 года и младш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евушки 2006 года и младше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Юноши 2006 года и млад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Турнир по стритболу посвященный «Дню района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 -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– ию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рово -</w:t>
            </w:r>
          </w:p>
          <w:p>
            <w:pPr>
              <w:pStyle w:val="Normal"/>
              <w:jc w:val="center"/>
              <w:rPr/>
            </w:pPr>
            <w:r>
              <w:rPr/>
              <w:t>В -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ОКМС,  ОО, СШ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олейбо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урнир посвященный, «Дню защитников отечества» среди мужских коллективо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урнир посвященный, «Дню 8 – марта» среди женских коллективо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партакиада школ района 2020 - 2021 г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Юноши и девушки 2003 года и младше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Юноши и девушки 2003 года и млад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урнир посвященный, «Дню рай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урнир посвященный, открытию волейбольного сезона среди мужских коллекти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–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</w:tc>
      </w:tr>
      <w:tr>
        <w:trPr>
          <w:trHeight w:val="28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утбол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 Турнир посвященный, открытию футбольного сезона среди мужских коллективов.</w:t>
            </w:r>
          </w:p>
          <w:p>
            <w:pPr>
              <w:pStyle w:val="Normal"/>
              <w:rPr/>
            </w:pPr>
            <w:r>
              <w:rPr/>
              <w:t>2. Турнир среди мужских коллективов, посвященных «Дню Фировского района»</w:t>
            </w:r>
          </w:p>
          <w:p>
            <w:pPr>
              <w:pStyle w:val="Normal"/>
              <w:rPr/>
            </w:pPr>
            <w:r>
              <w:rPr/>
              <w:t>3. Турнир среди ветеранов.</w:t>
            </w:r>
          </w:p>
          <w:p>
            <w:pPr>
              <w:pStyle w:val="Normal"/>
              <w:rPr/>
            </w:pPr>
            <w:r>
              <w:rPr/>
              <w:t xml:space="preserve">4. Турнир «Золотая осень» среди мужских коллективов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– ию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СШ</w:t>
            </w:r>
          </w:p>
          <w:p>
            <w:pPr>
              <w:pStyle w:val="Normal"/>
              <w:rPr/>
            </w:pPr>
            <w:r>
              <w:rPr/>
              <w:t>ОКМС,  СШ</w:t>
            </w:r>
          </w:p>
        </w:tc>
      </w:tr>
      <w:tr>
        <w:trPr>
          <w:trHeight w:val="36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утза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Рождественский турнир» среди мужских коллективов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урнир посвященный, «Дню защитников отечества» среди мужских коллективов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урнир в честь «Открытия сезона» среди мужских коллективов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урнир ФК «Фировчанка» среди женских коллективо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партакиада школ района 2021 - 2022 г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Юноши и Девушки 2006 - 2007 г.р.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Юноши и Девушки 2008 – 2009 г.р.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Юноши и Девушки 2010 – 2011 г.р.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Юноши и Девушки 2012 – 2013 г.р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Юноши 2011 – 2012 г.р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Сентябрь-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СШ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/>
              <w:t>Легкая атлети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стафета посвященная, «Дню Побе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артакиада школ района 2020 – 2021 г  «Шиповка юных» среди юношей и девушек 2008 – 2009 г.р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артакиада школ района 2021 – 2022 г  по Л/Крос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– 8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ель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</w:tc>
      </w:tr>
      <w:tr>
        <w:trPr>
          <w:trHeight w:val="44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партакиада школ района 2020 – 2021 г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реди ребят 2004 г.р. и младш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Оздоровительный пробег на приз «ОКМС»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ОО, СШ</w:t>
            </w:r>
          </w:p>
        </w:tc>
      </w:tr>
      <w:tr>
        <w:trPr>
          <w:trHeight w:val="60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ашки, шахматы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1. Спартакиада школ  района 2020 – 2021 г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Юноши и девушки 2006 г.р. и младш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Фиро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ОО, СШ</w:t>
            </w:r>
          </w:p>
        </w:tc>
      </w:tr>
      <w:tr>
        <w:trPr>
          <w:trHeight w:val="60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естиваль «Веселые старты»</w:t>
            </w:r>
          </w:p>
          <w:p>
            <w:pPr>
              <w:pStyle w:val="Normal"/>
              <w:rPr/>
            </w:pPr>
            <w:r>
              <w:rPr/>
              <w:t>1. «Веселые старты» среди юношей и девушек 2010 г.р. и младше.</w:t>
            </w:r>
          </w:p>
          <w:p>
            <w:pPr>
              <w:pStyle w:val="Normal"/>
              <w:rPr/>
            </w:pPr>
            <w:r>
              <w:rPr/>
              <w:t>2. «Папа, мама, я спортивная семь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</w:tc>
      </w:tr>
      <w:tr>
        <w:trPr>
          <w:trHeight w:val="40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ини – футбол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Турнир посвященный, «Дню района»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Турнир среди мужских коллективов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Спартакиада школ Фировского района 2020 – 2021 г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Юноши  2005 – 2006 г.р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Юноши 2007 года и младш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Юноши 2008 года и младш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Юноши 2009 года и младше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евушки 2005 года и младш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– июня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  <w:t>Фи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МС, СШ</w:t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дел – 3  Областные  спортивные соревнования и мероприятия по видам спорта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440"/>
        <w:gridCol w:w="1820"/>
        <w:gridCol w:w="1331"/>
        <w:gridCol w:w="2304"/>
      </w:tblGrid>
      <w:tr>
        <w:trPr>
          <w:trHeight w:val="4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Вид спор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, направляющая команды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 Региональный этап «КЭС-Баскет» среди юношей и девушек 2003 г.р. 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младше.  </w:t>
            </w:r>
          </w:p>
          <w:p>
            <w:pPr>
              <w:pStyle w:val="Normal"/>
              <w:rPr/>
            </w:pPr>
            <w:r>
              <w:rPr/>
              <w:t>2.  Фестиваль по стритболу «Оранжевый мя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убок Губернатора среди юношей и девуше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5 – 2006 г.р., 2007 – 2008 г.р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ервенство области среди юношей и девушек 2004-2005, 2006-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о назнач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олейбо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ервенство области среди юношей и девушек 2006 г.р. и младш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убок области  среди мужчин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емпионат области среди мужчин и женщин: - Зона</w:t>
            </w:r>
          </w:p>
          <w:p>
            <w:pPr>
              <w:pStyle w:val="Normal"/>
              <w:ind w:left="2460" w:hanging="0"/>
              <w:rPr/>
            </w:pPr>
            <w:r>
              <w:rPr/>
              <w:t xml:space="preserve">                                     </w:t>
            </w:r>
            <w:r>
              <w:rPr/>
              <w:t>- Фин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Первенство области среди юношей и девушек 2007 г.р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лад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Кубок Губернатора среди юношей и девушек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5 – 2006 г.р., 2007 – 2008 г.р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«Серебряный мяч» в рамках проекта «Волейбол в школу» среди ребят 2006 – 2007 г.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м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</w:tc>
      </w:tr>
      <w:tr>
        <w:trPr>
          <w:trHeight w:val="42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партакиада школ Тверской области 2020– 2021 г по</w:t>
            </w:r>
          </w:p>
          <w:p>
            <w:pPr>
              <w:pStyle w:val="Normal"/>
              <w:ind w:left="360" w:hanging="0"/>
              <w:rPr/>
            </w:pPr>
            <w:r>
              <w:rPr/>
              <w:t>Л/Кроссу среди юношей и девушек  2008– 2009 г.р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партакиада школ Тверской области 2020 – 2021 г по</w:t>
            </w:r>
          </w:p>
          <w:p>
            <w:pPr>
              <w:pStyle w:val="Normal"/>
              <w:ind w:left="360" w:hanging="0"/>
              <w:rPr/>
            </w:pPr>
            <w:r>
              <w:rPr/>
              <w:t>«Шиповка Юных» юноши и девушки  2008 – 2009 г.р., 2006-2007 г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Региональный этап «Кросс Наци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ервенство области по Л/Кроссу среди учащихся 2004-2005, 2006-2007, 2008 г.р. и млад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ш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рвенство Тверской области «Надежда» среди ребят 2005 – 2006 г.р., 2007 – 2008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гиональный этап «Лыжня Росс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ткрытые межрайонные сорев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 СШ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 – футбо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емпионат области среди женских коллектив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ервенство области по мини-футболу среди девушек  2004-2005 г.р., 2006-2007 г.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венство области среди юношей 2004 - 2005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венство области среди юношей 2006 - 2007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венство области среди юношей 2008 - 2009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Кубок Губернатора среди юношей  и девушек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04-2005 г.р., 2006-2007 г.р., 2008-2009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проекта «Мини-футбол в школу»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Юноши и девушки 2004-2005 г.р., 2006-2007 г.р.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</w:t>
            </w:r>
            <w:r>
              <w:rPr/>
              <w:t>2008-2009 г.р., 2010-2011 г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о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ластные соревнования «Кожаный мяч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(2006 –2007 г.р., 2008 – 2009 г.р., 2010 – 2011 г.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Фестиваль дворового футбола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до 12 лет и до 16 лет включитель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ероссийский фестиваль «ЛОКОБОЛ – 2021 – РЖ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утбольный фестиваль «Уличный краса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 назнач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ОКМС, ОО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Ш, 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Ш, ОКМС</w:t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шки, шахма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партакиада школ Тверской области 2020 – 2021 г среди ребят 2006 года и молож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ервенство области по шашкам среди юношей и девушек 2005 – 2006 г.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КМС, ОО, 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Ш, ОО</w:t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ний полиатлон</w:t>
            </w:r>
          </w:p>
          <w:p>
            <w:pPr>
              <w:pStyle w:val="Normal"/>
              <w:rPr/>
            </w:pPr>
            <w:r>
              <w:rPr/>
              <w:t>Областная спартакиада допризывной молоде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дел – 4   Межрайонные соревнования и мероприятия по видам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1985"/>
        <w:gridCol w:w="1559"/>
        <w:gridCol w:w="20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Вид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, направляющая коман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крытый кубок среди мужских коллекти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Волоче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 – Футбо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ождественский турнир среди юношей 2007 г.р. и младш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ождественский турнир среди юношей 2005 г.р. и младш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рытый турнир АЭР среди юношей</w:t>
            </w:r>
          </w:p>
          <w:p>
            <w:pPr>
              <w:pStyle w:val="Normal"/>
              <w:ind w:left="720" w:hanging="0"/>
              <w:rPr/>
            </w:pPr>
            <w:r>
              <w:rPr/>
              <w:t>2003 г.р. и младш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рытый турнир среди девушек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рытый турнир среди девушек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ткрытый турнир на Кубок ДДТ среди юношей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рытое первенство среди мужских   коллекти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Волоч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Волоч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ж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ксатиха</w:t>
            </w:r>
          </w:p>
          <w:p>
            <w:pPr>
              <w:pStyle w:val="Normal"/>
              <w:jc w:val="center"/>
              <w:rPr/>
            </w:pPr>
            <w:r>
              <w:rPr/>
              <w:t>Максатих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дом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-Волоче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крытый кубок среди мужских коллекти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крытый кубок среди женских коллекти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жен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Солнеч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ревнования памяти Мастера спорта СССР Зетюкова Э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крытая Новогодняя го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ш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г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5                       Российские соревнования и меропри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985"/>
        <w:gridCol w:w="1559"/>
        <w:gridCol w:w="23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, направляющая кома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  <w:p>
            <w:pPr>
              <w:pStyle w:val="Normal"/>
              <w:rPr/>
            </w:pPr>
            <w:r>
              <w:rPr/>
              <w:t>Всероссийский фестиваль «ЛОКОБОЛ – 2021 – РЖ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значени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ДЮС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-футбо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ревнования среди команд девочек 2007-2008 г.р. среди общеобразовательных школ ЦФО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ревнования среди команд девушек 2005-2006 г.р. среди общеобразовательных школ ЦФО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ревнования среди команд девушек 2006-2007 г.р. «Футбол нашего дв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Открытый  турнир «Золотое кольцо» по мини-футболу среди девушек 2005-2006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, 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, 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, 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МС, СШ, О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 xml:space="preserve">В течение года предусмотрено проведение товарищеских встреч по различным видам спорта и участие в других межрайонных турнирах по приглашению проводящих организаций, согласно положениям по проведению соревновани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Эксперт 1 категории ОКМС                                                                      И. А. Нефе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-1276" w:firstLine="1276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43:00Z</dcterms:created>
  <dc:creator>Налимова</dc:creator>
  <dc:description/>
  <cp:keywords/>
  <dc:language>en-US</dc:language>
  <cp:lastModifiedBy>22222</cp:lastModifiedBy>
  <cp:lastPrinted>2021-01-13T14:45:00Z</cp:lastPrinted>
  <dcterms:modified xsi:type="dcterms:W3CDTF">2021-01-13T11:55:00Z</dcterms:modified>
  <cp:revision>15</cp:revision>
  <dc:subject/>
  <dc:title>Раздел – 1      Комплексные физкультурно –  оздоровительные мероприятия</dc:title>
</cp:coreProperties>
</file>