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38354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.11.2021                                   п. Фирово     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9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провер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53.1</w:t>
        </w:r>
      </w:hyperlink>
      <w:r>
        <w:rPr>
          <w:bCs/>
          <w:sz w:val="28"/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Тверской области от 05.07.2012 N 55-ЗО «О ведомственном контроле за соблюдением трудового законодательства и иных нормативных правовых актов, содержащих нормы трудового права», </w:t>
      </w:r>
      <w:hyperlink r:id="rId5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Тверской области от 07.08.2012 N 466-пп «О внесении изменений в Постановление Правительства Тверской области от 18.10.2011 N 80-пп», </w:t>
      </w:r>
      <w:hyperlink r:id="rId6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Главного управления по труду и занятости населения Тверской области от 27.07.2012 N 4-нп «О реализации Закона Тве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», Постановлением Администрации Фировского района от 28.09.2012 № 127 «О ведомственном контроле за соблюдением трудового законодательства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Утвердить План проведения плановых проверок подведомственных организаций на 2022 год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ровского района</w:t>
        <w:tab/>
        <w:tab/>
        <w:tab/>
        <w:tab/>
        <w:tab/>
        <w:tab/>
        <w:t>Е.В. Самоду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6  от 30.11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р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подведомственных организаций на 202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9"/>
        <w:gridCol w:w="2693"/>
        <w:gridCol w:w="2551"/>
        <w:gridCol w:w="2127"/>
        <w:gridCol w:w="42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плановой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аправления ведомственного контроля </w:t>
            </w:r>
          </w:p>
        </w:tc>
      </w:tr>
      <w:tr>
        <w:trPr>
          <w:trHeight w:val="1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Великооктябрьская 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Великооктябрьский, ул. Школьная, д. 1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время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Фировская 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, ул. Школьная, д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 2022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убровская О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убровка, д. 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 нормирование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Жуковская НОШ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Жуково, ул. Колхозная, д. 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 нормирование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3596A570D0795176952570C34AF2F80500BDEDE926D9CADE710402E8066CAF757F481FE296vEN5J" TargetMode="External"/><Relationship Id="rId4" Type="http://schemas.openxmlformats.org/officeDocument/2006/relationships/hyperlink" Target="consultantplus://offline/ref=973596A570D0795176953B7DD526A8F60208EBE6EF2FDB9B842E5F5FBF0F66F8v3N2J" TargetMode="External"/><Relationship Id="rId5" Type="http://schemas.openxmlformats.org/officeDocument/2006/relationships/hyperlink" Target="consultantplus://offline/ref=973596A570D0795176953B7DD526A8F60208EBE6E826D49D8A2E5F5FBF0F66F8v3N2J" TargetMode="External"/><Relationship Id="rId6" Type="http://schemas.openxmlformats.org/officeDocument/2006/relationships/hyperlink" Target="consultantplus://offline/ref=973596A570D0795176953B7DD526A8F60208EBE6E826D59D812E5F5FBF0F66F8v3N2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12:00Z</dcterms:created>
  <dc:creator>Alexandre Katalov</dc:creator>
  <dc:description/>
  <cp:keywords/>
  <dc:language>en-US</dc:language>
  <cp:lastModifiedBy>Юрист</cp:lastModifiedBy>
  <cp:lastPrinted>2021-12-06T11:01:00Z</cp:lastPrinted>
  <dcterms:modified xsi:type="dcterms:W3CDTF">2021-12-07T08:21:00Z</dcterms:modified>
  <cp:revision>6</cp:revision>
  <dc:subject/>
  <dc:title> </dc:title>
</cp:coreProperties>
</file>