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 11.11.2021  № 90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– органов местного самоуправления и находящихся в их ведении казен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663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1 16 10123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 17 1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1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2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муниципальной собственностью и земельным отношениям </w:t>
            </w:r>
          </w:p>
        </w:tc>
      </w:tr>
      <w:tr>
        <w:trPr>
          <w:trHeight w:val="9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 16 0701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123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 17 1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02 25304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02 35303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35304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1 16 10123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 17 1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 02 25081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467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51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1 16 01074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7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7"/>
                </w:rPr>
                <w:t>главой 7</w:t>
              </w:r>
            </w:hyperlink>
            <w:r>
              <w:rPr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Cs w:val="27"/>
              </w:rPr>
              <w:t>1 16 01084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7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Cs w:val="27"/>
                </w:rPr>
                <w:t>главой 8</w:t>
              </w:r>
            </w:hyperlink>
            <w:r>
              <w:rPr>
                <w:szCs w:val="27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1 16 0701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123 01 0000 1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8"/>
              </w:rPr>
              <w:t>1 17 1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02 20077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2 02 45393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Иные доходы бюджета муниципального образования Фировский район Тверской области, администрирование которых может осуществляться главными администраторами доходов бюджета муниципального образования Фировский район Тверской области в пределах их компетенци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/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  <w:r>
              <w:rPr/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7 11600 05 0000 1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left="-709" w:hanging="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97" w:right="566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1D69D7AF813298C925115F6AD8AA4F58700E48D1C63260791C6F8D5F950F6A3477D0A215C25E1A916FBBC67DF2438F69664C18E1A2063FdFv0L" TargetMode="External"/><Relationship Id="rId3" Type="http://schemas.openxmlformats.org/officeDocument/2006/relationships/hyperlink" Target="consultantplus://offline/ref=7A498A0E40340F442DD16F06E6166E7530CA242138C947CF5E27466A738FA2B3FE15BFB9A3906086498D6775A7E01DA1CA64CEDD0BFA9A12G4v8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23:00Z</dcterms:created>
  <dc:creator>МАРМЫЛЕВА</dc:creator>
  <dc:description/>
  <cp:keywords/>
  <dc:language>en-US</dc:language>
  <cp:lastModifiedBy>Andreeva</cp:lastModifiedBy>
  <cp:lastPrinted>2021-11-17T14:50:00Z</cp:lastPrinted>
  <dcterms:modified xsi:type="dcterms:W3CDTF">2021-11-24T09:49:00Z</dcterms:modified>
  <cp:revision>10</cp:revision>
  <dc:subject/>
  <dc:title>Приложение № 2</dc:title>
</cp:coreProperties>
</file>