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от  11.11.2021  № 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  <w:t>муниципального образования Фировский район – органов государственной власти (государственных органов) Тве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095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мест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ы государственной власти Тверской области</w:t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образова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8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6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4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лесного хозяйства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  <w:tr>
        <w:trPr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&lt;1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widowControl w:val="false"/>
        <w:autoSpaceDE w:val="false"/>
        <w:jc w:val="both"/>
        <w:rPr/>
      </w:pPr>
      <w:r>
        <w:rPr/>
        <w:t>&lt;2&gt; 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местный бюджет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C643DC0BD16BC6C5927AF6E52F61A7C4F0214A3A9D91E47E1C0029405E554F2CBBFBB8BD61E295F3D601FE56Bx5H" TargetMode="External"/><Relationship Id="rId3" Type="http://schemas.openxmlformats.org/officeDocument/2006/relationships/hyperlink" Target="consultantplus://offline/ref=DEBC643DC0BD16BC6C5927AF6E52F61A7C4F0214A3A9D91E47E1C0029405E554F2CBBFBB8BD61E295F3D601FE56Bx5H" TargetMode="External"/><Relationship Id="rId4" Type="http://schemas.openxmlformats.org/officeDocument/2006/relationships/hyperlink" Target="consultantplus://offline/ref=DEBC643DC0BD16BC6C5927AF6E52F61A7C4F0214A3A9D91E47E1C0029405E554F2CBBFBB8BD61E295F3D601FE56Bx5H" TargetMode="External"/><Relationship Id="rId5" Type="http://schemas.openxmlformats.org/officeDocument/2006/relationships/hyperlink" Target="consultantplus://offline/ref=DEBC643DC0BD16BC6C5927AF6E52F61A7C4F0214A3A9D91E47E1C0029405E554F2CBBFBB8BD61E295F3D601FE56Bx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01:00Z</dcterms:created>
  <dc:creator>Admin</dc:creator>
  <dc:description/>
  <cp:keywords/>
  <dc:language>en-US</dc:language>
  <cp:lastModifiedBy>Andreeva</cp:lastModifiedBy>
  <cp:lastPrinted>2021-11-17T14:47:00Z</cp:lastPrinted>
  <dcterms:modified xsi:type="dcterms:W3CDTF">2021-11-24T09:46:00Z</dcterms:modified>
  <cp:revision>10</cp:revision>
  <dc:subject/>
  <dc:title>Приложение № 7</dc:title>
</cp:coreProperties>
</file>