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.11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Фиров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Фировский район – территориальных органов (подразделений) федеральных органов государственной власти (государственных органов) (приложение 1 к настоящему постановле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Фировский район – органов государственной власти (государственных органов) Тверской области (приложение 2 к настоящему постановле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Фировский район – органов местного самоуправления и находящиеся в их ведении казенных учреждений (приложение 3 к настоящему постановлен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орядок внесения изменений в перечень главных администраторов доходов местного бюджета и в перечень главных администраторов источников финансирования дефицита бюджета муниципального образования Фировский район (приложение 4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становление вступает в силу с 1 января 2022 года и подлежит</w:t>
      </w:r>
      <w:r>
        <w:rPr>
          <w:rFonts w:cs="Calibri"/>
          <w:sz w:val="28"/>
          <w:szCs w:val="28"/>
        </w:rPr>
        <w:t xml:space="preserve"> размещению на официальном сайте Фировского района </w:t>
      </w:r>
      <w:r>
        <w:rPr>
          <w:rFonts w:cs="Calibri"/>
          <w:sz w:val="28"/>
          <w:szCs w:val="28"/>
          <w:lang w:val="en-US"/>
        </w:rPr>
        <w:t>www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  <w:lang w:val="en-US"/>
        </w:rPr>
        <w:t>glavafirovo</w:t>
      </w:r>
      <w:r>
        <w:rPr>
          <w:rFonts w:cs="Calibri"/>
          <w:sz w:val="28"/>
          <w:szCs w:val="28"/>
        </w:rPr>
        <w:t>.</w:t>
      </w:r>
      <w:r>
        <w:rPr>
          <w:rFonts w:cs="Calibri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 1 января 2022 года настоящее постановление применяется исключительно к правоотношениям, возникшим в связи  с формированием проекта областного бюджета Тверской области на 2022 год и на плановый период 2023 и 2024 годов, проекта бюджета Территориального фонда обязательного медицинского страхования Тверской области на 2022 год и на плановый 2023 и 2024 годов.</w:t>
      </w:r>
    </w:p>
    <w:p>
      <w:pPr>
        <w:pStyle w:val="Normal"/>
        <w:ind w:left="885" w:hanging="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17:00Z</dcterms:created>
  <dc:creator>SSSSS</dc:creator>
  <dc:description/>
  <cp:keywords/>
  <dc:language>en-US</dc:language>
  <cp:lastModifiedBy>Andreeva</cp:lastModifiedBy>
  <cp:lastPrinted>2021-11-17T14:23:00Z</cp:lastPrinted>
  <dcterms:modified xsi:type="dcterms:W3CDTF">2021-11-24T09:43:00Z</dcterms:modified>
  <cp:revision>4</cp:revision>
  <dc:subject/>
  <dc:title/>
</cp:coreProperties>
</file>