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                              </w:t>
      </w:r>
      <w:r>
        <w:rPr>
          <w:b w:val="false"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4"/>
          <w:szCs w:val="24"/>
        </w:rPr>
        <w:t>от 11.11.2021  № 90</w:t>
      </w:r>
    </w:p>
    <w:p>
      <w:pPr>
        <w:pStyle w:val="TextBody"/>
        <w:tabs>
          <w:tab w:val="clear" w:pos="750"/>
          <w:tab w:val="left" w:pos="100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/>
      </w:pPr>
      <w:r>
        <w:rPr>
          <w:b/>
        </w:rPr>
        <w:t xml:space="preserve">Перечень главных администраторов доходов бюджета муниципального образования Фировский район – территориальных органов (подразделений) федеральных органов государственной власти (государственных органов) </w:t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6095"/>
      </w:tblGrid>
      <w:tr>
        <w:trPr>
          <w:tblHeader w:val="true"/>
          <w:trHeight w:val="503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blHeader w:val="true"/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</w:t>
              <w:softHyphen/>
              <w:t>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1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ерхне-Волжское межрегиональное управление Федеральной службы по надзору в сфере природополь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та за негативное воздействие на окружающую среду &lt;2&gt;</w:t>
            </w:r>
          </w:p>
        </w:tc>
      </w:tr>
      <w:tr>
        <w:trPr>
          <w:trHeight w:val="2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Управление Федеральной налоговой службы по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лог на доходы физических лиц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Единый налог на вмененный доход для отдельных видов деятельност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Единый сельскохозяйственный налог 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ог, взимаемый в связи с применением патентной системы налогообложения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налогам и сборам субъектов Российской Федерации)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алоги и сборы (по отмененным местным налогам и сборам)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516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 за налоговые правонарушения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  </w:t>
            </w:r>
            <w:r>
              <w:rPr>
                <w:bCs/>
                <w:sz w:val="22"/>
                <w:szCs w:val="22"/>
              </w:rPr>
              <w:t>&lt;1&gt;</w:t>
            </w:r>
          </w:p>
        </w:tc>
      </w:tr>
      <w:tr>
        <w:trPr>
          <w:trHeight w:val="2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Управление Федеральной службы судебных приставов по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 &lt;2&gt;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&lt;1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widowControl w:val="false"/>
        <w:autoSpaceDE w:val="false"/>
        <w:jc w:val="both"/>
        <w:rPr/>
      </w:pPr>
      <w:r>
        <w:rPr/>
        <w:t>&lt;2&gt; 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50FBD1B3EBB2EE37BFB0609828582C9A92B14E7399AE2495E904E97EEB1010176E73787DA828F820FE51B6C08CAD7FF27E101D3DB2B69045L3N" TargetMode="External"/><Relationship Id="rId3" Type="http://schemas.openxmlformats.org/officeDocument/2006/relationships/hyperlink" Target="consultantplus://offline/ref=196587E7136D5B6B078435CECFE0F73E171C0CC9E82C508952BA16E291C7B793D4BE4389B82BBF363E2D13DFEA22k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36:00Z</dcterms:created>
  <dc:creator>Admin</dc:creator>
  <dc:description/>
  <cp:keywords/>
  <dc:language>en-US</dc:language>
  <cp:lastModifiedBy>Andreeva</cp:lastModifiedBy>
  <cp:lastPrinted>2021-11-17T14:41:00Z</cp:lastPrinted>
  <dcterms:modified xsi:type="dcterms:W3CDTF">2021-11-24T09:46:00Z</dcterms:modified>
  <cp:revision>11</cp:revision>
  <dc:subject/>
  <dc:title>Приложение № 7</dc:title>
</cp:coreProperties>
</file>