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55600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8.10.2021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№ </w:t>
            </w:r>
            <w:r>
              <w:rPr>
                <w:bCs/>
                <w:sz w:val="28"/>
              </w:rPr>
              <w:t>8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Об утверждении Перечня муниципальных программ муниципального образования Фировский район Тверской области, реализация которых планируется с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вязи с формированием проекта решения о бюджете муниципального образования Фировский район на 2022 год и на плановый период 2023 и 2024 годов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Фировского района 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еречень муниципальных программ муниципального образования Фировский район Тверской области, реализация которых планируется с 2022 года (прилагается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постановление вступает в силу со дня подписания и подлежит размещению на официальном сайте Фиров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 xml:space="preserve">Глава Фировского района                                                                Е.В. Самодурова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Фировск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т 08.10. 2021  № 83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hyperlink w:anchor="Par27">
        <w:r>
          <w:rPr>
            <w:rStyle w:val="InternetLink"/>
            <w:b/>
            <w:sz w:val="26"/>
            <w:szCs w:val="26"/>
          </w:rPr>
          <w:t>Перечень</w:t>
        </w:r>
      </w:hyperlink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ых программ муниципального образования «Фировский район» Тверской области, реализация которых планируется с 2022 год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27"/>
      <w:bookmarkStart w:id="1" w:name="Par27"/>
      <w:bookmarkEnd w:id="1"/>
    </w:p>
    <w:tbl>
      <w:tblPr>
        <w:tblW w:w="10076" w:type="dxa"/>
        <w:jc w:val="left"/>
        <w:tblInd w:w="-72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0"/>
        <w:gridCol w:w="3005"/>
        <w:gridCol w:w="3969"/>
        <w:gridCol w:w="2552"/>
      </w:tblGrid>
      <w:tr>
        <w:trPr>
          <w:trHeight w:val="17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администратор (администратор) муниципальной програ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(администратора) муниципальной программы, расходы, на содержание которого предусмотрены в рамках муниципальной программы</w:t>
            </w:r>
          </w:p>
        </w:tc>
      </w:tr>
      <w:tr>
        <w:trPr>
          <w:trHeight w:val="9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Развитие образования Фировского района» на 2022-2024 годы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администратор:</w:t>
            </w:r>
            <w:r>
              <w:rPr>
                <w:sz w:val="20"/>
                <w:szCs w:val="20"/>
              </w:rPr>
              <w:t xml:space="preserve"> Администрация Фировского района Тверской области</w:t>
            </w:r>
          </w:p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: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sz w:val="20"/>
                <w:szCs w:val="20"/>
              </w:rPr>
              <w:t>Отдел образования Администрации Фировского района,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культуры, молодежи и спорта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Фировского района</w:t>
            </w:r>
          </w:p>
        </w:tc>
      </w:tr>
      <w:tr>
        <w:trPr>
          <w:trHeight w:val="9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Развитие отрасли культуры» на 2022-2024 годы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Главный администратор  отсутствует</w:t>
            </w:r>
          </w:p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: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культуры, молодежи и спорта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культуры, молодежи и спорта Администрации Фировского района</w:t>
            </w:r>
          </w:p>
        </w:tc>
      </w:tr>
      <w:tr>
        <w:trPr>
          <w:trHeight w:val="3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Развитие физической культуры и спорта» на 2022-2024 годы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Главный администратор  отсутствует</w:t>
            </w:r>
          </w:p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: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культуры, молодежи и спорта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 xml:space="preserve">Муниципальная программа муниципального образования Фировский район Тверской области «Развитие экономики, </w:t>
            </w:r>
          </w:p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естиционной и предпринимательской среды» на 2022-2024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администратор: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ировского района Тверской области</w:t>
            </w:r>
          </w:p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ы: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sz w:val="20"/>
                <w:szCs w:val="20"/>
              </w:rPr>
              <w:t xml:space="preserve">Финансовое управление Администрации Фировского района, Отдел образования Администрации Фировского района, Отдел по делам культуры молодежи и спорта Администрации Фировского район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 на 2022-2024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Главный администратор  отсутствует</w:t>
            </w:r>
          </w:p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: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ировского района Тверской области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b/>
                <w:sz w:val="20"/>
                <w:szCs w:val="20"/>
              </w:rPr>
              <w:t xml:space="preserve">Муниципальная программа муниципального образования Фировский район Тверской области </w:t>
            </w:r>
            <w:r>
              <w:rPr>
                <w:b/>
                <w:color w:val="000000"/>
                <w:sz w:val="20"/>
                <w:szCs w:val="20"/>
              </w:rPr>
              <w:t>«Развитие системы гражданской обороны, защиты населения и территории Фировского района» на 2022-2024 годы</w:t>
            </w:r>
          </w:p>
          <w:p>
            <w:pPr>
              <w:pStyle w:val="ConsPlusCell"/>
              <w:suppressAutoHyphens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Главный администратор  отсутствует</w:t>
            </w:r>
          </w:p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: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ировского района Тверской области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ая дежурная диспетчерская служба Администрации Фировского района</w:t>
            </w:r>
          </w:p>
        </w:tc>
      </w:tr>
      <w:tr>
        <w:trPr>
          <w:trHeight w:val="250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Социальная поддержка граждан» на 2022-2024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администратор: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ировского района Тверской области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Администраторы: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sz w:val="20"/>
                <w:szCs w:val="20"/>
              </w:rPr>
              <w:t>Отдел образования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делам культуры молодежи и спорта Администрации Фировского райо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Управление муниципальным имуществом и регулирование земельных отношений» на 2022-2024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Главный администратор  отсутствует</w:t>
            </w:r>
          </w:p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: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ой собственностью и земельным отношениям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ой собственностью и земельным отношениям</w:t>
            </w:r>
          </w:p>
        </w:tc>
      </w:tr>
      <w:tr>
        <w:trPr>
          <w:trHeight w:val="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Муниципальное управление» на 2022-2024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Главный администратор  отсутствует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Администраторы: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Фировского района, Комитет по управлению муниципальной собственностью и земельным отношениям Администрации Фировского района, Отдел образования Администрации Фировского района, Отдел по делам культуры молодежи и спорта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ировского района Тверской области</w:t>
            </w:r>
          </w:p>
        </w:tc>
      </w:tr>
      <w:tr>
        <w:trPr>
          <w:trHeight w:val="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Управление муниципальными финансами» на 2022-2024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Главный администратор  отсутствует</w:t>
            </w:r>
          </w:p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: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Фировского района</w:t>
            </w:r>
          </w:p>
        </w:tc>
      </w:tr>
      <w:tr>
        <w:trPr>
          <w:trHeight w:val="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</w:t>
            </w:r>
            <w:r>
              <w:rPr>
                <w:b/>
                <w:color w:val="2C2D2E"/>
                <w:sz w:val="20"/>
                <w:szCs w:val="20"/>
                <w:shd w:fill="FFFFFF" w:val="clear"/>
              </w:rPr>
              <w:t>Развитие туризма в муниципальном образовании Фировский район</w:t>
            </w:r>
            <w:r>
              <w:rPr>
                <w:b/>
                <w:sz w:val="20"/>
                <w:szCs w:val="20"/>
              </w:rPr>
              <w:t>» на 2022-2024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Главный администратор  отсутствует</w:t>
            </w:r>
          </w:p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: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культуры, молодежи и спорта Администрации Фировского района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культуры, молодежи и спорта Администрации Фировского района</w:t>
            </w:r>
          </w:p>
        </w:tc>
      </w:tr>
      <w:tr>
        <w:trPr>
          <w:trHeight w:val="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муниципального образования Фировский район Тверской области «Молодежь Фировского района Тверской области» на 2022-2024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администратор:</w:t>
            </w:r>
          </w:p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ировского района Тверской области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b/>
                <w:sz w:val="20"/>
                <w:szCs w:val="20"/>
              </w:rPr>
              <w:t>Администраторы:</w:t>
            </w:r>
          </w:p>
          <w:p>
            <w:pPr>
              <w:pStyle w:val="ConsPlusCel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делам культуры молодежи и спорта Администрации Фировского райо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культуры, молодежи и спорта Администрации Фировского района</w:t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22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3:12:00Z</dcterms:created>
  <dc:creator>SSSSS</dc:creator>
  <dc:description/>
  <dc:language>en-US</dc:language>
  <cp:lastModifiedBy>Andreeva</cp:lastModifiedBy>
  <cp:lastPrinted>2021-10-27T17:45:00Z</cp:lastPrinted>
  <dcterms:modified xsi:type="dcterms:W3CDTF">2021-11-17T13:12:00Z</dcterms:modified>
  <cp:revision>2</cp:revision>
  <dc:subject/>
  <dc:title/>
</cp:coreProperties>
</file>