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291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240"/>
        <w:jc w:val="center"/>
        <w:rPr/>
      </w:pPr>
      <w:r>
        <w:rPr/>
        <w:t>АДМИНИСТРАЦИЯ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ФИРОВСКОГО РАЙОН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ТВЕРСКОЙ ОБЛАСТИ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bCs/>
          <w:szCs w:val="28"/>
        </w:rPr>
        <w:t xml:space="preserve">от </w:t>
      </w:r>
      <w:r>
        <w:rPr>
          <w:b w:val="false"/>
          <w:bCs/>
          <w:szCs w:val="28"/>
          <w:u w:val="single"/>
        </w:rPr>
        <w:t>19.02.2021</w:t>
      </w:r>
      <w:r>
        <w:rPr>
          <w:b w:val="false"/>
          <w:bCs/>
          <w:szCs w:val="28"/>
        </w:rPr>
        <w:t xml:space="preserve">                                     п. Фирово                                            </w:t>
      </w:r>
      <w:r>
        <w:rPr>
          <w:b w:val="false"/>
          <w:bCs/>
          <w:szCs w:val="28"/>
          <w:u w:val="single"/>
          <w:lang w:val="en-US"/>
        </w:rPr>
        <w:t>No</w:t>
      </w:r>
      <w:r>
        <w:rPr>
          <w:b w:val="false"/>
          <w:bCs/>
          <w:szCs w:val="28"/>
          <w:u w:val="single"/>
        </w:rPr>
        <w:t xml:space="preserve">  19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изнании утратившими силу постановлений Администрации Фировского района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В связи с вступлением в силу закона Тверской области от 23.12.2020 № 81-ЗО «О внесении изменений в статьи 2 и 4 закона Тверской области «О перераспределении отдельных полномочий в области градостроительной деятельности между органами местного самоуправления  муниципальных образований Тверской области и органами государственной власти Тверской области», 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Администрация Фировского района,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изнать утратившими силу постановления Администрации Фировского района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от 03.10.2016 № 73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; 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 22.05.2017 № 63 «О внесении изменений в постановление  Администрации Фировского района от 03.10.2016 № 73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от 15.11.2019 № 102 «О внесении изменений в постановление Администрации Фировского района от 03.10.2016 № 73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(в редакции постановления от 22.05.2017 № 63)»; 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 15.12.2020 № 93 «О внесении изменений в постановление Администрации Фировского района от 03.10.2016 № 73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(в редакции постановлений от 22.05.2017 № 63, от 15.11.2019 № 102)»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от 03.10.2016 № 72 «Об утверждении Административного регламента предоставления муниципальной услуги «Выдача разрешений на строительство, реконструкцию  объектов капитального строительства»; 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от 22.05.2017 № 62 «О внесении изменений в постановление  Администрации Фировского района от 03.10.2016 № 72 «Об утверждении Административного регламента предоставления муниципальной услуги «Выдача разрешений на строительство, реконструкцию  объектов капитального строительства»; 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 15.11.2019 № 103 «О внесении изменений в постановление  Администрации Фировского района от 03.10.2016 № 72 «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 (в редакции от 22.05.2017 № 62)»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 24.04.2017 № 54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 24.04.2017. № 53 «Об утверждении Административного регламента предоставления муниципальной услуги «Утверждение документации по планировке территории»;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-</w:t>
      </w:r>
      <w:r>
        <w:rPr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от 22.05.2017 № 64 «Об утверждении Административного регламента предоставления муниципальной услуги «Передача материалов для размещения в информационной системе обеспечения градостроительной деятельности»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 27.03.2019 № 44 «Об утверждении Административного регламента предоставления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 27.03.2019 № 43 «Об утверждении Административного регламента предоставления муниципальной услуги «Направление уведомления о соответствии (несоответствии)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нести изменения в постановление Администрации Фировского района от 27.03.2019 № 45 «Об утверждении реестра муниципальных услуг», исключив из реестра муниципальных услуг Администрации Фировского района следующие муниципальные услуги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дача разрешений на ввод объектов в эксплуатацию при осуществлении строительства, реконструкции объектов капитального строительства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дача разрешений на строительство, реконструкцию  объектов капитального строительства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дача градостроительных планов земельных участков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тверждение документации по планировке территории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ередача материалов для размещения в информационной системе обеспечения градостроительной деятельности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правление уведомления о соответствии (несоответствии)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иложении 1 к вышеназванному постановлению в разделе 1 «Муниципальные услуги, предоставляемые органами местного самоуправления муниципального образования Фировский район» реестра муниципальных услуг Администрации Фировского района, исключить пункты 2, 3, 4, 5, 6, 7, 8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вступает в силу со дня подписания и распространяется на отношения возникшие с 01.01.2021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Настоящее постановление подлежит опубликованию в районной газете «Коммунар» и размещению на официальном сайте Фировского район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Фировского района </w:t>
        <w:tab/>
        <w:tab/>
        <w:tab/>
        <w:tab/>
        <w:tab/>
        <w:tab/>
        <w:tab/>
        <w:t xml:space="preserve">        Е.В. Самодурова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b w:val="false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Mangal"/>
      <w:b w:val="false"/>
      <w:sz w:val="20"/>
      <w:szCs w:val="18"/>
      <w:lang w:bidi="hi-IN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8:04:00Z</dcterms:created>
  <dc:creator>User</dc:creator>
  <dc:description/>
  <cp:keywords/>
  <dc:language>en-US</dc:language>
  <cp:lastModifiedBy>Шеф</cp:lastModifiedBy>
  <cp:lastPrinted>2019-10-25T10:14:00Z</cp:lastPrinted>
  <dcterms:modified xsi:type="dcterms:W3CDTF">2021-05-04T08:07:00Z</dcterms:modified>
  <cp:revision>4</cp:revision>
  <dc:subject/>
  <dc:title> </dc:title>
</cp:coreProperties>
</file>