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03 апреля 2019 г. № 53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Комиссии по проведению Всероссийской переписи населени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Фировский район  Тве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Комиссия по проведению Всероссийской переписи населения 2020 года на территории муниципального образования Фировский район Тверской области (далее - Комиссия) является координационным органом, образованным для обеспечения согласованных действий территориальных органов федеральных органов исполнительной власти в Тверской области, органов исполнительной власти Тверской области, органов местного самоуправления муниципальных образований Тверской области по подготовке и проведению Всероссийской переписи населения 2020 года (далее ВПН-2020) на территории муниципального образования Фировский район Тверской об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Комиссия в своей деятельности руководствуется Конституцией Российской Федерации, Федеральным законом от 25.01.2002 № 8-ФЗ «О Всероссийской переписи населения», други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и приказами Федеральной службы государственной статистики, законодательством Тверской области, а также настоящим Полож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сновными задачами Комисси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беспечение согласованных действий территориальных органов федеральных органов исполнительной власти в Тверской области, органов исполнительной власти Тверской области, органов местного самоуправления муниципальных образований Тверской области, иных организаций для выполнения комплекса работ по подготовке и проведению Всероссийской переписи населения 2020 года на муниципального образования Фировский район территории Твер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оперативное решение вопросов, связанных с проведением Всероссийской переписи населения 2020 года на территории муниципального образования Фировский район Твер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омиссия для решения возложенных на нее задач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рассматривает вопросы взаимодействия территориальных органов федеральных органов исполнительной власти в Тверской области, органов исполнительной власти Тверской области, органов местного самоуправления муниципальных образований Тверской области, иных организаций, на которые возложено выполнение мероприятий по проведению ВПН-2020 на территории муниципального образования Фировский район Твер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оказывает содействие органам государственной статистики в своевременном выполнении работ по подготовке и проведению ВПН-2020 на территории муниципального образования Фировский район Твер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осуществляет контроль за ходом подготовки и проведения ВПН-2020 на территории муниципального образования Фировский район Твер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ссматривает вопрос о готовности к ВПН-2020 и ее оперативных результатах на территории муниципального образования Фировский район Твер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тверждает организационный план проведения ВПН-2020 на территории муниципального образования Фировский район Твер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ринимает</w:t>
        <w:tab/>
        <w:t>решения по вопрос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влечения организаций различных организационно-правовых форм к работе по подготовке и проведению ВПН-202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и привлечения граждан, проживающих на территориях соответствующих муниципальных образований, к сбору сведений о населении, а также обработке сведений о насел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ения полномочий Российской Федерации по подготовке и проведению ВПН-2020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я помещениями, охраняемы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я охраняемыми помещениями для хранения переписных листов и иных документов ВПН-202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оставления необходимых транспортных средств, средств связи для проведения ВПН-202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точнения картографических материалов (схематические планы городских и сельских поселений, карты административных районов), необходимых для проведения ВПН-202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 привлечения многофункциональных центров предоставления государственных и муниципальных услуг с целью использования их ресурсов и помещений для проведения работ по ВПН-2020, в том числе предоставление доступа на Единый портал государственных услуг для участия в Интернет-переписи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и обеспечения безопасности лиц, осуществляющих сбор сведений о населении, сохранности переписных листов и иных документов ВПН-202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и обеспечения доступа на закрытые территории жилищных комплексов, садоводческих, огороднических, дачных некоммерческих объединений граждан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деления специально оборудованных мест для размещения печатных агитационных материалов, касающихся ВПН-202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влечения сотрудников территориальных органов федеральных органов исполнительной власти, органов исполнительной власти Тверской области и органов местного самоуправления к участию в переписи населения на Едином портале государственных услуг в сети Интерн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ления в установленном порядке органами исполнительной власти Тверской области и органами местного самоуправления данных по домам жилого и нежилого фонда в городских и сельских населенных пунктах с указанием вида строения (жилое или нежилое) и наименования организации, предприятия, на балансе которого находится строение; данных о количестве жилых помещений и численности лиц, проживающих и зарегистрированных в жилых помещениях по месту жительства или пребывания для актуализации списков адресов и составления организационных план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ления в соответствии с пунктом 3 статьи 6 Федерального закона от 25 января 2002 г. № 8-ФЗ «О Всероссийской переписи населения» административных данных о лицах, зарегистрированных по месту жительства и по месту пребывания миграционным пунктом МО МВД России «Вышневолоцкий», осуществляющим регистрационный учет граждан Российской Федерации по месту пребывания и месту жительства в пределах Фировского района Тверской области; жилищными, жилищно-эксплуатационными организациями, управляющими организациями и компаниями, товариществами собственников жилья, органами управления жилищными и жилищно-строительными кооперативами; органами местного самоуправления, должностные лица которых осуществляют ведение регистрационного учета населения по жилым помещениям государственного, муниципального и частного жилищного фонда (поквартирные карточки, домовые (поквартирные) книг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ации проведения информационно-разъяснительной работы на территории муниципального образования Фировский район Твер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  организации поощрения физических и юридических лиц, принимавших активное участие в подготовке и проведении ВПН-20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омиссия имеет прав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слушивать на своих заседаниях информацию должностных лиц территориальных органов федеральных органов исполнительной власти в Тверской области, органов исполнительной власти Тверской области, иных организаций, ответственных за выполнение мероприятий, связанных с проведением ВПН-2020 на территории муниципального образования Фировский район Тверской области, а также председателей комиссий муниципальных образований Тверской области по вопросам подготовки и проведения ВПН-2020 на территории муниципального образования Фировский район Твер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аправлять в территориальные органы федеральных органов исполнительной власти в Тверской области, органы исполнительной власти Тверской области, органы местного самоуправления муниципальных образований Тверской области и иные организации рекомендации по вопросам подготовки и проведения ВПН-2020 на территории муниципального образования Фировский район Твер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прашивать в установленном порядке от территориальных органов федеральных органов исполнительной власти в Тверской области, органов исполнительной власти Тверской области, органов местного самоуправления муниципальных образований Тверской области, иных организаций необходимые материалы по вопросам подготовки и проведения ВПН-202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нимать решения, необходимые для обеспечения проведения ВПН-2020 на территории муниципального образования Фировский район Твер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ивлекать в установленном порядке к работе Комиссии представителей территориальных органов федеральных органов исполнительной власти в Тверской области, органов исполнительной власти Тверской области, органов местного самоуправления муниципальных образований Тверской области, представителей научных и религиозных организаций и общественных объединений, а также средств массовой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оздавать</w:t>
        <w:tab/>
        <w:t>рабочие группы для проработки предложений по вопросам, связанным с решением возложенных на Комиссию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Комиссия формируется на представительной осн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миссии входят представители территориальных органов федеральных органов исполнительной власти в Тверской области, органов исполнительной власти в Тверской области, органов местного самоуправления муниципального образования Фировский район Тверской области, средств массовой информации, иных организ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ю образуется в составе Председателя Комиссии, заместителя председателя Комиссии, секретаря и членов Коми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миссии утверждается постановлением Администрации Фиров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Заседания Комиссии проводятся по мере необходимости, но не реже одного раза в квартал, а в III квартале 2020 года - не реже 1 раза в месяц в соответствии с ежегодными планами работ, утверждаемыми председателем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 организует проведение заседания Комиссии, формирует повестку дня заседания Комиссии, информирует членов Комиссии об очередном заседании, а также ведет и оформляет протокол ее засе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заседания Комиссии утверждается председателем Комиссии (в его отсутствие - заместителем председателя Комисс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отсутствия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Решения Комиссии принимаются простым большинством голосов членов Комиссии, присутствующих на заседании, путем открытого голосования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Комиссии оформляются протоколом, который подписывается председателем Комиссии или его заместителем, председательствующим на засед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, требующим решения Главы Фировского района, Комиссия вносит соответствующие пред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Решения Комиссии, принятые в соответствии с ее компетенцией, являются обязательными для территориальных органов федеральных органов исполнительной власти в Тверской области, органов местного самоуправления муниципальных образований  Фировского района Тверской области, средств массовой информации, иных организ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Решение</w:t>
        <w:tab/>
        <w:t>о прекращении деятельности Комиссии принимается Главой Администрации Фиров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Организационно-техническое обеспечение деятельности Комиссии осуществляется Администрацией Фиров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48:00Z</dcterms:created>
  <dc:creator>econom_02</dc:creator>
  <dc:description/>
  <cp:keywords/>
  <dc:language>en-US</dc:language>
  <cp:lastModifiedBy>SAMODUROVAEV</cp:lastModifiedBy>
  <dcterms:modified xsi:type="dcterms:W3CDTF">2019-04-29T13:42:00Z</dcterms:modified>
  <cp:revision>4</cp:revision>
  <dc:subject/>
  <dc:title/>
</cp:coreProperties>
</file>