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апреля 2019 года № 53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ведению всероссийской переписи населения 2020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Фировский район Тве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дурова Елена Владимировна - заместитель главы Администрации Фировского района, руководитель отдела экономики Администрации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рова Любовь Станиславовна - уполномоченный по вопросам переписи на территории Фировского района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ева Ирина Владимировна – заместитель руководителя отдела экономики Администрации Фир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рамова Анастасия Александровна – глава Администрации Великооктябрьского сельского поселен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ольшаков Алексей Алексеевич – начальник Фировского пункта полиции межмуниципального отдела МВД России «Вышневолоцк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мистрова Любовь Леонидовна – директор ГКУ Тверской области «Центр занятости населения Фировского района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сильев Андрей Юрьевич - специалист ТОСП в п. Фирово Вышневолоцкого филиала ГАУ МФЦ Тверской области (по согласованию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ндграф Иван Юрьевич – глава Администрации Фировского городского поселен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ахов Федор Абдуллаевич – глава Администрации Великооктябрьского городского поселен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юков Сергей Иванович – глава Администрации Фировского сельского поселен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а Ольга Николаевна – глава Администрации Рождественского сельского поселения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нта Наталья Николаевна – главный редактор районной газеты «Коммунар» (по согласованию)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6:00Z</dcterms:created>
  <dc:creator>econom_02</dc:creator>
  <dc:description/>
  <cp:keywords/>
  <dc:language>en-US</dc:language>
  <cp:lastModifiedBy>SAMODUROVAEV</cp:lastModifiedBy>
  <cp:lastPrinted>2019-04-29T14:30:00Z</cp:lastPrinted>
  <dcterms:modified xsi:type="dcterms:W3CDTF">2019-04-29T13:43:00Z</dcterms:modified>
  <cp:revision>5</cp:revision>
  <dc:subject/>
  <dc:title/>
</cp:coreProperties>
</file>