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п. ФИРОВО</w:t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bCs/>
          <w:sz w:val="26"/>
          <w:szCs w:val="26"/>
        </w:rPr>
        <w:t>от</w:t>
      </w:r>
      <w:r>
        <w:rPr>
          <w:bCs/>
          <w:sz w:val="26"/>
          <w:szCs w:val="26"/>
          <w:u w:val="single"/>
        </w:rPr>
        <w:t xml:space="preserve">  03.04.2019</w:t>
      </w:r>
      <w:r>
        <w:rPr>
          <w:b/>
          <w:bCs/>
          <w:sz w:val="26"/>
          <w:szCs w:val="26"/>
        </w:rPr>
        <w:tab/>
        <w:tab/>
        <w:tab/>
        <w:tab/>
        <w:tab/>
        <w:tab/>
        <w:tab/>
      </w:r>
      <w:r>
        <w:rPr>
          <w:b/>
          <w:bCs/>
          <w:sz w:val="26"/>
          <w:szCs w:val="26"/>
          <w:lang w:val="en-US"/>
        </w:rPr>
        <w:t>No</w:t>
      </w:r>
      <w:r>
        <w:rPr>
          <w:bCs/>
          <w:sz w:val="26"/>
          <w:szCs w:val="26"/>
          <w:u w:val="single"/>
        </w:rPr>
        <w:t xml:space="preserve">     53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Комиссии по проведению Всероссийской переписи населения 2020 года на территории муниципального образования Фировский район Тверской области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Федерального закона от 25.01.2002 № 8-ФЗ «О Всероссийской переписи населения» и постановления Правительства Российской Федерации от 29.09.2017 №1185 «Об образовании Комиссии Правительства Российской Федерации по проведению Всероссийской переписи населения 2020 года» для координации работ по подготовке и проведению Всероссийской переписи населения 2020 года на территории муниципального образования Фировский район Тверской области и оказания содействия по данному вопросу Территориальному органу Федеральной службы государственной статистики по Тверской област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Фировского района 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</w:t>
        <w:tab/>
        <w:t>Образовать Комиссию по проведению Всероссийской переписи населения 2020 года на территории муниципального образования Фировский район Твер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Утвердить  Положение о Комиссии по проведению Всероссийской переписи населения 2020 года на территории муниципального образования Фировский район Тверской области (приложение 1)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sz w:val="24"/>
          <w:szCs w:val="24"/>
        </w:rPr>
        <w:t>3.   Утвердить  Состав Комиссии по проведению Всероссийской переписи населения 2020 года на территории муниципального образования Фировский район Тверской области (приложение 2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</w:t>
        <w:tab/>
        <w:t>Контроль за выполнением настоящего постановления возложить на заместителя главы администрации Фировского района, руководителя отдела экономики   Е. В. Самодуро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Настоящее постановление вступает в силу со дня его подписания и подлежит размещению на официальном сайте Фировского район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Фировского района                                                                                     Ю.В. Вороб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06:00Z</dcterms:created>
  <dc:creator>Alexandre Katalov</dc:creator>
  <dc:description/>
  <dc:language>en-US</dc:language>
  <cp:lastModifiedBy>SAMODUROVAEV</cp:lastModifiedBy>
  <cp:lastPrinted>2019-04-29T16:40:00Z</cp:lastPrinted>
  <dcterms:modified xsi:type="dcterms:W3CDTF">2019-06-03T12:06:00Z</dcterms:modified>
  <cp:revision>2</cp:revision>
  <dc:subject/>
  <dc:title/>
</cp:coreProperties>
</file>