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1560" w:leader="none"/>
        </w:tabs>
        <w:autoSpaceDE w:val="false"/>
        <w:spacing w:before="0" w:after="0"/>
        <w:ind w:firstLine="709"/>
        <w:jc w:val="right"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539365</wp:posOffset>
            </wp:positionH>
            <wp:positionV relativeFrom="paragraph">
              <wp:posOffset>-320040</wp:posOffset>
            </wp:positionV>
            <wp:extent cx="704850" cy="833755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27" r="-33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850" cy="8337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АДМИНИСТРАЦИЯ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ФИРОВСКОГО РАЙОНА</w:t>
      </w:r>
    </w:p>
    <w:p>
      <w:pPr>
        <w:pStyle w:val="Normal"/>
        <w:spacing w:lineRule="auto" w:line="60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ТВЕРСКОЙ ОБЛАСТИ</w:t>
      </w:r>
    </w:p>
    <w:p>
      <w:pPr>
        <w:pStyle w:val="Normal"/>
        <w:spacing w:lineRule="auto" w:line="60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П О С Т А Н О В Л Е Н И Е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  <w:t xml:space="preserve">11.02.2019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</w:t>
        <w:tab/>
        <w:tab/>
        <w:tab/>
        <w:t xml:space="preserve">           п. Фирово           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  <w:t>№27</w:t>
      </w:r>
    </w:p>
    <w:p>
      <w:pPr>
        <w:pStyle w:val="Normal"/>
        <w:suppressAutoHyphens w:val="true"/>
        <w:autoSpaceDE w:val="false"/>
        <w:spacing w:before="0" w:after="0"/>
        <w:jc w:val="center"/>
        <w:rPr>
          <w:rFonts w:ascii="Times New Roman" w:hAnsi="Times New Roman" w:eastAsia="Times New Roman" w:cs="Times New Roman"/>
          <w:kern w:val="2"/>
          <w:sz w:val="24"/>
          <w:szCs w:val="24"/>
          <w:u w:val="single"/>
          <w:lang w:eastAsia="zh-CN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u w:val="single"/>
          <w:lang w:eastAsia="zh-CN"/>
        </w:rPr>
      </w:r>
    </w:p>
    <w:p>
      <w:pPr>
        <w:pStyle w:val="Normal"/>
        <w:suppressAutoHyphens w:val="true"/>
        <w:autoSpaceDE w:val="false"/>
        <w:spacing w:before="0" w:after="0"/>
        <w:jc w:val="center"/>
        <w:rPr>
          <w:rFonts w:ascii="Times New Roman" w:hAnsi="Times New Roman" w:eastAsia="Times New Roman" w:cs="Times New Roman"/>
          <w:kern w:val="2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zh-CN"/>
        </w:rPr>
      </w:r>
    </w:p>
    <w:p>
      <w:pPr>
        <w:pStyle w:val="ConsPlusNormal"/>
        <w:spacing w:lineRule="auto" w:line="27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 утверждении Положения о комиссии по делам несовершеннолетних и защите их прав Администрации Фировского района</w:t>
      </w:r>
    </w:p>
    <w:p>
      <w:pPr>
        <w:pStyle w:val="ConsPlusNormal"/>
        <w:spacing w:lineRule="auto" w:line="27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spacing w:lineRule="auto" w:line="276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оответствии с Постановлением Правительства Тверской области от 19.12.2018  № 365-пп Администрация Фировского района</w:t>
      </w:r>
    </w:p>
    <w:p>
      <w:pPr>
        <w:pStyle w:val="ConsPlusNormal"/>
        <w:spacing w:lineRule="auto" w:line="276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spacing w:lineRule="auto" w:line="276"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СТАНОВЛЯЕТ:</w:t>
      </w:r>
    </w:p>
    <w:p>
      <w:pPr>
        <w:pStyle w:val="ConsPlusNormal"/>
        <w:spacing w:lineRule="auto" w:line="276"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spacing w:lineRule="auto" w:line="360"/>
        <w:ind w:firstLine="540"/>
        <w:jc w:val="both"/>
        <w:rPr/>
      </w:pPr>
      <w:bookmarkStart w:id="0" w:name="P13"/>
      <w:bookmarkEnd w:id="0"/>
      <w:r>
        <w:rPr>
          <w:rFonts w:cs="Times New Roman" w:ascii="Times New Roman" w:hAnsi="Times New Roman"/>
          <w:sz w:val="24"/>
          <w:szCs w:val="24"/>
        </w:rPr>
        <w:t>1. Утвердить Положение о комиссии по делам несовершеннолетних и защите их прав Администрации Фировского района (прилагается).</w:t>
      </w:r>
    </w:p>
    <w:p>
      <w:pPr>
        <w:pStyle w:val="ConsPlusNormal"/>
        <w:spacing w:lineRule="auto" w:line="36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Признать утратившим силу постановление Администрации Фировского района от 05.04.2018 № 46 «Об утверждении Положения о комиссии по делам несовершеннолетних и защите их прав при Администрации Фировского района».</w:t>
      </w:r>
    </w:p>
    <w:p>
      <w:pPr>
        <w:pStyle w:val="ConsPlusNormal"/>
        <w:spacing w:lineRule="auto" w:line="36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Настоящее постановление вступает в силу с даты его подписания и подлежит размещению на официальном сайте Фировского района.</w:t>
      </w:r>
    </w:p>
    <w:p>
      <w:pPr>
        <w:pStyle w:val="ConsPlus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лава Фировского района </w:t>
        <w:tab/>
        <w:tab/>
        <w:tab/>
        <w:tab/>
        <w:tab/>
        <w:tab/>
        <w:t xml:space="preserve">   Ю.В. Воробьёв</w:t>
      </w:r>
    </w:p>
    <w:p>
      <w:pPr>
        <w:pStyle w:val="ConsPlusNormal"/>
        <w:spacing w:lineRule="auto" w:line="36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Normal"/>
        <w:spacing w:before="0" w:after="0"/>
        <w:ind w:firstLine="552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1</w:t>
      </w:r>
    </w:p>
    <w:p>
      <w:pPr>
        <w:pStyle w:val="Normal"/>
        <w:spacing w:before="0" w:after="0"/>
        <w:ind w:firstLine="552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ТВЕРЖДЕНО</w:t>
      </w:r>
    </w:p>
    <w:p>
      <w:pPr>
        <w:pStyle w:val="Normal"/>
        <w:spacing w:before="0" w:after="0"/>
        <w:ind w:firstLine="5529"/>
        <w:rPr/>
      </w:pPr>
      <w:r>
        <w:rPr>
          <w:rFonts w:cs="Times New Roman" w:ascii="Times New Roman" w:hAnsi="Times New Roman"/>
          <w:sz w:val="24"/>
          <w:szCs w:val="24"/>
        </w:rPr>
        <w:t>Постановлением Администрации</w:t>
      </w:r>
    </w:p>
    <w:p>
      <w:pPr>
        <w:pStyle w:val="Normal"/>
        <w:spacing w:before="0" w:after="0"/>
        <w:ind w:firstLine="552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ировского района</w:t>
      </w:r>
    </w:p>
    <w:p>
      <w:pPr>
        <w:pStyle w:val="ConsPlusNormal"/>
        <w:ind w:firstLine="5529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 xml:space="preserve">от 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11.02.2019     </w:t>
      </w:r>
      <w:r>
        <w:rPr>
          <w:rFonts w:cs="Times New Roman" w:ascii="Times New Roman" w:hAnsi="Times New Roman"/>
          <w:sz w:val="24"/>
          <w:szCs w:val="24"/>
        </w:rPr>
        <w:t xml:space="preserve">№ </w:t>
      </w:r>
      <w:r>
        <w:rPr>
          <w:rFonts w:cs="Times New Roman" w:ascii="Times New Roman" w:hAnsi="Times New Roman"/>
          <w:sz w:val="24"/>
          <w:szCs w:val="24"/>
          <w:u w:val="single"/>
        </w:rPr>
        <w:t>27</w:t>
      </w:r>
    </w:p>
    <w:p>
      <w:pPr>
        <w:pStyle w:val="ConsPlusNormal"/>
        <w:spacing w:lineRule="auto" w:line="360"/>
        <w:ind w:firstLine="5529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ConsPlusNormal"/>
        <w:spacing w:lineRule="auto" w:line="360"/>
        <w:ind w:firstLine="567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before="0" w:after="0"/>
        <w:jc w:val="center"/>
        <w:outlineLvl w:val="2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Положение</w:t>
        <w:br/>
        <w:t>о комиссии по делам несовершеннолетних и защите их прав Администрации Фировского района</w:t>
      </w:r>
    </w:p>
    <w:p>
      <w:pPr>
        <w:pStyle w:val="Normal"/>
        <w:numPr>
          <w:ilvl w:val="0"/>
          <w:numId w:val="0"/>
        </w:numPr>
        <w:spacing w:before="0" w:after="0"/>
        <w:jc w:val="center"/>
        <w:outlineLvl w:val="2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</w: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bookmarkStart w:id="1" w:name="bssPhr164"/>
      <w:bookmarkStart w:id="2" w:name="dfas6xedo0"/>
      <w:bookmarkStart w:id="3" w:name="tpos11"/>
      <w:bookmarkStart w:id="4" w:name="tit11"/>
      <w:bookmarkStart w:id="5" w:name="tver_5_pp_part1_160"/>
      <w:bookmarkEnd w:id="1"/>
      <w:bookmarkEnd w:id="2"/>
      <w:bookmarkEnd w:id="3"/>
      <w:bookmarkEnd w:id="4"/>
      <w:bookmarkEnd w:id="5"/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Раздел I. Общие положения</w: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before="0" w:after="0"/>
        <w:ind w:firstLine="708"/>
        <w:jc w:val="both"/>
        <w:rPr/>
      </w:pPr>
      <w:bookmarkStart w:id="6" w:name="tver_5_pp_part1_161"/>
      <w:bookmarkStart w:id="7" w:name="bssPhr165"/>
      <w:bookmarkStart w:id="8" w:name="dfasa2zth9"/>
      <w:bookmarkEnd w:id="6"/>
      <w:bookmarkEnd w:id="7"/>
      <w:bookmarkEnd w:id="8"/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 Комиссия по делам несовершеннолетних и защите их прав Администрации Фировского района (далее – Комиссия) создается в целях координации деятельности органов и учреждений системы профилактики безнадзорности и правонарушений несовершеннолетних по предупреждению безнадзорности, беспризорности, правонарушений и антиобщественных действий несовершеннолетних, выявлению и устранению причин и условий, способствующих этому, обеспечению защиты прав и законных интересов несовершеннолетних, социально-педагогической реабилитации несовершеннолетних, находящихся в социально опасном положении, выявлению и пресечению случаев вовлечения несовершеннолетних в совершение преступлений, других противоправных и (или) антиобщественных действий, а также случаев склонения их к суицидальным действиям.</w:t>
      </w:r>
    </w:p>
    <w:p>
      <w:pPr>
        <w:pStyle w:val="Normal"/>
        <w:spacing w:before="0" w:after="0"/>
        <w:ind w:firstLine="708"/>
        <w:jc w:val="both"/>
        <w:rPr/>
      </w:pPr>
      <w:bookmarkStart w:id="9" w:name="tver_5_pp_part1_162"/>
      <w:bookmarkStart w:id="10" w:name="bssPhr166"/>
      <w:bookmarkStart w:id="11" w:name="dfasaap0rq"/>
      <w:bookmarkEnd w:id="9"/>
      <w:bookmarkEnd w:id="10"/>
      <w:bookmarkEnd w:id="11"/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2. Комиссия в своей деятельности руководствуется Конституцией Российской Федерации, международными договорами Российской Федерации и ратифицированными ею международными соглашениями в сфере защиты прав детей, федеральными конституционными законами, федеральными законами, актами Президента Российской Федерации и Правительства Российской Федерации, Примерным положением о комиссиях по делам несовершеннолетних и защите их прав, утвержденным </w:t>
      </w:r>
      <w:hyperlink r:id="rId3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eastAsia="ru-RU"/>
          </w:rPr>
          <w:t>постановлением Правительства Российской Федерации от 06.11.2013 № 995</w:t>
        </w:r>
      </w:hyperlink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, другими нормативными правовыми актами Российской Федерации и Тверской области, а также настоящим Положением.</w:t>
      </w:r>
    </w:p>
    <w:p>
      <w:pPr>
        <w:pStyle w:val="Normal"/>
        <w:spacing w:before="0" w:after="0"/>
        <w:ind w:firstLine="708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bookmarkStart w:id="12" w:name="tver_5_pp_part1_163"/>
      <w:bookmarkStart w:id="13" w:name="bssPhr167"/>
      <w:bookmarkStart w:id="14" w:name="dfasxsgz7p"/>
      <w:bookmarkEnd w:id="12"/>
      <w:bookmarkEnd w:id="13"/>
      <w:bookmarkEnd w:id="14"/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 Деятельность Комиссии основывается на принципах:</w:t>
      </w:r>
    </w:p>
    <w:p>
      <w:pPr>
        <w:pStyle w:val="Normal"/>
        <w:spacing w:before="0" w:after="0"/>
        <w:ind w:firstLine="708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bookmarkStart w:id="15" w:name="tver_5_pp_part1_164"/>
      <w:bookmarkStart w:id="16" w:name="bssPhr168"/>
      <w:bookmarkStart w:id="17" w:name="dfas7kpbfd"/>
      <w:bookmarkEnd w:id="15"/>
      <w:bookmarkEnd w:id="16"/>
      <w:bookmarkEnd w:id="17"/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) законности;</w:t>
      </w:r>
    </w:p>
    <w:p>
      <w:pPr>
        <w:pStyle w:val="Normal"/>
        <w:spacing w:before="0" w:after="0"/>
        <w:ind w:firstLine="708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bookmarkStart w:id="18" w:name="tver_5_pp_part1_165"/>
      <w:bookmarkStart w:id="19" w:name="bssPhr169"/>
      <w:bookmarkStart w:id="20" w:name="dfasvqegxb"/>
      <w:bookmarkEnd w:id="18"/>
      <w:bookmarkEnd w:id="19"/>
      <w:bookmarkEnd w:id="20"/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б) демократизма;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bookmarkStart w:id="21" w:name="tver_5_pp_part1_166"/>
      <w:bookmarkStart w:id="22" w:name="bssPhr170"/>
      <w:bookmarkStart w:id="23" w:name="dfasmfstvp"/>
      <w:bookmarkEnd w:id="21"/>
      <w:bookmarkEnd w:id="22"/>
      <w:bookmarkEnd w:id="23"/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) поддержки семьи с несовершеннолетними детьми и взаимодействия с ней;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bookmarkStart w:id="24" w:name="tver_5_pp_part1_167"/>
      <w:bookmarkStart w:id="25" w:name="bssPhr171"/>
      <w:bookmarkStart w:id="26" w:name="dfash5yur5"/>
      <w:bookmarkEnd w:id="24"/>
      <w:bookmarkEnd w:id="25"/>
      <w:bookmarkEnd w:id="26"/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) гуманного обращения с несовершеннолетними;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bookmarkStart w:id="27" w:name="tver_5_pp_part1_168"/>
      <w:bookmarkStart w:id="28" w:name="bssPhr172"/>
      <w:bookmarkStart w:id="29" w:name="dfas5divxt"/>
      <w:bookmarkEnd w:id="27"/>
      <w:bookmarkEnd w:id="28"/>
      <w:bookmarkEnd w:id="29"/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) индивидуального подхода к несовершеннолетним с соблюдением конфиденциальности полученной информации;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bookmarkStart w:id="30" w:name="tver_5_pp_part1_169"/>
      <w:bookmarkStart w:id="31" w:name="bssPhr173"/>
      <w:bookmarkStart w:id="32" w:name="dfasw1hktu"/>
      <w:bookmarkEnd w:id="30"/>
      <w:bookmarkEnd w:id="31"/>
      <w:bookmarkEnd w:id="32"/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е) государственной поддержки деятельности органов местного самоуправления и общественных объединений по профилактике безнадзорности и правонарушений несовершеннолетних;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bookmarkStart w:id="33" w:name="tver_5_pp_part1_170"/>
      <w:bookmarkStart w:id="34" w:name="bssPhr174"/>
      <w:bookmarkStart w:id="35" w:name="dfasrbgkmx"/>
      <w:bookmarkEnd w:id="33"/>
      <w:bookmarkEnd w:id="34"/>
      <w:bookmarkEnd w:id="35"/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ж) обеспечения ответственности должностных лиц и граждан за нарушение прав и законных интересов несовершеннолетних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bookmarkStart w:id="36" w:name="tver_5_pp_part1_171"/>
      <w:bookmarkStart w:id="37" w:name="bssPhr175"/>
      <w:bookmarkStart w:id="38" w:name="dfasffn4p5"/>
      <w:bookmarkEnd w:id="36"/>
      <w:bookmarkEnd w:id="37"/>
      <w:bookmarkEnd w:id="38"/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. Комиссия образуется Администрацией Фировского района и является постоянно действующим органом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bookmarkStart w:id="39" w:name="tver_5_pp_part1_172"/>
      <w:bookmarkStart w:id="40" w:name="bssPhr176"/>
      <w:bookmarkStart w:id="41" w:name="dfasi7gice"/>
      <w:bookmarkEnd w:id="39"/>
      <w:bookmarkEnd w:id="40"/>
      <w:bookmarkEnd w:id="41"/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5. В состав Комиссии входят председатель, его заместитель, ответственный секретарь и члены Комиссии.</w:t>
      </w:r>
    </w:p>
    <w:p>
      <w:pPr>
        <w:pStyle w:val="Normal"/>
        <w:spacing w:before="0" w:after="0"/>
        <w:ind w:firstLine="708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bookmarkStart w:id="42" w:name="tver_5_pp_part1_173"/>
      <w:bookmarkStart w:id="43" w:name="bssPhr177"/>
      <w:bookmarkStart w:id="44" w:name="dfash20f84"/>
      <w:bookmarkEnd w:id="42"/>
      <w:bookmarkEnd w:id="43"/>
      <w:bookmarkEnd w:id="44"/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6. Комиссия:</w:t>
      </w:r>
    </w:p>
    <w:p>
      <w:pPr>
        <w:pStyle w:val="Normal"/>
        <w:spacing w:before="0" w:after="0"/>
        <w:ind w:firstLine="708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bookmarkStart w:id="45" w:name="tver_5_pp_part1_174"/>
      <w:bookmarkStart w:id="46" w:name="bssPhr178"/>
      <w:bookmarkStart w:id="47" w:name="dfasc5i0rg"/>
      <w:bookmarkEnd w:id="45"/>
      <w:bookmarkEnd w:id="46"/>
      <w:bookmarkEnd w:id="47"/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) имеет бланк;</w:t>
      </w:r>
    </w:p>
    <w:p>
      <w:pPr>
        <w:pStyle w:val="Normal"/>
        <w:spacing w:before="0" w:after="0"/>
        <w:ind w:firstLine="708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bookmarkStart w:id="48" w:name="tver_5_pp_part1_175"/>
      <w:bookmarkStart w:id="49" w:name="bssPhr179"/>
      <w:bookmarkStart w:id="50" w:name="dfastnzzg3"/>
      <w:bookmarkEnd w:id="48"/>
      <w:bookmarkEnd w:id="49"/>
      <w:bookmarkEnd w:id="50"/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б) может иметь печать.</w:t>
      </w:r>
    </w:p>
    <w:p>
      <w:pPr>
        <w:pStyle w:val="Normal"/>
        <w:spacing w:before="0" w:after="0"/>
        <w:ind w:firstLine="708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bookmarkStart w:id="51" w:name="bssPhr180"/>
      <w:bookmarkStart w:id="52" w:name="dfasfuubm4"/>
      <w:bookmarkStart w:id="53" w:name="tpos12"/>
      <w:bookmarkStart w:id="54" w:name="tit12"/>
      <w:bookmarkStart w:id="55" w:name="tver_5_pp_part1_176"/>
      <w:bookmarkEnd w:id="51"/>
      <w:bookmarkEnd w:id="52"/>
      <w:bookmarkEnd w:id="53"/>
      <w:bookmarkEnd w:id="54"/>
      <w:bookmarkEnd w:id="55"/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Раздел II. Основные задачи Комиссии</w: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bookmarkStart w:id="56" w:name="tver_5_pp_part1_177"/>
      <w:bookmarkStart w:id="57" w:name="bssPhr181"/>
      <w:bookmarkStart w:id="58" w:name="dfasbvusm1"/>
      <w:bookmarkEnd w:id="56"/>
      <w:bookmarkEnd w:id="57"/>
      <w:bookmarkEnd w:id="58"/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7. Основными задачами Комиссии являются: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bookmarkStart w:id="59" w:name="tver_5_pp_part1_178"/>
      <w:bookmarkStart w:id="60" w:name="bssPhr182"/>
      <w:bookmarkStart w:id="61" w:name="dfasrp0wqz"/>
      <w:bookmarkEnd w:id="59"/>
      <w:bookmarkEnd w:id="60"/>
      <w:bookmarkEnd w:id="61"/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) предупреждение безнадзорности, беспризорности, правонарушений и антиобщественных действий несовершеннолетних, выявление и устранение причин и условий, способствующих этому;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bookmarkStart w:id="62" w:name="tver_5_pp_part1_179"/>
      <w:bookmarkStart w:id="63" w:name="bssPhr183"/>
      <w:bookmarkStart w:id="64" w:name="dfas72r52y"/>
      <w:bookmarkEnd w:id="62"/>
      <w:bookmarkEnd w:id="63"/>
      <w:bookmarkEnd w:id="64"/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б) содействие несовершеннолетним в реализации и защите их прав и охраняемых законом интересов во всех сферах жизнедеятельности, обеспечение защиты прав и законных интересов несовершеннолетних;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bookmarkStart w:id="65" w:name="tver_5_pp_part1_180"/>
      <w:bookmarkStart w:id="66" w:name="bssPhr184"/>
      <w:bookmarkStart w:id="67" w:name="dfasgem3fv"/>
      <w:bookmarkEnd w:id="65"/>
      <w:bookmarkEnd w:id="66"/>
      <w:bookmarkEnd w:id="67"/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) принятие мер по обеспечению защиты несовершеннолетних от физического, психического, сексуального, психологического и иных форм насилия, а также выявления и пресечения случаев вовлечения несовершеннолетних в совершение преступлений, других противоправных и (или) антиобщественных действий, а также случаев склонения их к суицидальным действиям;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bookmarkStart w:id="68" w:name="tver_5_pp_part1_181"/>
      <w:bookmarkStart w:id="69" w:name="bssPhr185"/>
      <w:bookmarkStart w:id="70" w:name="dfas854ekr"/>
      <w:bookmarkEnd w:id="68"/>
      <w:bookmarkEnd w:id="69"/>
      <w:bookmarkEnd w:id="70"/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) осуществление мер, предусмотренных федеральными законами и законами Тверской области по координации деятельности органов и учреждений системы профилактики безнадзорности и правонарушений несовершеннолетних;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bookmarkStart w:id="71" w:name="tver_5_pp_part1_182"/>
      <w:bookmarkStart w:id="72" w:name="bssPhr186"/>
      <w:bookmarkStart w:id="73" w:name="dfascksnqs"/>
      <w:bookmarkEnd w:id="71"/>
      <w:bookmarkEnd w:id="72"/>
      <w:bookmarkEnd w:id="73"/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) организация работы по выявлению и реабилитации несовершеннолетних, входящих в группу социального риска, родителей (законных представителей) несовершеннолетних, не выполняющих обязанности по содержанию, воспитанию и обучению несовершеннолетних либо отрицательно влияющих на их поведение, учет данных категорий лиц;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bookmarkStart w:id="74" w:name="tver_5_pp_part1_183"/>
      <w:bookmarkStart w:id="75" w:name="bssPhr187"/>
      <w:bookmarkStart w:id="76" w:name="dfasnuv7pn"/>
      <w:bookmarkEnd w:id="74"/>
      <w:bookmarkEnd w:id="75"/>
      <w:bookmarkEnd w:id="76"/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е) социально-педагогическая реабилитация несовершеннолетних, находящихся в социально опасном положении, в том числе связанном с немедицинским потреблением наркотических средств и психотропных веществ;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bookmarkStart w:id="77" w:name="tver_5_pp_part1_184"/>
      <w:bookmarkStart w:id="78" w:name="bssPhr188"/>
      <w:bookmarkStart w:id="79" w:name="dfaso7ome8"/>
      <w:bookmarkEnd w:id="77"/>
      <w:bookmarkEnd w:id="78"/>
      <w:bookmarkEnd w:id="79"/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ж) организация контроля за предоставлением несовершеннолетним гарантированных прав в области содержания, воспитания, образования, охраны здоровья, социального обеспечения, а также за обращением с несовершеннолетними в организациях и учреждениях системы профилактики безнадзорности и правонарушений несовершеннолетних;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bookmarkStart w:id="80" w:name="tver_5_pp_part1_185"/>
      <w:bookmarkStart w:id="81" w:name="bssPhr189"/>
      <w:bookmarkStart w:id="82" w:name="dfasprfagz"/>
      <w:bookmarkEnd w:id="80"/>
      <w:bookmarkEnd w:id="81"/>
      <w:bookmarkEnd w:id="82"/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) рассмотрение в пределах своей компетенции материалов в отношении несовершеннолетних, совершивших общественно опасные и иные противоправные деяния до достижения возраста, с которого наступает установленная законом ответственность, осуществление функции административной юрисдикции в отношении несовершеннолетних, родителей (законных представителей) несовершеннолетних;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bookmarkStart w:id="83" w:name="tver_5_pp_part1_186"/>
      <w:bookmarkStart w:id="84" w:name="bssPhr190"/>
      <w:bookmarkStart w:id="85" w:name="dfasuqm6kt"/>
      <w:bookmarkEnd w:id="83"/>
      <w:bookmarkEnd w:id="84"/>
      <w:bookmarkEnd w:id="85"/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) взаимодействие с общественными объединениями, религиозными организациями и гражданами;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bookmarkStart w:id="86" w:name="tver_5_pp_part1_187"/>
      <w:bookmarkStart w:id="87" w:name="bssPhr191"/>
      <w:bookmarkStart w:id="88" w:name="dfasq5annl"/>
      <w:bookmarkEnd w:id="86"/>
      <w:bookmarkEnd w:id="87"/>
      <w:bookmarkEnd w:id="88"/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) иные задачи, установленные нормативными правовыми актами Российской Федерации, а также нормативными правовыми актами Тверской области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bookmarkStart w:id="89" w:name="bssPhr192"/>
      <w:bookmarkStart w:id="90" w:name="dfast7l81i"/>
      <w:bookmarkStart w:id="91" w:name="tpos13"/>
      <w:bookmarkStart w:id="92" w:name="tit13"/>
      <w:bookmarkStart w:id="93" w:name="tver_5_pp_part1_188"/>
      <w:bookmarkEnd w:id="89"/>
      <w:bookmarkEnd w:id="90"/>
      <w:bookmarkEnd w:id="91"/>
      <w:bookmarkEnd w:id="92"/>
      <w:bookmarkEnd w:id="93"/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Раздел III. Компетенция Комиссии</w: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before="0" w:after="0"/>
        <w:ind w:firstLine="708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bookmarkStart w:id="94" w:name="tver_5_pp_part1_189"/>
      <w:bookmarkStart w:id="95" w:name="bssPhr193"/>
      <w:bookmarkStart w:id="96" w:name="dfasps7c2i"/>
      <w:bookmarkEnd w:id="94"/>
      <w:bookmarkEnd w:id="95"/>
      <w:bookmarkEnd w:id="96"/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8. Комиссия: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bookmarkStart w:id="97" w:name="tver_5_pp_part1_190"/>
      <w:bookmarkStart w:id="98" w:name="bssPhr194"/>
      <w:bookmarkStart w:id="99" w:name="dfasgw5hts"/>
      <w:bookmarkEnd w:id="97"/>
      <w:bookmarkEnd w:id="98"/>
      <w:bookmarkEnd w:id="99"/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) осуществляет полномочия, предусмотренные законодательством Российской Федерации и Тверской области об административных правонарушениях;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bookmarkStart w:id="100" w:name="tver_5_pp_part1_191"/>
      <w:bookmarkStart w:id="101" w:name="bssPhr195"/>
      <w:bookmarkStart w:id="102" w:name="dfas7usbsc"/>
      <w:bookmarkEnd w:id="100"/>
      <w:bookmarkEnd w:id="101"/>
      <w:bookmarkEnd w:id="102"/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б) участвуют в разработке и реализации программ, направленных на защиту прав и законных интересов несовершеннолетних, профилактику их безнадзорности, беспризорности, правонарушений и антиобщественных действий;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bookmarkStart w:id="103" w:name="tver_5_pp_part1_192"/>
      <w:bookmarkStart w:id="104" w:name="bssPhr196"/>
      <w:bookmarkStart w:id="105" w:name="dfas28afel"/>
      <w:bookmarkEnd w:id="103"/>
      <w:bookmarkEnd w:id="104"/>
      <w:bookmarkEnd w:id="105"/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) участвует в разработке проектов нормативных правовых актов по вопросам защиты прав и законных интересов несовершеннолетних;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bookmarkStart w:id="106" w:name="tver_5_pp_part1_193"/>
      <w:bookmarkStart w:id="107" w:name="bssPhr197"/>
      <w:bookmarkStart w:id="108" w:name="dfas9nirzs"/>
      <w:bookmarkEnd w:id="106"/>
      <w:bookmarkEnd w:id="107"/>
      <w:bookmarkEnd w:id="108"/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) рассматривает жалобы и заявления несовершеннолетних, родителей (законных представителей) и иных лиц, связанные с нарушением или ограничением прав и охраняемых законом интересов несовершеннолетних;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bookmarkStart w:id="109" w:name="tver_5_pp_part1_194"/>
      <w:bookmarkStart w:id="110" w:name="bssPhr198"/>
      <w:bookmarkStart w:id="111" w:name="dfasuvoz2d"/>
      <w:bookmarkEnd w:id="109"/>
      <w:bookmarkEnd w:id="110"/>
      <w:bookmarkEnd w:id="111"/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) организует в установленном законодательством порядке контроль, обследование и проверку условий содержания, воспитания, обучения и применения труда несовершеннолетних в семье;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bookmarkStart w:id="112" w:name="tver_5_pp_part1_195"/>
      <w:bookmarkStart w:id="113" w:name="bssPhr199"/>
      <w:bookmarkStart w:id="114" w:name="dfasywbz85"/>
      <w:bookmarkEnd w:id="112"/>
      <w:bookmarkEnd w:id="113"/>
      <w:bookmarkEnd w:id="114"/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е) обращается в суд по вопросам возмещения вреда, причиненного здоровью несовершеннолетнего, его имуществу, и (или) морального вреда в порядке, установленном законодательством Российской Федерации;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bookmarkStart w:id="115" w:name="tver_5_pp_part1_196"/>
      <w:bookmarkStart w:id="116" w:name="bssPhr200"/>
      <w:bookmarkStart w:id="117" w:name="dfas7k8rcn"/>
      <w:bookmarkEnd w:id="115"/>
      <w:bookmarkEnd w:id="116"/>
      <w:bookmarkEnd w:id="117"/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ж) принимает решения: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bookmarkStart w:id="118" w:name="tver_5_pp_part1_197"/>
      <w:bookmarkStart w:id="119" w:name="bssPhr201"/>
      <w:bookmarkStart w:id="120" w:name="dfasgbyg82"/>
      <w:bookmarkEnd w:id="118"/>
      <w:bookmarkEnd w:id="119"/>
      <w:bookmarkEnd w:id="120"/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 проведении профилактической работы с несовершеннолетними, употребляющими спиртные напитки, наркотические средства, психотропные вещества, привлекавшимися к административной ответственности, вернувшимися из специальных учебно-воспитательных учреждений закрытого типа, освободившимися из учреждений уголовно-исполнительной системы (при наличии обстоятельств, определенных федеральным законодательством), а также иными несовершеннолетними в соответствии с законодательством;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bookmarkStart w:id="121" w:name="tver_5_pp_part1_198"/>
      <w:bookmarkStart w:id="122" w:name="bssPhr202"/>
      <w:bookmarkStart w:id="123" w:name="dfas7eak5o"/>
      <w:bookmarkEnd w:id="121"/>
      <w:bookmarkEnd w:id="122"/>
      <w:bookmarkEnd w:id="123"/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 направлении материалов на родителей (законных представителей) несовершеннолетних в суд в случае ненадлежащего исполнения своих обязанностей по содержанию и воспитанию несовершеннолетних;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bookmarkStart w:id="124" w:name="tver_5_pp_part1_199"/>
      <w:bookmarkStart w:id="125" w:name="bssPhr203"/>
      <w:bookmarkStart w:id="126" w:name="dfasqm81yr"/>
      <w:bookmarkEnd w:id="124"/>
      <w:bookmarkEnd w:id="125"/>
      <w:bookmarkEnd w:id="126"/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) вносит предложения в органы опеки и попечительства о формах устройства и поддержки несовершеннолетних, нуждающихся в помощи государства;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bookmarkStart w:id="127" w:name="tver_5_pp_part1_200"/>
      <w:bookmarkStart w:id="128" w:name="bssPhr204"/>
      <w:bookmarkStart w:id="129" w:name="dfasmlt0hd"/>
      <w:bookmarkEnd w:id="127"/>
      <w:bookmarkEnd w:id="128"/>
      <w:bookmarkEnd w:id="129"/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) участвует в рассмотрении судом дел, возбужденных по своей инициативе и связанных с защитой прав и законных интересов несовершеннолетних;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bookmarkStart w:id="130" w:name="tver_5_pp_part1_201"/>
      <w:bookmarkStart w:id="131" w:name="bssPhr205"/>
      <w:bookmarkStart w:id="132" w:name="dfaszdfu4y"/>
      <w:bookmarkEnd w:id="130"/>
      <w:bookmarkEnd w:id="131"/>
      <w:bookmarkEnd w:id="132"/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) дает согласие на расторжение трудового договора (контракта) с несовершеннолетним работником по инициативе работодателя (за исключением случаев ликвидации организации или прекращения деятельности индивидуального предпринимателя), в случае необходимости принимает меры по трудоустройству этого несовершеннолетнего либо поступлению его в образовательную организацию;</w:t>
      </w:r>
    </w:p>
    <w:p>
      <w:pPr>
        <w:pStyle w:val="Normal"/>
        <w:spacing w:before="0" w:after="0"/>
        <w:ind w:firstLine="708"/>
        <w:jc w:val="both"/>
        <w:rPr/>
      </w:pPr>
      <w:bookmarkStart w:id="133" w:name="tver_5_pp_part1_202"/>
      <w:bookmarkStart w:id="134" w:name="bssPhr206"/>
      <w:bookmarkStart w:id="135" w:name="dfas6wgm9m"/>
      <w:bookmarkEnd w:id="133"/>
      <w:bookmarkEnd w:id="134"/>
      <w:bookmarkEnd w:id="135"/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л) рассматривает дела об административных правонарушениях, совершенных несовершеннолетними, их родителями (законными представителями) либо иными лицами, отнесенных </w:t>
      </w:r>
      <w:hyperlink r:id="rId4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eastAsia="ru-RU"/>
          </w:rPr>
          <w:t>Кодексом Российской Федерации об административных правонарушениях</w:t>
        </w:r>
      </w:hyperlink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и законодательством Тверской области об административной ответственности к ее компетенции;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bookmarkStart w:id="136" w:name="tver_5_pp_part1_203"/>
      <w:bookmarkStart w:id="137" w:name="bssPhr207"/>
      <w:bookmarkStart w:id="138" w:name="dfas2glil3"/>
      <w:bookmarkEnd w:id="136"/>
      <w:bookmarkEnd w:id="137"/>
      <w:bookmarkEnd w:id="138"/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) применяет меры воздействия в отношении несовершеннолетних, их родителей или иных законных представителей в случаях и порядке, которые предусмотрены законодательством Российской Федерации и законодательством Тверской области;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bookmarkStart w:id="139" w:name="tver_5_pp_part1_204"/>
      <w:bookmarkStart w:id="140" w:name="bssPhr208"/>
      <w:bookmarkStart w:id="141" w:name="dfasbz1cei"/>
      <w:bookmarkEnd w:id="139"/>
      <w:bookmarkEnd w:id="140"/>
      <w:bookmarkEnd w:id="141"/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) организует взаимодействие с органами и учреждениями системы профилактики безнадзорности и правонарушений несовершеннолетних в целях соблюдения условий воспитания, обучения, содержания несовершеннолетних в организациях и учреждениях системы профилактики безнадзорности и правонарушений несовершеннолетних;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bookmarkStart w:id="142" w:name="tver_5_pp_part1_205"/>
      <w:bookmarkStart w:id="143" w:name="bssPhr209"/>
      <w:bookmarkStart w:id="144" w:name="dfas66ezkw"/>
      <w:bookmarkEnd w:id="142"/>
      <w:bookmarkEnd w:id="143"/>
      <w:bookmarkEnd w:id="144"/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) осуществляет меры, предусмотренные законодательством Российской Федерации и законодательством Тверской области, по координации вопросов, связанных с соблюдением условий воспитания, обучения, содержания несовершеннолетних, а также с обращением с несовершеннолетними в организациях и учреждениях системы профилактики безнадзорности и правонарушений несовершеннолетних;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bookmarkStart w:id="145" w:name="tver_5_pp_part1_206"/>
      <w:bookmarkStart w:id="146" w:name="bssPhr210"/>
      <w:bookmarkStart w:id="147" w:name="dfass3oias"/>
      <w:bookmarkEnd w:id="145"/>
      <w:bookmarkEnd w:id="146"/>
      <w:bookmarkEnd w:id="147"/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) организует осуществление мер по защите и восстановлению прав и законных интересов несовершеннолетних, защите их от всех форм дискриминации, физического или психического насилия, оскорбления, грубого обращения, сексуальной и иной эксплуатации, выявлению и устранению причин и условий, способствующих безнадзорности, беспризорности, правонарушениям и антиобщественным действиям несовершеннолетних;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bookmarkStart w:id="148" w:name="tver_5_pp_part1_207"/>
      <w:bookmarkStart w:id="149" w:name="bssPhr211"/>
      <w:bookmarkStart w:id="150" w:name="dfaspyf7wr"/>
      <w:bookmarkEnd w:id="148"/>
      <w:bookmarkEnd w:id="149"/>
      <w:bookmarkEnd w:id="150"/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) утверждает межведомственные программы и координирует проведение индивидуальной профилактической работы органов и учреждений системы профилактики безнадзорности и правонарушений несовершеннолетних в отношении несовершеннолетних и семей с несовершеннолетними детьми, находящихся в социально опасном положении, по предупреждению случаев насилия и всех форм посягательств на жизнь, здоровье и половую неприкосновенность несовершеннолетних, привлекает социально ориентированные общественные объединения к реализации планов индивидуальной профилактической работы и контролирует их выполнение;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bookmarkStart w:id="151" w:name="tver_5_pp_part1_208"/>
      <w:bookmarkStart w:id="152" w:name="bssPhr212"/>
      <w:bookmarkStart w:id="153" w:name="dfasnli6g1"/>
      <w:bookmarkEnd w:id="151"/>
      <w:bookmarkEnd w:id="152"/>
      <w:bookmarkEnd w:id="153"/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) подготавливает совместно с соответствующими органами или учреждениями представляемые в суд материалы по вопросам, связанным с содержанием несовершеннолетних в специальных учебно-воспитательных учреждениях закрытого типа, а также по иным вопросам, предусмотренным законодательством Российской Федерации;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bookmarkStart w:id="154" w:name="tver_5_pp_part1_209"/>
      <w:bookmarkStart w:id="155" w:name="bssPhr213"/>
      <w:bookmarkStart w:id="156" w:name="dfas4aelbg"/>
      <w:bookmarkEnd w:id="154"/>
      <w:bookmarkEnd w:id="155"/>
      <w:bookmarkEnd w:id="156"/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т) дает согласие на отчисление несовершеннолетних обучающихся, достигших возраста 15 лет и не получивших основного общего образования, организациям, осуществляющим образовательную деятельность;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bookmarkStart w:id="157" w:name="tver_5_pp_part1_210"/>
      <w:bookmarkStart w:id="158" w:name="bssPhr214"/>
      <w:bookmarkStart w:id="159" w:name="dfasy55hhn"/>
      <w:bookmarkEnd w:id="157"/>
      <w:bookmarkEnd w:id="158"/>
      <w:bookmarkEnd w:id="159"/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) дает при наличии согласия родителей (законных представителей) несовершеннолетнего обучающегося и отдела образования Администрации Фировского района (далее – отдел образования) согласие на оставление несовершеннолетними, достигшими возраста 15 лет, общеобразовательных организаций до получения основного общего образования, принимает совместно с родителями (законными представителями) несовершеннолетних, достигших возраста 15 лет и оставивших общеобразовательные организации до получения основного общего образования, и отделом образования, не позднее чем в месячный срок, меры по продолжению освоения несовершеннолетними образовательной программы основного общего образования в иной форме обучения и с согласия их родителей (законных представителей) по трудоустройству таких несовершеннолетних;</w:t>
      </w:r>
    </w:p>
    <w:p>
      <w:pPr>
        <w:pStyle w:val="Normal"/>
        <w:spacing w:before="0" w:after="0"/>
        <w:ind w:firstLine="708"/>
        <w:jc w:val="both"/>
        <w:rPr/>
      </w:pPr>
      <w:bookmarkStart w:id="160" w:name="tver_5_pp_part1_211"/>
      <w:bookmarkStart w:id="161" w:name="bssPhr215"/>
      <w:bookmarkStart w:id="162" w:name="dfasee09dh"/>
      <w:bookmarkEnd w:id="160"/>
      <w:bookmarkEnd w:id="161"/>
      <w:bookmarkEnd w:id="162"/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ф) обеспечивает оказание помощи в бытовом устройстве несовершеннолетних, освобожденных из учреждений уголовно-исполнительной системы либо вернувшихся из специальных учебно-воспитательных учреждений, а также состоящих на учете в уголовно-исполнительных инспекциях, содействия в определении форм устройства других несовершеннолетних, нуждающихся в помощи государства оказание помощи по трудоустройству несовершеннолетних (с их согласия);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bookmarkStart w:id="163" w:name="tver_5_pp_part1_212"/>
      <w:bookmarkStart w:id="164" w:name="bssPhr216"/>
      <w:bookmarkStart w:id="165" w:name="dfas82sxix"/>
      <w:bookmarkEnd w:id="163"/>
      <w:bookmarkEnd w:id="164"/>
      <w:bookmarkEnd w:id="165"/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х) принимает решения на основании заключения психолого-медико-педагогической комиссии о направлении несовершеннолетних в возрасте от 8 до 18 лет, нуждающихся в специальном педагогическом подходе, в специальные учебно-воспитательные учреждения открытого типа с согласия родителей (законных представителей), а также самих несовершеннолетних в случае достижения ими возраста 14 лет;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bookmarkStart w:id="166" w:name="tver_5_pp_part1_213"/>
      <w:bookmarkStart w:id="167" w:name="bssPhr217"/>
      <w:bookmarkStart w:id="168" w:name="dfas94t91p"/>
      <w:bookmarkEnd w:id="166"/>
      <w:bookmarkEnd w:id="167"/>
      <w:bookmarkEnd w:id="168"/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ц) принимает постановления об отчислении несовершеннолетних из специальных учебно-воспитательных учреждений открытого типа;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bookmarkStart w:id="169" w:name="tver_5_pp_part1_214"/>
      <w:bookmarkStart w:id="170" w:name="bssPhr218"/>
      <w:bookmarkStart w:id="171" w:name="dfas6eq6lx"/>
      <w:bookmarkEnd w:id="169"/>
      <w:bookmarkEnd w:id="170"/>
      <w:bookmarkEnd w:id="171"/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ч) подготавливает и направляет в органы государственной власти Тверской области и органы местного самоуправления в порядке, установленном законодательством Тверской области, отчеты о работе по профилактике безнадзорности и правонарушений несовершеннолетних на территории муниципального образования Фировский район Тверской области;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bookmarkStart w:id="172" w:name="tver_5_pp_part1_215"/>
      <w:bookmarkStart w:id="173" w:name="bssPhr219"/>
      <w:bookmarkStart w:id="174" w:name="dfas71g8dg"/>
      <w:bookmarkEnd w:id="172"/>
      <w:bookmarkEnd w:id="173"/>
      <w:bookmarkEnd w:id="174"/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ш) рассматривает информацию (материалы) о фактах совершения несовершеннолетними, не подлежащими уголовной ответственности в связи с недостижением возраста наступления уголовной ответственности, общественно опасных деяний и принимает решения о применении к ним мер воспитательного воздействия или о ходатайстве перед судом об их помещении в специальные учебно-воспитательные учреждения закрытого типа, а также ходатайства, просьбы, жалобы и другие обращения несовершеннолетних или их родителей (законных представителей), относящиеся к установленной сфере деятельности Комиссий;</w:t>
      </w:r>
    </w:p>
    <w:p>
      <w:pPr>
        <w:pStyle w:val="Normal"/>
        <w:spacing w:before="0" w:after="0"/>
        <w:ind w:firstLine="708"/>
        <w:jc w:val="both"/>
        <w:rPr/>
      </w:pPr>
      <w:bookmarkStart w:id="175" w:name="tver_5_pp_part1_216"/>
      <w:bookmarkStart w:id="176" w:name="bssPhr220"/>
      <w:bookmarkStart w:id="177" w:name="dfas8rhg1q"/>
      <w:bookmarkEnd w:id="175"/>
      <w:bookmarkEnd w:id="176"/>
      <w:bookmarkEnd w:id="177"/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щ) </w:t>
      </w:r>
      <w:bookmarkStart w:id="178" w:name="tver_5_pp_part1_221"/>
      <w:bookmarkStart w:id="179" w:name="bssPhr225"/>
      <w:bookmarkStart w:id="180" w:name="dfas6grgie"/>
      <w:bookmarkStart w:id="181" w:name="tver_5_pp_part1_217"/>
      <w:bookmarkStart w:id="182" w:name="bssPhr221"/>
      <w:bookmarkStart w:id="183" w:name="dfasxp32bd"/>
      <w:bookmarkEnd w:id="178"/>
      <w:bookmarkEnd w:id="179"/>
      <w:bookmarkEnd w:id="180"/>
      <w:bookmarkEnd w:id="181"/>
      <w:bookmarkEnd w:id="182"/>
      <w:bookmarkEnd w:id="183"/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наряду с проведением индивидуальной профилактической работы вправе принять решение в отношении несовершеннолетних, занимающихся бродяжничеством или попрошайничеством, употребляющих наркотические средства или психотропные вещества без назначения врача либо употребляющих одурманивающие вещества, алкогольную и спиртосодержащую продукцию, совершивших правонарушение до достижения возраста, с которого наступает административная ответственность, совершивших общественно опасное деяние и не подлежащих уголовной ответственности в связи с не достижением возраста, с которого наступает уголовная ответственность, или вследствие отставания в психическом развитии, не связанного с психическим расстройством, родителей или иных законных представителей несовершеннолетних в случаях совершениям ими в присутствии несовершеннолетнего противоправных и (или) антиобщественных действий, оказывающих отрицательное влияние на поведение несовершеннолетнего, о проведении разъяснительной работы по вопросу о недопустимости совершения действий, ставших основанием для применения меры воздействия, и правовых последствиях их совершения. 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э) осуществляет иные полномочия, установленные законодательством Российской Федерации или законодательством Тверской области.</w:t>
      </w:r>
    </w:p>
    <w:p>
      <w:pPr>
        <w:pStyle w:val="Normal"/>
        <w:spacing w:before="0" w:after="0"/>
        <w:ind w:firstLine="708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bookmarkStart w:id="184" w:name="tver_5_pp_part1_222"/>
      <w:bookmarkStart w:id="185" w:name="bssPhr226"/>
      <w:bookmarkStart w:id="186" w:name="dfasx7mwzw"/>
      <w:bookmarkEnd w:id="184"/>
      <w:bookmarkEnd w:id="185"/>
      <w:bookmarkEnd w:id="186"/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9. Комиссия в пределах своей компетенции имеет право: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bookmarkStart w:id="187" w:name="tver_5_pp_part1_223"/>
      <w:bookmarkStart w:id="188" w:name="bssPhr227"/>
      <w:bookmarkStart w:id="189" w:name="dfaspvks5k"/>
      <w:bookmarkEnd w:id="187"/>
      <w:bookmarkEnd w:id="188"/>
      <w:bookmarkEnd w:id="189"/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) в установленном порядке запрашивать и получать от исполнительных органов государственной власти Тверской области и органов местного самоуправления, учреждений и организаций независимо от организационно-правовых форм и форм собственности необходимые для работы сведения (материалы);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bookmarkStart w:id="190" w:name="tver_5_pp_part1_224"/>
      <w:bookmarkStart w:id="191" w:name="bssPhr228"/>
      <w:bookmarkStart w:id="192" w:name="dfasqfmcac"/>
      <w:bookmarkEnd w:id="190"/>
      <w:bookmarkEnd w:id="191"/>
      <w:bookmarkEnd w:id="192"/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б) приглашать должностных лиц, специалистов и граждан для получения от них информации и объяснений по рассматриваемым вопросам;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bookmarkStart w:id="193" w:name="tver_5_pp_part1_225"/>
      <w:bookmarkStart w:id="194" w:name="bssPhr229"/>
      <w:bookmarkStart w:id="195" w:name="dfasuq0i4u"/>
      <w:bookmarkEnd w:id="193"/>
      <w:bookmarkEnd w:id="194"/>
      <w:bookmarkEnd w:id="195"/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) привлекать для участия в работе представителей исполнительных органов государственной власти Тверской области, органов местного самоуправления, учреждений и организаций независимо от организационно-правовых форм и форм собственности и других заинтересованных лиц;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bookmarkStart w:id="196" w:name="tver_5_pp_part1_226"/>
      <w:bookmarkStart w:id="197" w:name="bssPhr230"/>
      <w:bookmarkStart w:id="198" w:name="dfasmgmzlu"/>
      <w:bookmarkEnd w:id="196"/>
      <w:bookmarkEnd w:id="197"/>
      <w:bookmarkEnd w:id="198"/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) вносить представления в исполнительные органы государственной власти Тверской области и органы местного самоуправления, учреждения и организации независимо от организационно-правовых форм и форм собственности по вопросам, касающимся прав и охраняемых законом интересов несовершеннолетних;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bookmarkStart w:id="199" w:name="tver_5_pp_part1_227"/>
      <w:bookmarkStart w:id="200" w:name="bssPhr231"/>
      <w:bookmarkStart w:id="201" w:name="dfasit80mv"/>
      <w:bookmarkEnd w:id="199"/>
      <w:bookmarkEnd w:id="200"/>
      <w:bookmarkEnd w:id="201"/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) вести прием несовершеннолетних, родителей (законных представителей) несовершеннолетних и иных лиц;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bookmarkStart w:id="202" w:name="tver_5_pp_part1_228"/>
      <w:bookmarkStart w:id="203" w:name="bssPhr232"/>
      <w:bookmarkStart w:id="204" w:name="dfaswgmqf1"/>
      <w:bookmarkEnd w:id="202"/>
      <w:bookmarkEnd w:id="203"/>
      <w:bookmarkEnd w:id="204"/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е) ходатайствовать перед судом об освобождении от наказания, применении более мягкого наказания, условном осуждении и применении других мер, предусмотренных законодательством, в отношении несовершеннолетнего, привлеченного к уголовной ответственности;</w:t>
      </w:r>
    </w:p>
    <w:p>
      <w:pPr>
        <w:pStyle w:val="Normal"/>
        <w:spacing w:before="0" w:after="0"/>
        <w:ind w:firstLine="708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bookmarkStart w:id="205" w:name="tver_5_pp_part1_229"/>
      <w:bookmarkStart w:id="206" w:name="bssPhr233"/>
      <w:bookmarkStart w:id="207" w:name="dfasoihbtk"/>
      <w:bookmarkEnd w:id="205"/>
      <w:bookmarkEnd w:id="206"/>
      <w:bookmarkEnd w:id="207"/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ж) ходатайствовать о помиловании несовершеннолетнего осужденного;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bookmarkStart w:id="208" w:name="tver_5_pp_part1_230"/>
      <w:bookmarkStart w:id="209" w:name="bssPhr234"/>
      <w:bookmarkStart w:id="210" w:name="dfaswc1heq"/>
      <w:bookmarkEnd w:id="208"/>
      <w:bookmarkEnd w:id="209"/>
      <w:bookmarkEnd w:id="210"/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) рассматривать другие материалы (дела), отнесенные законами и иными нормативными правовыми актами Российской Федерации и Тверской области к компетенции Комиссии, и принимать по ним решения;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bookmarkStart w:id="211" w:name="tver_5_pp_part1_231"/>
      <w:bookmarkStart w:id="212" w:name="bssPhr235"/>
      <w:bookmarkStart w:id="213" w:name="dfas9s64nb"/>
      <w:bookmarkEnd w:id="211"/>
      <w:bookmarkEnd w:id="212"/>
      <w:bookmarkEnd w:id="213"/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) применять меры воздействия в отношении несовершеннолетних, их родителей или иных законных представителей в случаях и порядке, которые предусмотрены законодательством.</w:t>
      </w:r>
    </w:p>
    <w:p>
      <w:pPr>
        <w:pStyle w:val="Normal"/>
        <w:spacing w:before="0" w:after="0"/>
        <w:ind w:firstLine="708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bookmarkStart w:id="214" w:name="tver_5_pp_part1_233"/>
      <w:bookmarkStart w:id="215" w:name="bssPhr237"/>
      <w:bookmarkStart w:id="216" w:name="dfasad241h"/>
      <w:bookmarkStart w:id="217" w:name="tver_5_pp_part1_232"/>
      <w:bookmarkStart w:id="218" w:name="bssPhr236"/>
      <w:bookmarkStart w:id="219" w:name="dfasequirm"/>
      <w:bookmarkEnd w:id="214"/>
      <w:bookmarkEnd w:id="215"/>
      <w:bookmarkEnd w:id="216"/>
      <w:bookmarkEnd w:id="217"/>
      <w:bookmarkEnd w:id="218"/>
      <w:bookmarkEnd w:id="219"/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0. Комиссия рассматривает материалы (дела):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bookmarkStart w:id="220" w:name="tver_5_pp_part1_234"/>
      <w:bookmarkStart w:id="221" w:name="bssPhr238"/>
      <w:bookmarkStart w:id="222" w:name="dfasur8evv"/>
      <w:bookmarkEnd w:id="220"/>
      <w:bookmarkEnd w:id="221"/>
      <w:bookmarkEnd w:id="222"/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) по заявлению несовершеннолетнего, его родителей или иных законных представителей;</w:t>
      </w:r>
    </w:p>
    <w:p>
      <w:pPr>
        <w:pStyle w:val="Normal"/>
        <w:spacing w:before="0" w:after="0"/>
        <w:ind w:firstLine="708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bookmarkStart w:id="223" w:name="tver_5_pp_part1_235"/>
      <w:bookmarkStart w:id="224" w:name="bssPhr239"/>
      <w:bookmarkStart w:id="225" w:name="dfasuahgl6"/>
      <w:bookmarkEnd w:id="223"/>
      <w:bookmarkEnd w:id="224"/>
      <w:bookmarkEnd w:id="225"/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б) по собственной инициативе;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bookmarkStart w:id="226" w:name="tver_5_pp_part1_236"/>
      <w:bookmarkStart w:id="227" w:name="bssPhr240"/>
      <w:bookmarkStart w:id="228" w:name="dfasbgv2ke"/>
      <w:bookmarkEnd w:id="226"/>
      <w:bookmarkEnd w:id="227"/>
      <w:bookmarkEnd w:id="228"/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) полученные от органов, учреждений и организаций социальной защиты населения, образования, здравоохранения, органов опеки и попечительства, органов внутренних дел, общественных объединений;</w:t>
      </w:r>
    </w:p>
    <w:p>
      <w:pPr>
        <w:pStyle w:val="Normal"/>
        <w:spacing w:before="0" w:after="0"/>
        <w:ind w:firstLine="708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bookmarkStart w:id="229" w:name="tver_5_pp_part1_237"/>
      <w:bookmarkStart w:id="230" w:name="bssPhr241"/>
      <w:bookmarkStart w:id="231" w:name="dfasgdhffz"/>
      <w:bookmarkEnd w:id="229"/>
      <w:bookmarkEnd w:id="230"/>
      <w:bookmarkEnd w:id="231"/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) по ходатайству работодателей;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bookmarkStart w:id="232" w:name="tver_5_pp_part1_238"/>
      <w:bookmarkStart w:id="233" w:name="bssPhr242"/>
      <w:bookmarkStart w:id="234" w:name="dfasl534lf"/>
      <w:bookmarkEnd w:id="232"/>
      <w:bookmarkEnd w:id="233"/>
      <w:bookmarkEnd w:id="234"/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) по постановлениям правоохранительных органов в отношении несовершеннолетних, совершивших общественно опасное деяние до достижения возраста, с которого наступает уголовная ответственность;</w:t>
      </w:r>
    </w:p>
    <w:p>
      <w:pPr>
        <w:pStyle w:val="Normal"/>
        <w:spacing w:before="0" w:after="0"/>
        <w:ind w:firstLine="708"/>
        <w:jc w:val="both"/>
        <w:rPr/>
      </w:pPr>
      <w:bookmarkStart w:id="235" w:name="tver_5_pp_part1_239"/>
      <w:bookmarkStart w:id="236" w:name="bssPhr243"/>
      <w:bookmarkStart w:id="237" w:name="dfasrakx3l"/>
      <w:bookmarkEnd w:id="235"/>
      <w:bookmarkEnd w:id="236"/>
      <w:bookmarkEnd w:id="237"/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е) переданные в порядке, предусмотренном </w:t>
      </w:r>
      <w:r>
        <w:fldChar w:fldCharType="begin"/>
      </w:r>
      <w:r>
        <w:rPr>
          <w:rStyle w:val="InternetLink"/>
          <w:sz w:val="28"/>
          <w:szCs w:val="28"/>
          <w:rFonts w:eastAsia="Times New Roman" w:cs="Times New Roman" w:ascii="Times New Roman" w:hAnsi="Times New Roman"/>
          <w:lang w:eastAsia="ru-RU"/>
        </w:rPr>
        <w:instrText xml:space="preserve"> HYPERLINK "https://www.glavbukh.ru/npd/edoc/99_901807667_ZA01PT0386" \l "ZA01PT0386"</w:instrText>
      </w:r>
      <w:r>
        <w:rPr>
          <w:rStyle w:val="InternetLink"/>
          <w:sz w:val="28"/>
          <w:szCs w:val="28"/>
          <w:rFonts w:eastAsia="Times New Roman" w:cs="Times New Roman" w:ascii="Times New Roman" w:hAnsi="Times New Roman"/>
          <w:lang w:eastAsia="ru-RU"/>
        </w:rPr>
        <w:fldChar w:fldCharType="separate"/>
      </w:r>
      <w:r>
        <w:rPr>
          <w:rStyle w:val="InternetLink"/>
          <w:rFonts w:eastAsia="Times New Roman" w:cs="Times New Roman" w:ascii="Times New Roman" w:hAnsi="Times New Roman"/>
          <w:sz w:val="28"/>
          <w:szCs w:val="28"/>
          <w:lang w:eastAsia="ru-RU"/>
        </w:rPr>
        <w:t>статьей 23.2</w:t>
      </w:r>
      <w:r>
        <w:rPr>
          <w:rStyle w:val="InternetLink"/>
          <w:sz w:val="28"/>
          <w:szCs w:val="28"/>
          <w:rFonts w:eastAsia="Times New Roman" w:cs="Times New Roman" w:ascii="Times New Roman" w:hAnsi="Times New Roman"/>
          <w:lang w:eastAsia="ru-RU"/>
        </w:rPr>
        <w:fldChar w:fldCharType="end"/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Кодекса Российской Федерации об административных правонарушениях;</w:t>
      </w:r>
    </w:p>
    <w:p>
      <w:pPr>
        <w:pStyle w:val="Normal"/>
        <w:spacing w:before="0" w:after="0"/>
        <w:ind w:firstLine="708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bookmarkStart w:id="238" w:name="tver_5_pp_part1_240"/>
      <w:bookmarkStart w:id="239" w:name="bssPhr244"/>
      <w:bookmarkStart w:id="240" w:name="dfas6x01fh"/>
      <w:bookmarkEnd w:id="238"/>
      <w:bookmarkEnd w:id="239"/>
      <w:bookmarkEnd w:id="240"/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ж) по сообщению граждан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bookmarkStart w:id="241" w:name="tver_5_pp_part1_241"/>
      <w:bookmarkStart w:id="242" w:name="bssPhr245"/>
      <w:bookmarkStart w:id="243" w:name="dfasf2g9xb"/>
      <w:bookmarkEnd w:id="241"/>
      <w:bookmarkEnd w:id="242"/>
      <w:bookmarkEnd w:id="243"/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1. Рассмотрение Комиссией дел об административных правонарушениях: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bookmarkStart w:id="244" w:name="tver_5_pp_part1_242"/>
      <w:bookmarkStart w:id="245" w:name="bssPhr246"/>
      <w:bookmarkStart w:id="246" w:name="dfasdu2qgu"/>
      <w:bookmarkEnd w:id="244"/>
      <w:bookmarkEnd w:id="245"/>
      <w:bookmarkEnd w:id="246"/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) Комиссия рассматривает дела об административных правонарушениях, совершенных несовершеннолетними, их родителями или иными законными представителями, отнесенные к ее компетенции законодательством Российской Федерации и законодательством Тверской области об административных правонарушениях;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bookmarkStart w:id="247" w:name="tver_5_pp_part1_243"/>
      <w:bookmarkStart w:id="248" w:name="bssPhr247"/>
      <w:bookmarkStart w:id="249" w:name="dfasy6hx0c"/>
      <w:bookmarkEnd w:id="247"/>
      <w:bookmarkEnd w:id="248"/>
      <w:bookmarkEnd w:id="249"/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б) производство по делам об административных правонарушениях осуществляется в соответствии с законодательством Российской Федерации об административных правонарушениях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bookmarkStart w:id="250" w:name="tver_5_pp_part1_244"/>
      <w:bookmarkStart w:id="251" w:name="bssPhr248"/>
      <w:bookmarkStart w:id="252" w:name="dfas1wb5u5"/>
      <w:bookmarkEnd w:id="250"/>
      <w:bookmarkEnd w:id="251"/>
      <w:bookmarkEnd w:id="252"/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2. В случае освобождения несовершеннолетнего от административной ответственности при малозначительности совершенного им административного правонарушения Комиссия может принять решение о применении к указанному лицу мер воздействия, предусмотренных федеральным законодательством о защите прав несовершеннолетних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bookmarkStart w:id="253" w:name="tver_5_pp_part1_245"/>
      <w:bookmarkStart w:id="254" w:name="bssPhr249"/>
      <w:bookmarkStart w:id="255" w:name="dfasbsfipl"/>
      <w:bookmarkEnd w:id="253"/>
      <w:bookmarkEnd w:id="254"/>
      <w:bookmarkEnd w:id="255"/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3. В случае, если в процессе рассмотрения дела об административном правонарушении в отношении несовершеннолетнего либо его родителей или иных законных представителей Комиссия обнаружит в действиях (бездействии) признаки административного правонарушения, рассмотрение которого не отнесено к ее компетенции, или признаки состава преступления, Комиссия направляет соответствующие материалы в органы внутренних дел, прокуратуру, суд или иные органы для решения вопроса о возбуждении дела об административном правонарушении или уголовного дела в отношении указанных лиц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bookmarkStart w:id="256" w:name="tver_5_pp_part1_246"/>
      <w:bookmarkStart w:id="257" w:name="bssPhr250"/>
      <w:bookmarkStart w:id="258" w:name="dfas819ngp"/>
      <w:bookmarkEnd w:id="256"/>
      <w:bookmarkEnd w:id="257"/>
      <w:bookmarkEnd w:id="258"/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4. К родителям или иным законным представителям несовершеннолетних, злостно не исполняющим обязанности по воспитанию, обучению и содержанию несовершеннолетних либо отрицательно влияющим на их поведение, Комиссия может применять следующие меры воздействия:</w:t>
      </w:r>
    </w:p>
    <w:p>
      <w:pPr>
        <w:pStyle w:val="Normal"/>
        <w:spacing w:before="0" w:after="0"/>
        <w:ind w:firstLine="708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bookmarkStart w:id="259" w:name="tver_5_pp_part1_247"/>
      <w:bookmarkStart w:id="260" w:name="bssPhr251"/>
      <w:bookmarkStart w:id="261" w:name="dfas3drfm5"/>
      <w:bookmarkEnd w:id="259"/>
      <w:bookmarkEnd w:id="260"/>
      <w:bookmarkEnd w:id="261"/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) вынести предупреждение;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bookmarkStart w:id="262" w:name="tver_5_pp_part1_248"/>
      <w:bookmarkStart w:id="263" w:name="bssPhr252"/>
      <w:bookmarkStart w:id="264" w:name="dfasdg2un5"/>
      <w:bookmarkEnd w:id="262"/>
      <w:bookmarkEnd w:id="263"/>
      <w:bookmarkEnd w:id="264"/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б) обратиться с ходатайством в орган опеки и попечительства о немедленном отобрании несовершеннолетнего у родителей или иных законных представителей, на попечении которых он находится, при непосредственной угрозе жизни несовершеннолетнего или его здоровью, а также об отстранении опекуна или попечителя от исполнения ими своих обязанностей либо о досрочном расторжении договора с приемными родителями о передаче несовершеннолетнего на воспитание в семью;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bookmarkStart w:id="265" w:name="tver_5_pp_part1_249"/>
      <w:bookmarkStart w:id="266" w:name="bssPhr253"/>
      <w:bookmarkStart w:id="267" w:name="dfasw3e1y4"/>
      <w:bookmarkEnd w:id="265"/>
      <w:bookmarkEnd w:id="266"/>
      <w:bookmarkEnd w:id="267"/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) обратиться в суд с заявлением об ограничении или о лишении родительских прав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bookmarkStart w:id="268" w:name="tver_5_pp_part1_250"/>
      <w:bookmarkStart w:id="269" w:name="bssPhr254"/>
      <w:bookmarkStart w:id="270" w:name="dfas0e4shp"/>
      <w:bookmarkEnd w:id="268"/>
      <w:bookmarkEnd w:id="269"/>
      <w:bookmarkEnd w:id="270"/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5. Постановление Комиссии о вынесении предупреждения родителям или иным законным представителям несовершеннолетнего действует в течение одного года со дня вынесения и может быть досрочно отменено соответствующей Комиссией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bookmarkStart w:id="271" w:name="bssPhr255"/>
      <w:bookmarkStart w:id="272" w:name="dfasg5ezak"/>
      <w:bookmarkStart w:id="273" w:name="tpos14"/>
      <w:bookmarkStart w:id="274" w:name="tit14"/>
      <w:bookmarkStart w:id="275" w:name="tver_5_pp_part1_251"/>
      <w:bookmarkEnd w:id="271"/>
      <w:bookmarkEnd w:id="272"/>
      <w:bookmarkEnd w:id="273"/>
      <w:bookmarkEnd w:id="274"/>
      <w:bookmarkEnd w:id="275"/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Раздел IV. Порядок рассмотрения материалов (дел) Комиссией</w: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bookmarkStart w:id="276" w:name="tver_5_pp_part1_252"/>
      <w:bookmarkStart w:id="277" w:name="bssPhr256"/>
      <w:bookmarkStart w:id="278" w:name="dfas7p33el"/>
      <w:bookmarkEnd w:id="276"/>
      <w:bookmarkEnd w:id="277"/>
      <w:bookmarkEnd w:id="278"/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6. Заседания Комиссии проводятся по мере необходимости, но не реже двух раз в месяц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bookmarkStart w:id="279" w:name="tver_5_pp_part1_253"/>
      <w:bookmarkStart w:id="280" w:name="bssPhr257"/>
      <w:bookmarkStart w:id="281" w:name="dfaspl0i6a"/>
      <w:bookmarkEnd w:id="279"/>
      <w:bookmarkEnd w:id="280"/>
      <w:bookmarkEnd w:id="281"/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седания Комиссии являются правомочными при наличии не менее половины членов ее состава.</w:t>
      </w:r>
    </w:p>
    <w:p>
      <w:pPr>
        <w:pStyle w:val="Normal"/>
        <w:spacing w:before="0" w:after="0"/>
        <w:ind w:firstLine="708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bookmarkStart w:id="282" w:name="tver_5_pp_part1_254"/>
      <w:bookmarkStart w:id="283" w:name="bssPhr258"/>
      <w:bookmarkStart w:id="284" w:name="dfaspmgsm9"/>
      <w:bookmarkEnd w:id="282"/>
      <w:bookmarkEnd w:id="283"/>
      <w:bookmarkEnd w:id="284"/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7. Председательствует на заседании Комиссии ее председатель либо по его поручению заместитель председателя.</w:t>
      </w:r>
    </w:p>
    <w:p>
      <w:pPr>
        <w:pStyle w:val="Normal"/>
        <w:spacing w:before="0" w:after="0"/>
        <w:ind w:firstLine="708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bookmarkStart w:id="285" w:name="tver_5_pp_part1_255"/>
      <w:bookmarkStart w:id="286" w:name="bssPhr259"/>
      <w:bookmarkStart w:id="287" w:name="dfasqbcu98"/>
      <w:bookmarkEnd w:id="285"/>
      <w:bookmarkEnd w:id="286"/>
      <w:bookmarkEnd w:id="287"/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 дне заседания Комиссии извещается прокурор.</w:t>
      </w:r>
    </w:p>
    <w:p>
      <w:pPr>
        <w:pStyle w:val="Normal"/>
        <w:spacing w:before="0" w:after="0"/>
        <w:ind w:firstLine="708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bookmarkStart w:id="288" w:name="tver_5_pp_part1_256"/>
      <w:bookmarkStart w:id="289" w:name="bssPhr260"/>
      <w:bookmarkStart w:id="290" w:name="dfasbg27ec"/>
      <w:bookmarkEnd w:id="288"/>
      <w:bookmarkEnd w:id="289"/>
      <w:bookmarkEnd w:id="290"/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8. Председатель Комиссии:</w:t>
      </w:r>
    </w:p>
    <w:p>
      <w:pPr>
        <w:pStyle w:val="Normal"/>
        <w:spacing w:before="0" w:after="0"/>
        <w:ind w:firstLine="708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bookmarkStart w:id="291" w:name="tver_5_pp_part1_257"/>
      <w:bookmarkStart w:id="292" w:name="bssPhr261"/>
      <w:bookmarkStart w:id="293" w:name="dfasrb93dc"/>
      <w:bookmarkEnd w:id="291"/>
      <w:bookmarkEnd w:id="292"/>
      <w:bookmarkEnd w:id="293"/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) осуществляет руководство деятельностью Комиссии;</w:t>
      </w:r>
    </w:p>
    <w:p>
      <w:pPr>
        <w:pStyle w:val="Normal"/>
        <w:spacing w:before="0" w:after="0"/>
        <w:ind w:firstLine="708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bookmarkStart w:id="294" w:name="tver_5_pp_part1_258"/>
      <w:bookmarkStart w:id="295" w:name="bssPhr262"/>
      <w:bookmarkStart w:id="296" w:name="dfaslb9fl1"/>
      <w:bookmarkEnd w:id="294"/>
      <w:bookmarkEnd w:id="295"/>
      <w:bookmarkEnd w:id="296"/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б) председательствует на заседании Комиссии и организует ее работу;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bookmarkStart w:id="297" w:name="tver_5_pp_part1_259"/>
      <w:bookmarkStart w:id="298" w:name="bssPhr263"/>
      <w:bookmarkStart w:id="299" w:name="dfasrib4gx"/>
      <w:bookmarkEnd w:id="297"/>
      <w:bookmarkEnd w:id="298"/>
      <w:bookmarkEnd w:id="299"/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) имеет право решающего голоса при голосовании на заседании Комиссии;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bookmarkStart w:id="300" w:name="tver_5_pp_part1_260"/>
      <w:bookmarkStart w:id="301" w:name="bssPhr264"/>
      <w:bookmarkStart w:id="302" w:name="dfasu0298b"/>
      <w:bookmarkEnd w:id="300"/>
      <w:bookmarkEnd w:id="301"/>
      <w:bookmarkEnd w:id="302"/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) представляет Комиссию в органах государственной власти Тверской области, органах местного самоуправления и иных учреждениях и организациях;</w:t>
      </w:r>
    </w:p>
    <w:p>
      <w:pPr>
        <w:pStyle w:val="Normal"/>
        <w:spacing w:before="0" w:after="0"/>
        <w:ind w:firstLine="708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bookmarkStart w:id="303" w:name="tver_5_pp_part1_261"/>
      <w:bookmarkStart w:id="304" w:name="bssPhr265"/>
      <w:bookmarkStart w:id="305" w:name="dfaskkqrx6"/>
      <w:bookmarkEnd w:id="303"/>
      <w:bookmarkEnd w:id="304"/>
      <w:bookmarkEnd w:id="305"/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) утверждает повестку заседания Комиссии;</w:t>
      </w:r>
    </w:p>
    <w:p>
      <w:pPr>
        <w:pStyle w:val="Normal"/>
        <w:spacing w:before="0" w:after="0"/>
        <w:ind w:firstLine="708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bookmarkStart w:id="306" w:name="tver_5_pp_part1_262"/>
      <w:bookmarkStart w:id="307" w:name="bssPhr266"/>
      <w:bookmarkStart w:id="308" w:name="dfas2r3qr0"/>
      <w:bookmarkEnd w:id="306"/>
      <w:bookmarkEnd w:id="307"/>
      <w:bookmarkEnd w:id="308"/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е) назначает дату заседания;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bookmarkStart w:id="309" w:name="tver_5_pp_part1_263"/>
      <w:bookmarkStart w:id="310" w:name="bssPhr267"/>
      <w:bookmarkStart w:id="311" w:name="dfas8cb5xq"/>
      <w:bookmarkEnd w:id="309"/>
      <w:bookmarkEnd w:id="310"/>
      <w:bookmarkEnd w:id="311"/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ж) дает заместителю председателя Комиссии, ответственному секретарю Комиссии, членам Комиссии обязательные к исполнению поручения по вопросам, отнесенным к компетенции Комиссии;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bookmarkStart w:id="312" w:name="tver_5_pp_part1_264"/>
      <w:bookmarkStart w:id="313" w:name="bssPhr268"/>
      <w:bookmarkStart w:id="314" w:name="dfasi8md7z"/>
      <w:bookmarkEnd w:id="312"/>
      <w:bookmarkEnd w:id="313"/>
      <w:bookmarkEnd w:id="314"/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) представляет уполномоченным органам (должностным лицам) предложения по формированию персонального состава Комиссии;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bookmarkStart w:id="315" w:name="tver_5_pp_part1_265"/>
      <w:bookmarkStart w:id="316" w:name="bssPhr269"/>
      <w:bookmarkStart w:id="317" w:name="dfasym9m3l"/>
      <w:bookmarkEnd w:id="315"/>
      <w:bookmarkEnd w:id="316"/>
      <w:bookmarkEnd w:id="317"/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) осуществляет контроль за исполнением плана работы Комиссии, подписывает постановления Комиссии;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bookmarkStart w:id="318" w:name="tver_5_pp_part1_266"/>
      <w:bookmarkStart w:id="319" w:name="bssPhr270"/>
      <w:bookmarkStart w:id="320" w:name="dfasayf1w4"/>
      <w:bookmarkEnd w:id="318"/>
      <w:bookmarkEnd w:id="319"/>
      <w:bookmarkEnd w:id="320"/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) обеспечивает представление установленной отчетности о работе по профилактике безнадзорности и правонарушений несовершеннолетних в порядке, установленном законодательством Российской Федерации и нормативными правовыми актами Тверской области.</w:t>
      </w:r>
    </w:p>
    <w:p>
      <w:pPr>
        <w:pStyle w:val="Normal"/>
        <w:spacing w:before="0" w:after="0"/>
        <w:ind w:firstLine="708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bookmarkStart w:id="321" w:name="tver_5_pp_part1_267"/>
      <w:bookmarkStart w:id="322" w:name="bssPhr271"/>
      <w:bookmarkStart w:id="323" w:name="dfas7z02qp"/>
      <w:bookmarkEnd w:id="321"/>
      <w:bookmarkEnd w:id="322"/>
      <w:bookmarkEnd w:id="323"/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9. Заместитель председателя Комиссии:</w:t>
      </w:r>
    </w:p>
    <w:p>
      <w:pPr>
        <w:pStyle w:val="Normal"/>
        <w:spacing w:before="0" w:after="0"/>
        <w:ind w:firstLine="708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bookmarkStart w:id="324" w:name="tver_5_pp_part1_268"/>
      <w:bookmarkStart w:id="325" w:name="bssPhr272"/>
      <w:bookmarkStart w:id="326" w:name="dfaspnv4g4"/>
      <w:bookmarkEnd w:id="324"/>
      <w:bookmarkEnd w:id="325"/>
      <w:bookmarkEnd w:id="326"/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) выполняет поручения председателя Комиссии;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bookmarkStart w:id="327" w:name="tver_5_pp_part1_269"/>
      <w:bookmarkStart w:id="328" w:name="bssPhr273"/>
      <w:bookmarkStart w:id="329" w:name="dfasmegxa1"/>
      <w:bookmarkEnd w:id="327"/>
      <w:bookmarkEnd w:id="328"/>
      <w:bookmarkEnd w:id="329"/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б) исполняет обязанности председателя Комиссии в его отсутствие;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bookmarkStart w:id="330" w:name="tver_5_pp_part1_270"/>
      <w:bookmarkStart w:id="331" w:name="bssPhr274"/>
      <w:bookmarkStart w:id="332" w:name="dfas5syf3e"/>
      <w:bookmarkEnd w:id="330"/>
      <w:bookmarkEnd w:id="331"/>
      <w:bookmarkEnd w:id="332"/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) обеспечивает контроль за исполнением постановлений Комиссии;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bookmarkStart w:id="333" w:name="tver_5_pp_part1_271"/>
      <w:bookmarkStart w:id="334" w:name="bssPhr275"/>
      <w:bookmarkStart w:id="335" w:name="dfaszoabw1"/>
      <w:bookmarkEnd w:id="333"/>
      <w:bookmarkEnd w:id="334"/>
      <w:bookmarkEnd w:id="335"/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) обеспечивает контроль за своевременной подготовкой материалов для рассмотрения на заседании Комиссии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bookmarkStart w:id="336" w:name="tver_5_pp_part1_272"/>
      <w:bookmarkStart w:id="337" w:name="bssPhr276"/>
      <w:bookmarkStart w:id="338" w:name="dfaslu97z7"/>
      <w:bookmarkEnd w:id="336"/>
      <w:bookmarkEnd w:id="337"/>
      <w:bookmarkEnd w:id="338"/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0. Ответственный секретарь Комиссии: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bookmarkStart w:id="339" w:name="tver_5_pp_part1_273"/>
      <w:bookmarkStart w:id="340" w:name="bssPhr277"/>
      <w:bookmarkStart w:id="341" w:name="dfas2uuz9f"/>
      <w:bookmarkEnd w:id="339"/>
      <w:bookmarkEnd w:id="340"/>
      <w:bookmarkEnd w:id="341"/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) осуществляет подготовку материалов для рассмотрения на заседании Комиссии;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bookmarkStart w:id="342" w:name="tver_5_pp_part1_274"/>
      <w:bookmarkStart w:id="343" w:name="bssPhr278"/>
      <w:bookmarkStart w:id="344" w:name="dfasvftg3g"/>
      <w:bookmarkEnd w:id="342"/>
      <w:bookmarkEnd w:id="343"/>
      <w:bookmarkEnd w:id="344"/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б) выполняет поручения председателя и заместителя председателя Комиссии;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bookmarkStart w:id="345" w:name="tver_5_pp_part1_275"/>
      <w:bookmarkStart w:id="346" w:name="bssPhr279"/>
      <w:bookmarkStart w:id="347" w:name="dfas5hvkyq"/>
      <w:bookmarkEnd w:id="345"/>
      <w:bookmarkEnd w:id="346"/>
      <w:bookmarkEnd w:id="347"/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) отвечает за ведение делопроизводства Комиссии;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bookmarkStart w:id="348" w:name="tver_5_pp_part1_276"/>
      <w:bookmarkStart w:id="349" w:name="bssPhr280"/>
      <w:bookmarkStart w:id="350" w:name="dfas2zyzbu"/>
      <w:bookmarkEnd w:id="348"/>
      <w:bookmarkEnd w:id="349"/>
      <w:bookmarkEnd w:id="350"/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) оповещает членов Комиссии и лиц, участвующих в заседании Комиссии, о времени и месте заседания, проверяет их явку, знакомит с материалами по вопросам, вынесенным на рассмотрение Комиссии;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bookmarkStart w:id="351" w:name="tver_5_pp_part1_277"/>
      <w:bookmarkStart w:id="352" w:name="bssPhr281"/>
      <w:bookmarkStart w:id="353" w:name="dfas9af98t"/>
      <w:bookmarkEnd w:id="351"/>
      <w:bookmarkEnd w:id="352"/>
      <w:bookmarkEnd w:id="353"/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) осуществляет подготовку и оформление проектов постановлений, принимаемых Комиссией по результатам рассмотрения соответствующего вопроса на заседании;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bookmarkStart w:id="354" w:name="tver_5_pp_part1_278"/>
      <w:bookmarkStart w:id="355" w:name="bssPhr282"/>
      <w:bookmarkStart w:id="356" w:name="dfasx8ixkp"/>
      <w:bookmarkEnd w:id="354"/>
      <w:bookmarkEnd w:id="355"/>
      <w:bookmarkEnd w:id="356"/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е) обеспечивает вручение копий постановлений Комиссии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bookmarkStart w:id="357" w:name="tver_5_pp_part1_279"/>
      <w:bookmarkStart w:id="358" w:name="bssPhr283"/>
      <w:bookmarkStart w:id="359" w:name="dfaspxg4u0"/>
      <w:bookmarkEnd w:id="357"/>
      <w:bookmarkEnd w:id="358"/>
      <w:bookmarkEnd w:id="359"/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1. Члены Комиссии обладают равными правами при рассмотрении и обсуждении вопросов (дел), отнесенных к компетенции Комиссии, и осуществляют следующие функции: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bookmarkStart w:id="360" w:name="tver_5_pp_part1_280"/>
      <w:bookmarkStart w:id="361" w:name="bssPhr284"/>
      <w:bookmarkStart w:id="362" w:name="dfasvy04uf"/>
      <w:bookmarkEnd w:id="360"/>
      <w:bookmarkEnd w:id="361"/>
      <w:bookmarkEnd w:id="362"/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) участвуют в заседании Комиссии;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bookmarkStart w:id="363" w:name="tver_5_pp_part1_281"/>
      <w:bookmarkStart w:id="364" w:name="bssPhr285"/>
      <w:bookmarkStart w:id="365" w:name="dfastc5t9y"/>
      <w:bookmarkEnd w:id="363"/>
      <w:bookmarkEnd w:id="364"/>
      <w:bookmarkEnd w:id="365"/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б) предварительно (до заседания Комиссии) знакомятся с материалами по вопросам, выносимым на ее рассмотрение;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bookmarkStart w:id="366" w:name="tver_5_pp_part1_282"/>
      <w:bookmarkStart w:id="367" w:name="bssPhr286"/>
      <w:bookmarkStart w:id="368" w:name="dfasfkgg9z"/>
      <w:bookmarkEnd w:id="366"/>
      <w:bookmarkEnd w:id="367"/>
      <w:bookmarkEnd w:id="368"/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) вносят предложения об отложении рассмотрения вопроса (дела) и о запросе дополнительных материалов по нему;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bookmarkStart w:id="369" w:name="tver_5_pp_part1_283"/>
      <w:bookmarkStart w:id="370" w:name="bssPhr287"/>
      <w:bookmarkStart w:id="371" w:name="dfasanhzq6"/>
      <w:bookmarkEnd w:id="369"/>
      <w:bookmarkEnd w:id="370"/>
      <w:bookmarkEnd w:id="371"/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) вносят предложения по совершенствованию работы по профилактике безнадзорности и правонарушений несовершеннолетних, защите их прав и законных интересов, выявлению и устранению причин и условий, способствующих безнадзорности и правонарушениям несовершеннолетних;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bookmarkStart w:id="372" w:name="tver_5_pp_part1_284"/>
      <w:bookmarkStart w:id="373" w:name="bssPhr288"/>
      <w:bookmarkStart w:id="374" w:name="dfasxdnsl5"/>
      <w:bookmarkEnd w:id="372"/>
      <w:bookmarkEnd w:id="373"/>
      <w:bookmarkEnd w:id="374"/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) участвуют в обсуждении постановлений, принимаемых Комиссией по рассматриваемым вопросам (делам), и голосуют при их принятии;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bookmarkStart w:id="375" w:name="tver_5_pp_part1_285"/>
      <w:bookmarkStart w:id="376" w:name="bssPhr289"/>
      <w:bookmarkStart w:id="377" w:name="dfasmhwsdg"/>
      <w:bookmarkEnd w:id="375"/>
      <w:bookmarkEnd w:id="376"/>
      <w:bookmarkEnd w:id="377"/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е) составляют протоколы об административных правонарушениях в случаях и порядке, предусмотренных законодательством;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bookmarkStart w:id="378" w:name="tver_5_pp_part1_286"/>
      <w:bookmarkStart w:id="379" w:name="bssPhr290"/>
      <w:bookmarkStart w:id="380" w:name="dfascddbg0"/>
      <w:bookmarkEnd w:id="378"/>
      <w:bookmarkEnd w:id="379"/>
      <w:bookmarkEnd w:id="380"/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ж) посещают организации, обеспечивающие реализацию несовершеннолетними их прав на образование, труд, отдых, охрану здоровья и медицинскую помощь, жилище и иных прав, в целях проверки поступивших в комиссию сообщений о нарушении прав и законных интересов несовершеннолетних, наличии угрозы в отношении их жизни и здоровья, ставших известными случаях применения насилия и других форм жестокого обращения с несовершеннолетними, а также в целях выявления причин и условий, способствовавших нарушению прав и законных интересов несовершеннолетних, их безнадзорности и совершению правонарушений;</w:t>
      </w:r>
    </w:p>
    <w:p>
      <w:pPr>
        <w:pStyle w:val="Normal"/>
        <w:spacing w:before="0" w:after="0"/>
        <w:ind w:firstLine="708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bookmarkStart w:id="381" w:name="tver_5_pp_part1_287"/>
      <w:bookmarkStart w:id="382" w:name="bssPhr291"/>
      <w:bookmarkStart w:id="383" w:name="dfasze49ul"/>
      <w:bookmarkEnd w:id="381"/>
      <w:bookmarkEnd w:id="382"/>
      <w:bookmarkEnd w:id="383"/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) выполняют поручения председателя Комиссии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bookmarkStart w:id="384" w:name="tver_5_pp_part1_288"/>
      <w:bookmarkStart w:id="385" w:name="bssPhr292"/>
      <w:bookmarkStart w:id="386" w:name="dfasu0vmpi"/>
      <w:bookmarkEnd w:id="384"/>
      <w:bookmarkEnd w:id="385"/>
      <w:bookmarkEnd w:id="386"/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2. При подготовке и рассмотрении дел Комиссия должна точно установить возраст, условия жизни и воспитания несовершеннолетнего, факт правонарушения и данные, подтверждающие его совершение, имелись ли взрослые подстрекатели и другие соучастники правонарушения, применялись ли к несовершеннолетнему ранее меры воздействия, выяснить причины и условия, способствовавшие совершению правонарушений несовершеннолетним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bookmarkStart w:id="387" w:name="tver_5_pp_part1_289"/>
      <w:bookmarkStart w:id="388" w:name="bssPhr293"/>
      <w:bookmarkStart w:id="389" w:name="dfaseq6uvw"/>
      <w:bookmarkEnd w:id="387"/>
      <w:bookmarkEnd w:id="388"/>
      <w:bookmarkEnd w:id="389"/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3. На заседании Комиссии ответственный секретарь Комиссии ведет протокол, в котором должны быть указаны:</w:t>
      </w:r>
    </w:p>
    <w:p>
      <w:pPr>
        <w:pStyle w:val="Normal"/>
        <w:spacing w:before="0" w:after="0"/>
        <w:ind w:firstLine="708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bookmarkStart w:id="390" w:name="tver_5_pp_part1_290"/>
      <w:bookmarkStart w:id="391" w:name="bssPhr294"/>
      <w:bookmarkStart w:id="392" w:name="dfass4olg4"/>
      <w:bookmarkEnd w:id="390"/>
      <w:bookmarkEnd w:id="391"/>
      <w:bookmarkEnd w:id="392"/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) дата и место проведения заседания Комиссии;</w:t>
      </w:r>
    </w:p>
    <w:p>
      <w:pPr>
        <w:pStyle w:val="Normal"/>
        <w:spacing w:before="0" w:after="0"/>
        <w:ind w:firstLine="708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bookmarkStart w:id="393" w:name="tver_5_pp_part1_291"/>
      <w:bookmarkStart w:id="394" w:name="bssPhr295"/>
      <w:bookmarkStart w:id="395" w:name="dfasuhw8gc"/>
      <w:bookmarkEnd w:id="393"/>
      <w:bookmarkEnd w:id="394"/>
      <w:bookmarkEnd w:id="395"/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б) наименование Комиссии;</w:t>
      </w:r>
    </w:p>
    <w:p>
      <w:pPr>
        <w:pStyle w:val="Normal"/>
        <w:spacing w:before="0" w:after="0"/>
        <w:ind w:firstLine="708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bookmarkStart w:id="396" w:name="tver_5_pp_part1_292"/>
      <w:bookmarkStart w:id="397" w:name="bssPhr296"/>
      <w:bookmarkStart w:id="398" w:name="dfas7bi937"/>
      <w:bookmarkEnd w:id="396"/>
      <w:bookmarkEnd w:id="397"/>
      <w:bookmarkEnd w:id="398"/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) персональный состав Комиссии;</w:t>
      </w:r>
    </w:p>
    <w:p>
      <w:pPr>
        <w:pStyle w:val="Normal"/>
        <w:spacing w:before="0" w:after="0"/>
        <w:ind w:firstLine="708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bookmarkStart w:id="399" w:name="tver_5_pp_part1_293"/>
      <w:bookmarkStart w:id="400" w:name="bssPhr297"/>
      <w:bookmarkStart w:id="401" w:name="dfas4w2acs"/>
      <w:bookmarkEnd w:id="399"/>
      <w:bookmarkEnd w:id="400"/>
      <w:bookmarkEnd w:id="401"/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) сведения о приглашенных на заседание;</w:t>
      </w:r>
    </w:p>
    <w:p>
      <w:pPr>
        <w:pStyle w:val="Normal"/>
        <w:spacing w:before="0" w:after="0"/>
        <w:ind w:firstLine="708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bookmarkStart w:id="402" w:name="tver_5_pp_part1_294"/>
      <w:bookmarkStart w:id="403" w:name="bssPhr298"/>
      <w:bookmarkStart w:id="404" w:name="dfas7grx4g"/>
      <w:bookmarkEnd w:id="402"/>
      <w:bookmarkEnd w:id="403"/>
      <w:bookmarkEnd w:id="404"/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) содержание рассматриваемых материалов;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bookmarkStart w:id="405" w:name="tver_5_pp_part1_295"/>
      <w:bookmarkStart w:id="406" w:name="bssPhr299"/>
      <w:bookmarkStart w:id="407" w:name="dfaswnkksk"/>
      <w:bookmarkEnd w:id="405"/>
      <w:bookmarkEnd w:id="406"/>
      <w:bookmarkEnd w:id="407"/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е) фамилия, имя, отчество лица, в отношении которого рассматриваются материалы, месяц и год рождения, место рождения, место его жительства, место работы или учебы, а также иные сведения, имеющие значение для рассмотрения материалов;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bookmarkStart w:id="408" w:name="tver_5_pp_part1_296"/>
      <w:bookmarkStart w:id="409" w:name="bssPhr300"/>
      <w:bookmarkStart w:id="410" w:name="dfasmknsgl"/>
      <w:bookmarkEnd w:id="408"/>
      <w:bookmarkEnd w:id="409"/>
      <w:bookmarkEnd w:id="410"/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ж) сведения о явке лиц, участвующих в заседании, разъяснении им прав и обязанностей, об извещении отсутствующих лиц;</w:t>
      </w:r>
    </w:p>
    <w:p>
      <w:pPr>
        <w:pStyle w:val="Normal"/>
        <w:spacing w:before="0" w:after="0"/>
        <w:ind w:firstLine="708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bookmarkStart w:id="411" w:name="tver_5_pp_part1_297"/>
      <w:bookmarkStart w:id="412" w:name="bssPhr301"/>
      <w:bookmarkStart w:id="413" w:name="dfaser1vsd"/>
      <w:bookmarkEnd w:id="411"/>
      <w:bookmarkEnd w:id="412"/>
      <w:bookmarkEnd w:id="413"/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) объяснения, показания, пояснения и заключения лиц, участвующих в рассмотрении материала (дела);</w:t>
      </w:r>
    </w:p>
    <w:p>
      <w:pPr>
        <w:pStyle w:val="Normal"/>
        <w:spacing w:before="0" w:after="0"/>
        <w:ind w:firstLine="708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bookmarkStart w:id="414" w:name="tver_5_pp_part1_298"/>
      <w:bookmarkStart w:id="415" w:name="bssPhr302"/>
      <w:bookmarkStart w:id="416" w:name="dfasq84t3m"/>
      <w:bookmarkEnd w:id="414"/>
      <w:bookmarkEnd w:id="415"/>
      <w:bookmarkEnd w:id="416"/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) отводы, содержание заявленных на заседании ходатайств и результаты их рассмотрения;</w:t>
      </w:r>
    </w:p>
    <w:p>
      <w:pPr>
        <w:pStyle w:val="Normal"/>
        <w:spacing w:before="0" w:after="0"/>
        <w:ind w:firstLine="708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bookmarkStart w:id="417" w:name="tver_5_pp_part1_299"/>
      <w:bookmarkStart w:id="418" w:name="bssPhr303"/>
      <w:bookmarkStart w:id="419" w:name="dfasckcs1t"/>
      <w:bookmarkEnd w:id="417"/>
      <w:bookmarkEnd w:id="418"/>
      <w:bookmarkEnd w:id="419"/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) документы, исследованные при рассмотрении материала (дела);</w:t>
      </w:r>
    </w:p>
    <w:p>
      <w:pPr>
        <w:pStyle w:val="Normal"/>
        <w:spacing w:before="0" w:after="0"/>
        <w:ind w:firstLine="708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bookmarkStart w:id="420" w:name="tver_5_pp_part1_300"/>
      <w:bookmarkStart w:id="421" w:name="bssPhr304"/>
      <w:bookmarkStart w:id="422" w:name="dfasa49q2q"/>
      <w:bookmarkEnd w:id="420"/>
      <w:bookmarkEnd w:id="421"/>
      <w:bookmarkEnd w:id="422"/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л) сведения об оглашении на заседании Комиссии принятого постановления или представления и разъяснении сроков и порядка обжалования принятого постановления.</w:t>
      </w:r>
      <w:bookmarkStart w:id="423" w:name="tver_5_pp_part1_301"/>
      <w:bookmarkStart w:id="424" w:name="bssPhr305"/>
      <w:bookmarkStart w:id="425" w:name="dfasbcgv29"/>
      <w:bookmarkEnd w:id="423"/>
      <w:bookmarkEnd w:id="424"/>
      <w:bookmarkEnd w:id="425"/>
    </w:p>
    <w:p>
      <w:pPr>
        <w:pStyle w:val="Normal"/>
        <w:spacing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4. Решения Комиссии оформляются в форме постановлений, в которых указываются:</w:t>
      </w:r>
    </w:p>
    <w:p>
      <w:pPr>
        <w:pStyle w:val="Normal"/>
        <w:spacing w:before="0" w:after="0"/>
        <w:ind w:firstLine="708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bookmarkStart w:id="426" w:name="tver_5_pp_part1_302"/>
      <w:bookmarkStart w:id="427" w:name="bssPhr306"/>
      <w:bookmarkStart w:id="428" w:name="dfasn05kfb"/>
      <w:bookmarkEnd w:id="426"/>
      <w:bookmarkEnd w:id="427"/>
      <w:bookmarkEnd w:id="428"/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) наименование Комиссии;</w:t>
      </w:r>
    </w:p>
    <w:p>
      <w:pPr>
        <w:pStyle w:val="Normal"/>
        <w:spacing w:before="0" w:after="0"/>
        <w:ind w:firstLine="708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bookmarkStart w:id="429" w:name="tver_5_pp_part1_303"/>
      <w:bookmarkStart w:id="430" w:name="bssPhr307"/>
      <w:bookmarkStart w:id="431" w:name="dfas0et7me"/>
      <w:bookmarkEnd w:id="429"/>
      <w:bookmarkEnd w:id="430"/>
      <w:bookmarkEnd w:id="431"/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б) дата;</w:t>
      </w:r>
    </w:p>
    <w:p>
      <w:pPr>
        <w:pStyle w:val="Normal"/>
        <w:spacing w:before="0" w:after="0"/>
        <w:ind w:firstLine="708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bookmarkStart w:id="432" w:name="tver_5_pp_part1_304"/>
      <w:bookmarkStart w:id="433" w:name="bssPhr308"/>
      <w:bookmarkStart w:id="434" w:name="dfas0kqv5z"/>
      <w:bookmarkEnd w:id="432"/>
      <w:bookmarkEnd w:id="433"/>
      <w:bookmarkEnd w:id="434"/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) время и место проведения заседания;</w:t>
      </w:r>
    </w:p>
    <w:p>
      <w:pPr>
        <w:pStyle w:val="Normal"/>
        <w:spacing w:before="0" w:after="0"/>
        <w:ind w:firstLine="708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bookmarkStart w:id="435" w:name="tver_5_pp_part1_305"/>
      <w:bookmarkStart w:id="436" w:name="bssPhr309"/>
      <w:bookmarkStart w:id="437" w:name="dfasb03rvx"/>
      <w:bookmarkEnd w:id="435"/>
      <w:bookmarkEnd w:id="436"/>
      <w:bookmarkEnd w:id="437"/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) сведения о присутствующих и отсутствующих членах Комиссии;</w:t>
      </w:r>
    </w:p>
    <w:p>
      <w:pPr>
        <w:pStyle w:val="Normal"/>
        <w:spacing w:before="0" w:after="0"/>
        <w:ind w:firstLine="708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bookmarkStart w:id="438" w:name="tver_5_pp_part1_306"/>
      <w:bookmarkStart w:id="439" w:name="bssPhr310"/>
      <w:bookmarkStart w:id="440" w:name="dfas8kf1km"/>
      <w:bookmarkEnd w:id="438"/>
      <w:bookmarkEnd w:id="439"/>
      <w:bookmarkEnd w:id="440"/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) сведения об иных лицах, присутствующих на заседании;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bookmarkStart w:id="441" w:name="tver_5_pp_part1_307"/>
      <w:bookmarkStart w:id="442" w:name="bssPhr311"/>
      <w:bookmarkStart w:id="443" w:name="dfase5ieff"/>
      <w:bookmarkEnd w:id="441"/>
      <w:bookmarkEnd w:id="442"/>
      <w:bookmarkEnd w:id="443"/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е) вопрос повестки дня, по которому вынесено постановление;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bookmarkStart w:id="444" w:name="tver_5_pp_part1_308"/>
      <w:bookmarkStart w:id="445" w:name="bssPhr312"/>
      <w:bookmarkStart w:id="446" w:name="dfas4fh9c4"/>
      <w:bookmarkEnd w:id="444"/>
      <w:bookmarkEnd w:id="445"/>
      <w:bookmarkEnd w:id="446"/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ж) содержание рассматриваемого вопроса;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bookmarkStart w:id="447" w:name="tver_5_pp_part1_309"/>
      <w:bookmarkStart w:id="448" w:name="bssPhr313"/>
      <w:bookmarkStart w:id="449" w:name="dfasuevhys"/>
      <w:bookmarkEnd w:id="447"/>
      <w:bookmarkEnd w:id="448"/>
      <w:bookmarkEnd w:id="449"/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) выявленные по рассматриваемому вопросу нарушения прав и законных интересов несовершеннолетних (при их наличии);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bookmarkStart w:id="450" w:name="tver_5_pp_part1_310"/>
      <w:bookmarkStart w:id="451" w:name="bssPhr314"/>
      <w:bookmarkStart w:id="452" w:name="dfasxln47o"/>
      <w:bookmarkEnd w:id="450"/>
      <w:bookmarkEnd w:id="451"/>
      <w:bookmarkEnd w:id="452"/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) сведения о выявленных причинах и условиях, способствующих безнадзорности, беспризорности, правонарушениям и антиобщественным действиям несовершеннолетних (при их наличии);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bookmarkStart w:id="453" w:name="tver_5_pp_part1_311"/>
      <w:bookmarkStart w:id="454" w:name="bssPhr315"/>
      <w:bookmarkStart w:id="455" w:name="dfascfx8fs"/>
      <w:bookmarkEnd w:id="453"/>
      <w:bookmarkEnd w:id="454"/>
      <w:bookmarkEnd w:id="455"/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) решение, принятое по рассматриваемому вопросу;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bookmarkStart w:id="456" w:name="tver_5_pp_part1_312"/>
      <w:bookmarkStart w:id="457" w:name="bssPhr316"/>
      <w:bookmarkStart w:id="458" w:name="dfas3c0g3w"/>
      <w:bookmarkEnd w:id="456"/>
      <w:bookmarkEnd w:id="457"/>
      <w:bookmarkEnd w:id="458"/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л) меры, направленные на устранение причин и условий, способствующих безнадзорности, беспризорности, правонарушениям и антиобщественным действиям несовершеннолетних, которые должны предпринять соответствующие органы или учреждения системы профилактики безнадзорности и правонарушений несовершеннолетних;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bookmarkStart w:id="459" w:name="tver_5_pp_part1_313"/>
      <w:bookmarkStart w:id="460" w:name="bssPhr317"/>
      <w:bookmarkStart w:id="461" w:name="dfas6n2l0a"/>
      <w:bookmarkEnd w:id="459"/>
      <w:bookmarkEnd w:id="460"/>
      <w:bookmarkEnd w:id="461"/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) сроки, в течение которых должны быть приняты меры, направленные на устранение причин и условий, способствующих безнадзорности, беспризорности, правонарушениям и антиобщественным действиям несовершеннолетних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bookmarkStart w:id="462" w:name="tver_5_pp_part1_314"/>
      <w:bookmarkStart w:id="463" w:name="bssPhr318"/>
      <w:bookmarkStart w:id="464" w:name="dfas6tk9yr"/>
      <w:bookmarkEnd w:id="462"/>
      <w:bookmarkEnd w:id="463"/>
      <w:bookmarkEnd w:id="464"/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5. Постановления Комиссии направляются членам Комиссии, в органы и учреждения системы профилактики безнадзорности и правонарушений несовершеннолетних и иным заинтересованным лицам и организациям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bookmarkStart w:id="465" w:name="tver_5_pp_part1_315"/>
      <w:bookmarkStart w:id="466" w:name="bssPhr319"/>
      <w:bookmarkStart w:id="467" w:name="dfasay7p9m"/>
      <w:bookmarkEnd w:id="465"/>
      <w:bookmarkEnd w:id="466"/>
      <w:bookmarkEnd w:id="467"/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6. Постановления, принятые Комиссией, обязательны для исполнения органами и учреждениями системы профилактики безнадзорности и правонарушений несовершеннолетних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bookmarkStart w:id="468" w:name="tver_5_pp_part1_316"/>
      <w:bookmarkStart w:id="469" w:name="bssPhr320"/>
      <w:bookmarkStart w:id="470" w:name="dfaseaklyg"/>
      <w:bookmarkEnd w:id="468"/>
      <w:bookmarkEnd w:id="469"/>
      <w:bookmarkEnd w:id="470"/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7. Органы и учреждения системы профилактики безнадзорности и правонарушений несовершеннолетних обязаны сообщить Комиссии о мерах, принятых по исполнению постановления, в указанный в нем срок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bookmarkStart w:id="471" w:name="tver_5_pp_part1_317"/>
      <w:bookmarkStart w:id="472" w:name="bssPhr321"/>
      <w:bookmarkStart w:id="473" w:name="dfas2ew1a4"/>
      <w:bookmarkEnd w:id="471"/>
      <w:bookmarkEnd w:id="472"/>
      <w:bookmarkEnd w:id="473"/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8. Комиссия в целях устранения причин и условий безнадзорности и правонарушений несовершеннолетних, а также нарушений законодательства, направленного на защиту прав и интересов несовершеннолетних, вправе вносить в учреждения, иные органы и организации независимо от организационно-правовых форм и форм собственности представления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bookmarkStart w:id="474" w:name="tver_5_pp_part1_318"/>
      <w:bookmarkStart w:id="475" w:name="bssPhr322"/>
      <w:bookmarkStart w:id="476" w:name="dfasl9xmmv"/>
      <w:bookmarkEnd w:id="474"/>
      <w:bookmarkEnd w:id="475"/>
      <w:bookmarkEnd w:id="476"/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оответствующие органы, организации, учреждения в месячный срок должны сообщить Комиссии о результатах рассмотрения представления и о принятых по нему мерах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bookmarkStart w:id="477" w:name="tver_5_pp_part1_319"/>
      <w:bookmarkStart w:id="478" w:name="bssPhr323"/>
      <w:bookmarkStart w:id="479" w:name="dfas500u3t"/>
      <w:bookmarkEnd w:id="477"/>
      <w:bookmarkEnd w:id="478"/>
      <w:bookmarkEnd w:id="479"/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9. Постановления принимаются простым большинством голосов лиц, входящих в состав Комиссии, участвующих в заседании. В случае равенства голосов голос председательствующего является решающим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bookmarkStart w:id="480" w:name="tver_5_pp_part1_320"/>
      <w:bookmarkStart w:id="481" w:name="bssPhr324"/>
      <w:bookmarkStart w:id="482" w:name="dfaswg6luv"/>
      <w:bookmarkEnd w:id="480"/>
      <w:bookmarkEnd w:id="481"/>
      <w:bookmarkEnd w:id="482"/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0. Постановление Комиссии может быть обжаловано в порядке, установленном законодательством Российской Федерации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bookmarkStart w:id="483" w:name="bssPhr325"/>
      <w:bookmarkStart w:id="484" w:name="dfasltl1bt"/>
      <w:bookmarkStart w:id="485" w:name="tpos15"/>
      <w:bookmarkStart w:id="486" w:name="tit15"/>
      <w:bookmarkStart w:id="487" w:name="tver_5_pp_part1_321"/>
      <w:bookmarkEnd w:id="483"/>
      <w:bookmarkEnd w:id="484"/>
      <w:bookmarkEnd w:id="485"/>
      <w:bookmarkEnd w:id="486"/>
      <w:bookmarkEnd w:id="487"/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Раздел V. Заключительные положения</w: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bookmarkStart w:id="488" w:name="tver_5_pp_part1_322"/>
      <w:bookmarkStart w:id="489" w:name="bssPhr326"/>
      <w:bookmarkStart w:id="490" w:name="dfasm9eqbh"/>
      <w:bookmarkEnd w:id="488"/>
      <w:bookmarkEnd w:id="489"/>
      <w:bookmarkEnd w:id="490"/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1. Материально-техническое обеспечение деятельности Комиссии осуществляется органами местного самоуправления в соответствии с законом Тверской области, предусматривающим наделение органов местного самоуправления государственными полномочиями Тверской области по созданию Комиссий и организации деятельности этих Комиссий.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ConsPlusNormal"/>
        <w:spacing w:lineRule="auto" w:line="360"/>
        <w:ind w:firstLine="567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1133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2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0" w:after="0"/>
      <w:jc w:val="center"/>
      <w:outlineLvl w:val="8"/>
    </w:pPr>
    <w:rPr>
      <w:rFonts w:ascii="Times New Roman" w:hAnsi="Times New Roman" w:eastAsia="Times New Roman" w:cs="Times New Roman"/>
      <w:b/>
      <w:sz w:val="4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Style14">
    <w:name w:val="Название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Замещающий текст"/>
    <w:qFormat/>
    <w:rPr>
      <w:rFonts w:cs="Times New Roman"/>
      <w:color w:val="808080"/>
    </w:rPr>
  </w:style>
  <w:style w:type="character" w:styleId="Style17">
    <w:name w:val="Знак примечания"/>
    <w:qFormat/>
    <w:rPr>
      <w:rFonts w:cs="Times New Roman"/>
      <w:sz w:val="16"/>
      <w:szCs w:val="16"/>
    </w:rPr>
  </w:style>
  <w:style w:type="character" w:styleId="Style18">
    <w:name w:val="Текст примечания Знак"/>
    <w:qFormat/>
    <w:rPr>
      <w:rFonts w:ascii="Times New Roman" w:hAnsi="Times New Roman" w:eastAsia="Times New Roman" w:cs="Times New Roman"/>
    </w:rPr>
  </w:style>
  <w:style w:type="character" w:styleId="Style19">
    <w:name w:val="Тема примечания Знак"/>
    <w:qFormat/>
    <w:rPr>
      <w:rFonts w:ascii="Times New Roman" w:hAnsi="Times New Roman" w:eastAsia="Times New Roman" w:cs="Times New Roman"/>
      <w:b/>
      <w:bCs/>
    </w:rPr>
  </w:style>
  <w:style w:type="character" w:styleId="Style20">
    <w:name w:val="Верхний колонтитул Знак"/>
    <w:qFormat/>
    <w:rPr>
      <w:rFonts w:ascii="Times New Roman" w:hAnsi="Times New Roman" w:eastAsia="Times New Roman" w:cs="Times New Roman"/>
      <w:sz w:val="24"/>
      <w:szCs w:val="22"/>
    </w:rPr>
  </w:style>
  <w:style w:type="character" w:styleId="Style21">
    <w:name w:val="Нижний колонтитул Знак"/>
    <w:qFormat/>
    <w:rPr>
      <w:rFonts w:ascii="Times New Roman" w:hAnsi="Times New Roman" w:eastAsia="Times New Roman" w:cs="Times New Roman"/>
      <w:sz w:val="24"/>
      <w:szCs w:val="22"/>
    </w:rPr>
  </w:style>
  <w:style w:type="character" w:styleId="9">
    <w:name w:val="Заголовок 9 Знак"/>
    <w:qFormat/>
    <w:rPr>
      <w:rFonts w:ascii="Times New Roman" w:hAnsi="Times New Roman" w:eastAsia="Times New Roman" w:cs="Times New Roman"/>
      <w:b/>
      <w:sz w:val="40"/>
    </w:rPr>
  </w:style>
  <w:style w:type="character" w:styleId="Style22">
    <w:name w:val="Основной текст Знак"/>
    <w:qFormat/>
    <w:rPr>
      <w:rFonts w:ascii="Times New Roman" w:hAnsi="Times New Roman" w:eastAsia="Times New Roman" w:cs="Times New Roman"/>
      <w:b/>
      <w:sz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before="0" w:after="0"/>
      <w:jc w:val="center"/>
    </w:pPr>
    <w:rPr>
      <w:rFonts w:ascii="Times New Roman" w:hAnsi="Times New Roman" w:eastAsia="Times New Roman" w:cs="Times New Roman"/>
      <w:b/>
      <w:bCs/>
      <w:sz w:val="28"/>
      <w:szCs w:val="24"/>
    </w:rPr>
  </w:style>
  <w:style w:type="paragraph" w:styleId="TextBody">
    <w:name w:val="Body Text"/>
    <w:basedOn w:val="Normal"/>
    <w:pPr>
      <w:spacing w:before="0" w:after="0"/>
      <w:jc w:val="center"/>
    </w:pPr>
    <w:rPr>
      <w:rFonts w:ascii="Times New Roman" w:hAnsi="Times New Roman" w:eastAsia="Times New Roman" w:cs="Times New Roman"/>
      <w:b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3">
    <w:name w:val="Текст выноски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Style24">
    <w:name w:val="Текст примечания"/>
    <w:basedOn w:val="Normal"/>
    <w:qFormat/>
    <w:pPr/>
    <w:rPr>
      <w:rFonts w:ascii="Times New Roman" w:hAnsi="Times New Roman" w:eastAsia="Times New Roman" w:cs="Times New Roman"/>
      <w:sz w:val="20"/>
      <w:szCs w:val="20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before="0" w:after="0"/>
    </w:pPr>
    <w:rPr>
      <w:rFonts w:ascii="Times New Roman" w:hAnsi="Times New Roman" w:eastAsia="Times New Roman" w:cs="Times New Roman"/>
      <w:sz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before="0" w:after="0"/>
    </w:pPr>
    <w:rPr>
      <w:rFonts w:ascii="Times New Roman" w:hAnsi="Times New Roman" w:eastAsia="Times New Roman" w:cs="Times New Roman"/>
      <w:sz w:val="24"/>
    </w:rPr>
  </w:style>
  <w:style w:type="paragraph" w:styleId="ConsNonformatTimesNewRoman">
    <w:name w:val="ConsNonformat + Times New Roman"/>
    <w:basedOn w:val="Normal"/>
    <w:qFormat/>
    <w:pPr>
      <w:tabs>
        <w:tab w:val="clear" w:pos="708"/>
        <w:tab w:val="left" w:pos="6698" w:leader="none"/>
      </w:tabs>
      <w:spacing w:before="0" w:after="0"/>
      <w:ind w:firstLine="567"/>
      <w:jc w:val="both"/>
    </w:pPr>
    <w:rPr>
      <w:rFonts w:ascii="Times New Roman" w:hAnsi="Times New Roman" w:eastAsia="Times New Roman" w:cs="Times New Roman"/>
      <w:sz w:val="24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www.glavbukh.ru/npd/edoc/99_499055390_" TargetMode="External"/><Relationship Id="rId4" Type="http://schemas.openxmlformats.org/officeDocument/2006/relationships/hyperlink" Target="https://www.glavbukh.ru/npd/edoc/99_901807667_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3T11:02:00Z</dcterms:created>
  <dc:creator>Admin</dc:creator>
  <dc:description/>
  <cp:keywords/>
  <dc:language>en-US</dc:language>
  <cp:lastModifiedBy>Шеф</cp:lastModifiedBy>
  <cp:lastPrinted>2019-02-11T14:21:00Z</cp:lastPrinted>
  <dcterms:modified xsi:type="dcterms:W3CDTF">2019-02-20T11:17:00Z</dcterms:modified>
  <cp:revision>8</cp:revision>
  <dc:subject/>
  <dc:title/>
</cp:coreProperties>
</file>