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1810</wp:posOffset>
            </wp:positionH>
            <wp:positionV relativeFrom="paragraph">
              <wp:posOffset>-26035</wp:posOffset>
            </wp:positionV>
            <wp:extent cx="647700" cy="8375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4.02.2019                                               п. Фирово                                                            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и силу некоторых нормативных правовых актов Администрации 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остановлением администрации Фировского района от 28.09.2013 № 100 "Об утверждении Порядка разработки и реализации муниципальных программ муниципального образования Фировский район», Администрация Фировского района  </w:t>
      </w:r>
    </w:p>
    <w:p>
      <w:pPr>
        <w:pStyle w:val="Normal"/>
        <w:spacing w:lineRule="auto" w:line="240" w:before="0" w:after="0"/>
        <w:ind w:left="113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20 «Об утверждении муниципальной программы муниципального образования Фировский район Тверской области «Развитие образования Фировского района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7.04.2018 №61 «О внесении изменений в постановление Администрации Фировского района от 30 января 2018 года №20 «Об утверждении муниципальной программы муниципального образования Фировский район Тверской области «Развитие образования Фировского района»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103 «О внесении изменений в постановление Администрации Фировского района от 30 января 2018 года №20 «Об утверждении муниципальной программы муниципального образования Фировский район Тверской области «Развитие образования Фировского района»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9 №13 «О внесении изменений в постановление Администрации Фировского района от 30 января 2018 года №20 «Об утверждении муниципальной программы муниципального образования Фировский район Тверской области «Развитие образования Фировского района»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01.02.2018 №24 «Об утверждении муниципальной программы муниципального образования Фировский район Тверской области «Развитие отрасли культуры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7.04.2018 №63 «О внесении изменений в постановление Администрации Фировского района от 01.02.2018  №24 «Об утверждении муниципальной программы муниципального образования Фировский район Тверской области «Развитие отрасли культуры»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100 «О внесении изменений и дополнений в постановление Администрации Фировского района от 01.02.2018 года №24 «Об утверждении муниципальной программы муниципального образования Фировский район Тверской области «Развитие отрасли культуры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8.09.2018 №106  «О внесении изменений в постановление Администрации Фировского района от 01.02.2018 года №24 «Об утверждении муниципальной программы муниципального образования Фировский район Тверской области «Развитие отрасли культуры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9 №11 «О внесении изменений в постановление Администрации Фировского района от 01.02.2018 №24 «Об утверждении муниципальной программы муниципального образования Фировский район Тверской области «Развитие отрасли культуры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 21 «Об утверждении муниципальной программы муниципального образования Фировский район Тверской области «Развитие физической культуры и спорта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7.04.2018 №64 «О внесении изменений в постановление Администрации Фировского района от 30.01.2018 года №21 «Об утверждении муниципальной программы муниципального образования Фировский район Тверской области «Развитие физической культуры и спорта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102 «О внесении изменений в постановление Администрации Фировского района от 30.01.2018 года №21 «Об утверждении муниципальной программы муниципального образования Фировский район Тверской области «Развитие физической культуры и спорта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9 №14 «О внесении изменений в постановление Администрации Фировского района от 30.01.2018 года №21 «Об утверждении муниципальной программы муниципального образования Фировский район Тверской области «Развитие физической культуры и спорта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101 «О внесении изменений в постановление Администрации Фировского района от 30.01.2018 года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23.01.2019 №6 «О внесении изменений в постановление Администрации Фировского района от 30.01.2018 года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01.02.2018 №22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7.08.2018 №85 «О внесении изменений в постановление Администрации Фировского района от 01 февраля 2018 года №22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9 №10 «О внесении изменений в постановление Администрации Фировского района от 01 февраля 2018 года №22 «Об утверждении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15 «Об утверждении муниципальной программы Муниципального образования Фировский район Тверской области «Обеспечение безопасности населения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98 «О внесении изменений и дополнений в Постановление Администрации Фировского района от 30 января 2018 года №15 «Об утверждении муниципальной программы Муниципального образования Фировский район Тверской области «Обеспечение безопасности населения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21.01.2019 №3 «О внесении изменений и дополнений в Постановление Администрации Фировского района от 30 января 2018 года №15 «Об утверждении муниципальной программы Муниципального образования Фировский район Тверской области «Обеспечение безопасности населения» на 2018-2020 годы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19 «Об утверждении муниципальной программы муниципального образования Фировский район Тверской области «Социальная поддержка граждан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96 «О внесении изменений в постановление Администрации Фировского района от 30 января 2018 года №19 «Об утверждении муниципальной программы муниципального образования Фировский район Тверской области «Социальная поддержка граждан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9 №15 «О внесении изменений в постановление Администрации Фировского района от 30  января 2018 года №19 «Об утверждении муниципальной программы муниципального образования Фировский район Тверской области «Социальная поддержка граждан» на 2018-2020 годы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18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97 «О внесении изменений в постановление Администрации Фировского района от 30 января 2018 года №18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30.01.2019 №9 «О внесении изменений в постановление Администрации Фировского района от 30 января 2018 года №18 «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16 «Об утверждении муниципальной программы муниципального образования Фировский район Тверской области «Муниципальное управление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08.02.2018 №26 «О внесении изменений в постановление Администрации Фировского района от 30 января 2018 года №16 «Об утверждении муниципальной программы муниципального образования Фировский район Тверской области «Муниципальное управление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95 «О внесении изменений в постановление Администрации Фировского района от 30 января 2018 года №16 «Об утверждении муниципальной программы муниципального образования Фировский район Тверской области «Муниципальное управление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29.01.2019 №8 «О внесении изменений в постановление Администрации Фировского района от 30 января 2018 года №16 «Об утверждении муниципальной программы муниципального образования Фировский район Тверской области «Муниципальное управление» на 2018-2020 годы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30.01.2018 №17 «Об утверждении муниципальной программы муниципального образования Фировский район Тверской области «Управление муниципальными финансами» на 2018-2020 годы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т 10.09.2018 №94 «О внесении изменений в постановление Администрации Фировского района от 30.01.2018 №17 «Об утверждении муниципальной программы муниципального образования Фировский район Тверской области «Управление муниципальными финансами» на 2018-2020 год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т 30.01.2019 №12 «О внесении изменений в постановление Администрации Фировского района от 30.01.2018 №17 «Об утверждении муниципальной программы муниципального образования Фировский район Тверской области «Управление муниципальными финансами» на 2018-2020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даты его подписания и распространяется на правоотношения, возникшие с 01.01.2019, и подлежит размещению на официальном сайте Фир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Фировского района </w:t>
        <w:tab/>
        <w:tab/>
        <w:tab/>
        <w:tab/>
        <w:tab/>
        <w:tab/>
        <w:tab/>
        <w:t>Ю.В. Воробь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5"/>
      <w:type w:val="nextPage"/>
      <w:pgSz w:w="12240" w:h="15840"/>
      <w:pgMar w:left="1134" w:right="567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09:00Z</dcterms:created>
  <dc:creator>USER</dc:creator>
  <dc:description/>
  <cp:keywords/>
  <dc:language>en-US</dc:language>
  <cp:lastModifiedBy>Ivan</cp:lastModifiedBy>
  <cp:lastPrinted>2019-02-14T17:32:00Z</cp:lastPrinted>
  <dcterms:modified xsi:type="dcterms:W3CDTF">2019-02-04T11:32:00Z</dcterms:modified>
  <cp:revision>21</cp:revision>
  <dc:subject/>
  <dc:title/>
</cp:coreProperties>
</file>