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муниципального района Фировский район Тверской области</w:t>
        <w:tab/>
        <w:t xml:space="preserve">                                                                                                                                                          «Развитие физической культуры и спорта» на 2019 – 2021 год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показателей муниципальной программы муниципального образования Фировский район Тверской области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/>
      </w:pPr>
      <w:r>
        <w:rPr>
          <w:sz w:val="22"/>
          <w:szCs w:val="22"/>
        </w:rPr>
        <w:t>«</w:t>
      </w:r>
      <w:r>
        <w:rPr>
          <w:sz w:val="28"/>
          <w:szCs w:val="28"/>
        </w:rPr>
        <w:t>Развитие физической культуры и спорта» на 2019 – 2021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8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/>
        <w:jc w:val="both"/>
        <w:rPr/>
      </w:pPr>
      <w:r>
        <w:rPr>
          <w:sz w:val="28"/>
          <w:szCs w:val="28"/>
        </w:rPr>
        <w:t>Принятые обозначения и сокращения: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2158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1215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Фировского района Тверской области </w:t>
            </w:r>
            <w:r>
              <w:rPr>
                <w:sz w:val="22"/>
                <w:szCs w:val="22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» на 2019 – 2021 годы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15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215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158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цели (задачи);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342"/>
        <w:gridCol w:w="4590"/>
        <w:gridCol w:w="3000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Методика расчета показат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Источник получения информации для расчета значения показателя</w:t>
            </w:r>
          </w:p>
        </w:tc>
      </w:tr>
      <w:tr>
        <w:trPr>
          <w:trHeight w:val="491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AFA3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autoSpaceDE w:val="false"/>
              <w:rPr/>
            </w:pPr>
            <w:r>
              <w:rPr>
                <w:b/>
              </w:rPr>
              <w:t>Муниципальная программа муниципального образования Фировский район Тверской области «Развитие физической культуры и спорта» на 2019 – 2021 годы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Цель: Повышение уровня развития физической культуры и спорта</w:t>
            </w:r>
          </w:p>
        </w:tc>
      </w:tr>
      <w:tr>
        <w:trPr>
          <w:trHeight w:val="986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Показатель 1 Доля населения Фировского района, систематически занимающегося физической культурой и спорто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показатель</w:t>
            </w:r>
          </w:p>
          <w:p>
            <w:pPr>
              <w:pStyle w:val="Normal"/>
              <w:jc w:val="center"/>
              <w:rPr>
                <w:position w:val="-2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З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Н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ВН</w:t>
            </w:r>
            <w:r>
              <w:rPr>
                <w:sz w:val="20"/>
                <w:szCs w:val="20"/>
              </w:rPr>
              <w:t xml:space="preserve"> – Удельный вес населения Фировского района систематически занимающегося спортом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ЗС</w:t>
            </w:r>
            <w:r>
              <w:rPr>
                <w:sz w:val="20"/>
                <w:szCs w:val="20"/>
              </w:rPr>
              <w:t xml:space="preserve"> – численность занимающихся спортом в Фировском районе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Н</w:t>
            </w:r>
            <w:r>
              <w:rPr>
                <w:i/>
                <w:sz w:val="20"/>
                <w:szCs w:val="20"/>
                <w:vertAlign w:val="subscript"/>
              </w:rPr>
              <w:t xml:space="preserve">о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численность проживающих в Фировском районе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оказатель </w:t>
            </w:r>
            <w:r>
              <w:rPr>
                <w:sz w:val="26"/>
                <w:szCs w:val="26"/>
              </w:rPr>
              <w:t xml:space="preserve">  2   Доля обучающихся, систематически занимающихся физической культурой и спортом в возрасте 6-18 лет в системе учреждений дополнительного образования  спортивной направленности от общей численности данной возрастной 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показатель</w:t>
            </w:r>
          </w:p>
          <w:p>
            <w:pPr>
              <w:pStyle w:val="Normal"/>
              <w:jc w:val="center"/>
              <w:rPr>
                <w:position w:val="-2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З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Ч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З</w:t>
            </w:r>
            <w:r>
              <w:rPr>
                <w:sz w:val="20"/>
                <w:szCs w:val="20"/>
              </w:rPr>
              <w:t xml:space="preserve"> - Охват занимающихся в возрасте от 6 - 18 лет в системе учреждений дополнительного образования детей спортивной направленности от общей численности данной возрастной группы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З</w:t>
            </w:r>
            <w:r>
              <w:rPr>
                <w:sz w:val="20"/>
                <w:szCs w:val="20"/>
              </w:rPr>
              <w:t xml:space="preserve"> – Численность занимающихся в возрасте от 6 - 18 лет в системе учреждений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ЧП</w:t>
            </w:r>
            <w:r>
              <w:rPr>
                <w:i/>
                <w:sz w:val="20"/>
                <w:szCs w:val="20"/>
                <w:vertAlign w:val="subscript"/>
              </w:rPr>
              <w:t xml:space="preserve">о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бщая численность подростков и молодежи в возрасте от 6 - 18 лет проживающих в Фировском районе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 3 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показатель</w:t>
            </w:r>
          </w:p>
          <w:p>
            <w:pPr>
              <w:pStyle w:val="Normal"/>
              <w:jc w:val="center"/>
              <w:rPr>
                <w:position w:val="-2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З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Н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ВН</w:t>
            </w:r>
            <w:r>
              <w:rPr>
                <w:sz w:val="20"/>
                <w:szCs w:val="20"/>
              </w:rPr>
              <w:t xml:space="preserve"> – Удельный вес населения Фировского района с ограниченными возможностями здоровья и инвалидов систематически занимающегося физической культурой и спортом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ЗС</w:t>
            </w:r>
            <w:r>
              <w:rPr>
                <w:sz w:val="20"/>
                <w:szCs w:val="20"/>
              </w:rPr>
              <w:t xml:space="preserve"> – численность занимающихся спортом в Фировском районе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ЧН</w:t>
            </w:r>
            <w:r>
              <w:rPr>
                <w:i/>
                <w:sz w:val="20"/>
                <w:szCs w:val="20"/>
                <w:vertAlign w:val="subscript"/>
              </w:rPr>
              <w:t xml:space="preserve">о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численность проживающих в Фировском рай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>
          <w:trHeight w:val="579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  <w:t>Показатель</w:t>
            </w:r>
            <w:r>
              <w:rPr>
                <w:sz w:val="26"/>
                <w:szCs w:val="26"/>
              </w:rPr>
              <w:t xml:space="preserve"> 4 Доля граждан,  занимающихся физической культурой и спортом по месту работы, в общей численности населения, занятого в экономике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показатель</w:t>
            </w:r>
          </w:p>
          <w:p>
            <w:pPr>
              <w:pStyle w:val="Normal"/>
              <w:jc w:val="center"/>
              <w:rPr>
                <w:position w:val="-2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В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З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Н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ВН</w:t>
            </w:r>
            <w:r>
              <w:rPr>
                <w:sz w:val="20"/>
                <w:szCs w:val="20"/>
              </w:rPr>
              <w:t xml:space="preserve"> – Удельный вес населения Фировского района систематически занимающегося физической культурой и спортом по месту работы, в общей численности населения занятого в экономике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ЗС</w:t>
            </w:r>
            <w:r>
              <w:rPr>
                <w:sz w:val="20"/>
                <w:szCs w:val="20"/>
              </w:rPr>
              <w:t xml:space="preserve"> – численность занимающихся физической культурой и спортом в Фировском районе по месту работы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ЧН</w:t>
            </w:r>
            <w:r>
              <w:rPr>
                <w:i/>
                <w:sz w:val="20"/>
                <w:szCs w:val="20"/>
                <w:vertAlign w:val="subscript"/>
              </w:rPr>
              <w:t xml:space="preserve">о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численность населения занятого в экономике в Фировском районе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Подпрограмма 1 </w:t>
            </w:r>
            <w:r>
              <w:rPr>
                <w:b/>
              </w:rPr>
              <w:t>«Обеспечение развития массового спорта»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bCs/>
                <w:sz w:val="22"/>
                <w:szCs w:val="22"/>
              </w:rPr>
              <w:t>адача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/>
              <w:t>Повышение уровня развития массового спорта и физкультурно-оздоровительного движения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 </w:t>
            </w:r>
            <w:r>
              <w:rPr/>
              <w:t>Количество муниципальных спортивно-массовых мероприятий и соревнован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 </w:t>
            </w:r>
            <w:r>
              <w:rPr/>
              <w:t>Количество участников принявших участие в муниципальных спортивно-массовых мероприятиях и соревнованиях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3 </w:t>
            </w:r>
            <w:r>
              <w:rPr/>
              <w:t>Количество тематических публикаций в местных средствах массовой информаци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bCs/>
                <w:sz w:val="22"/>
                <w:szCs w:val="22"/>
              </w:rPr>
              <w:t>адача 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/>
              <w:t>Повышение уровня развития детско-юношеского спорта»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казатель 1 </w:t>
            </w:r>
            <w:r>
              <w:rPr/>
              <w:t>Количество призовых мест (медалей) завоеванных спортсменами и командами района на областных и межрегиональных соревнования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>
          <w:trHeight w:val="358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</w:rPr>
              <w:t xml:space="preserve">Подпрограмма 2 </w:t>
            </w:r>
            <w:r>
              <w:rPr>
                <w:b/>
              </w:rPr>
              <w:t>Обеспечение качества условий предоставления образовательных услуг учреждением дополнительного образования  в сфере физической культуры и спорта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bCs/>
                <w:sz w:val="22"/>
                <w:szCs w:val="22"/>
              </w:rPr>
              <w:t>адача 1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«Обеспечение развития учреждений дополнительного образования  спортивной направлен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 </w:t>
            </w:r>
            <w:r>
              <w:rPr/>
              <w:t>Численность занимающихся в УДО спортивной направленности муниципального образова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казатель 2 </w:t>
            </w:r>
            <w:r>
              <w:rPr/>
              <w:t>Доля детей и подростков в возрасте 6-18 лет, занимающихся в муниципальном УДО спортивной направленности, от общей численности данной возрастной 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показатель</w:t>
            </w:r>
          </w:p>
          <w:p>
            <w:pPr>
              <w:pStyle w:val="Normal"/>
              <w:jc w:val="center"/>
              <w:rPr>
                <w:position w:val="-2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З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Ч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З</w:t>
            </w:r>
            <w:r>
              <w:rPr>
                <w:sz w:val="20"/>
                <w:szCs w:val="20"/>
              </w:rPr>
              <w:t xml:space="preserve"> - Охват занимающихся в возрасте от 6 - 18 лет в системе учреждений дополнительного образования детей спортивной направленности от общей численности данной возрастной группы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ЧЗ</w:t>
            </w:r>
            <w:r>
              <w:rPr>
                <w:sz w:val="20"/>
                <w:szCs w:val="20"/>
              </w:rPr>
              <w:t xml:space="preserve"> – Численность занимающихся в возрасте от 6 - 18 лет в системе учреждений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ЧП</w:t>
            </w:r>
            <w:r>
              <w:rPr>
                <w:i/>
                <w:sz w:val="20"/>
                <w:szCs w:val="20"/>
                <w:vertAlign w:val="subscript"/>
              </w:rPr>
              <w:t xml:space="preserve">о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бщая численность подростков и молодежи в возрасте от 6 - 18 лет проживающих в Фировском районе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3 </w:t>
            </w:r>
            <w:r>
              <w:rPr/>
              <w:t>Доля  обучающихся, имеющих спортивно-массовые разряды (</w:t>
            </w:r>
            <w:r>
              <w:rPr>
                <w:rFonts w:eastAsia="Symbol" w:cs="Symbol" w:ascii="Symbol" w:hAnsi="Symbol"/>
              </w:rPr>
              <w:t></w:t>
            </w:r>
            <w:r>
              <w:rPr/>
              <w:t xml:space="preserve"> разряд и ниже), от общей численности занимающихся в муниципальном УДО спортивной направлен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показатель</w:t>
            </w:r>
          </w:p>
          <w:p>
            <w:pPr>
              <w:pStyle w:val="Normal"/>
              <w:jc w:val="center"/>
              <w:rPr>
                <w:position w:val="-2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Ч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</w:t>
            </w:r>
            <w:r>
              <w:rPr>
                <w:sz w:val="20"/>
                <w:szCs w:val="20"/>
              </w:rPr>
              <w:t xml:space="preserve"> – Доля обучающихся, имеющих спортивно-массовые разряды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азряд и ниже)  от общей численности занимающихся в системе учреждений дополнительного образования детей спортивной направленности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З</w:t>
            </w:r>
            <w:r>
              <w:rPr>
                <w:sz w:val="20"/>
                <w:szCs w:val="20"/>
              </w:rPr>
              <w:t xml:space="preserve"> – Количество занимающихся, имеющих спортивно-массовые разряды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азряд и ниже);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ЧЗ</w:t>
            </w:r>
            <w:r>
              <w:rPr>
                <w:i/>
                <w:sz w:val="20"/>
                <w:szCs w:val="20"/>
                <w:vertAlign w:val="subscript"/>
              </w:rPr>
              <w:t xml:space="preserve">о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бщая численность занимающихся в системе учреждений дополнительного образования детей спортивной направленности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казатель 4 </w:t>
            </w:r>
            <w:r>
              <w:rPr/>
              <w:t>Количество штатных тренеров-преподавателей в УД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>
          <w:trHeight w:val="909" w:hRule="atLeast"/>
        </w:trPr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bCs/>
                <w:sz w:val="22"/>
                <w:szCs w:val="22"/>
              </w:rPr>
              <w:t>адача 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«Формирование условий для развития спорта высших достижений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1 </w:t>
            </w:r>
            <w:r>
              <w:rPr/>
              <w:t>Количество  приобретенного спортивного инвентаря и оборудования для МКУДО «Фировская ДЮСШ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2 </w:t>
            </w:r>
            <w:r>
              <w:rPr/>
              <w:t>Количество тренеров-преподавателей прошедших курсы повышения квалификаци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Абсолютный показате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autoSpaceDE w:val="false"/>
              <w:jc w:val="center"/>
              <w:rPr/>
            </w:pPr>
            <w:r>
              <w:rPr/>
              <w:t>отчетная документ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113" w:hanging="5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kern w:val="0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25:00Z</dcterms:created>
  <dc:creator>Admin</dc:creator>
  <dc:description/>
  <cp:keywords/>
  <dc:language>en-US</dc:language>
  <cp:lastModifiedBy>Ivan</cp:lastModifiedBy>
  <cp:lastPrinted>2017-03-06T14:43:00Z</cp:lastPrinted>
  <dcterms:modified xsi:type="dcterms:W3CDTF">2019-02-04T17:35:00Z</dcterms:modified>
  <cp:revision>14</cp:revision>
  <dc:subject/>
  <dc:title>Приложение 2</dc:title>
</cp:coreProperties>
</file>