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а постановлением          Администрации  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01.02.2019 №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/>
      </w:pPr>
      <w:r>
        <w:rPr>
          <w:b/>
          <w:sz w:val="36"/>
          <w:szCs w:val="36"/>
        </w:rPr>
        <w:t>муниципального образования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Фировский район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ской области</w:t>
      </w:r>
    </w:p>
    <w:p>
      <w:pPr>
        <w:pStyle w:val="Normal"/>
        <w:autoSpaceDE w:val="false"/>
        <w:jc w:val="center"/>
        <w:rPr/>
      </w:pPr>
      <w:r>
        <w:rPr>
          <w:b/>
          <w:sz w:val="36"/>
          <w:szCs w:val="36"/>
        </w:rPr>
        <w:t>«Развитие физической культуры и спорта»</w:t>
      </w:r>
    </w:p>
    <w:p>
      <w:pPr>
        <w:pStyle w:val="Normal"/>
        <w:autoSpaceDE w:val="false"/>
        <w:jc w:val="center"/>
        <w:rPr/>
      </w:pPr>
      <w:r>
        <w:rPr>
          <w:b/>
          <w:sz w:val="36"/>
          <w:szCs w:val="36"/>
        </w:rPr>
        <w:t>на 2019 – 2021 годы</w:t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. Фир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 го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719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 Фировский район Тверской области</w:t>
        <w:tab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на 2019 – 2021 год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32"/>
      </w:tblGrid>
      <w:tr>
        <w:trPr>
          <w:trHeight w:val="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униципального образования Фировский район Тверской области «Развитие физической культуры и спорта» на 2019 – 2021 годы (далее – также муниципальная программа)</w:t>
            </w:r>
          </w:p>
        </w:tc>
      </w:tr>
      <w:tr>
        <w:trPr>
          <w:trHeight w:val="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дополнительного образования  «Фировская Детско-юношеская спортивная школа»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01.01.2019 – 31.12.2021 годы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развития физической культуры и спорта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Обеспечение развития массового спорта» (далее – подпрограмма 1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 2</w:t>
            </w:r>
            <w:r>
              <w:rPr>
                <w:sz w:val="28"/>
                <w:szCs w:val="28"/>
              </w:rPr>
              <w:t xml:space="preserve"> «Обеспечение качества условий предоставления образовательных услуг учреждением дополнительного образования в сфере физической культуры и спорта» (далее – подпрограмма 2). 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результаты реализации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17" w:hanging="317"/>
              <w:jc w:val="both"/>
              <w:rPr/>
            </w:pPr>
            <w:r>
              <w:rPr>
                <w:sz w:val="28"/>
                <w:szCs w:val="28"/>
              </w:rPr>
              <w:t>Увеличение доли населения Фировского района, систематически занимающегося физической культурой и спортом с 35% до 37% от общей численности жителей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17" w:hanging="317"/>
              <w:jc w:val="both"/>
              <w:rPr/>
            </w:pPr>
            <w:r>
              <w:rPr>
                <w:sz w:val="28"/>
                <w:szCs w:val="28"/>
              </w:rPr>
              <w:t>Увеличение доли обучающихся, систематически занимающихся физической культурой и спортом в возрасте 6-18 лет в системе учреждений дополнительного образования  спортивной направленности с 33% до 35% от общей численности данной возрастной группы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17" w:hanging="317"/>
              <w:jc w:val="both"/>
              <w:rPr/>
            </w:pPr>
            <w:r>
              <w:rPr>
                <w:sz w:val="28"/>
                <w:szCs w:val="28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2% до 3%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17" w:hanging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граждан,  занимающихся физической культурой и спортом по месту работы, в общей численности населения, занятого в экономике, до 35%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на 2019-2021 годы 8022,9 тыс. рублей, в том числе по годам реализации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9 год – 2770,3 тыс. рублей, в том числ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дпрограмма 1 – 191,4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дпрограмма 2 – 2578,9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0 год – 2792,7 тыс. рублей, в том числ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– 20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– 2592,7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1 год – 2459,9 тыс. рублей, в том числ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– 200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2 – 2259,9 тыс. руб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765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азвитие физической культуры и спорта и прогноз ее разви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в целях комплексного решения проблем развития физической культуры и спорта на территории Фир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зическая культура и спорт являются уникальными средствами сохранения и улучшения физического и духовного здоровья граждан. В то же время здоровый образ жизни способствует поддержанию оптимальной физической активности в течение всей жизни человека. На сегодняшний день уровень осознанности в необходимости регулярных занятий физическими упражнениями остается низким у подавляющей части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худшается состояние здоровья детей – больше половины школьников имеют отклонения в здоровье, снижается уровень физической подготовленности учащейся и призывной молодежи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овский район расположен в северо-западной части Тверской области в 220 км от областного центра. Центр – городское поселение поселок Фирово. Фировский район граничит с 3 районами Тверской области: В-Волоцким, Осташковским, Бологовским и Новгородской областью. Район включает в себя 5 поселений: 2 городских и 3 сельски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численность района на 01.01.2019 г. составляет 7881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ется низкий уровень жизни населения. Почти треть населения имеет доходы ниже прожиточного минимума. 20 % населения работают в АПК, где низкая заработная плата, низкая рентабельность производства и конкурентоспособ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й спад в России в последние годы характерен и для Фировского района: численность населения за последние 6 лет сократилась на 2200 человек. Происходит отток трудоспособного населения, особенно молодежи в другие города России и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– в неустойчивой экономической ситуации на предприятиях поселка и района, в отсутствии перспектив развития сельск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остается по прежнему на высоком уровне, что в основном объясняется возрастным составом населения района. Уровень рождаемости остается низким и недостаточным для простого воспроизводства населения. Соотношение практически 2,5:1. Внутри района имеет место тенденция переселения из села в административный центр, так же из села за пределы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грация населения оказывает существенное влияние на уменьшение численности населения. За пределы района выезжает населения больше, чем прибывает в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смотря на сложившуюся неблагоприятную социально-экономическую ситуацию в Фировском районе Администрация района считает, что  развитие физической культуры и спорта, должно стать одним из приоритетных направлений социальной политики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стратегических целей  реализации Государственной программы Тверской области «Физическая культура и спорт Тверской области» на 2018 – 2022 годы», является довести долю населения страны, систематически занимающегося массовым спортом до 39% в 2022 году. Соответственно и в Фировском районе процент охвата занимающихся физической культурой и спортом должен быть доведен до прогнозного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еть спортивных сооружений Фировского района насчитывает 37 единиц. Из них 12 спортивных залов, включая приспособленные помещения для проведения занятий с учащимися и жителями района, что составляет 48% от установленного норматива. 25 плоскостных сооружения (спортивные площадки, футбольные поля, два хоккейных корта, тренажерные площадки). Единовременная пропускная способность всех спортивных сооружений составляет 777 человек, что составляет 40% от установленного нормат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детей, подростков и молодежи физической культурой и спортом в районе создана МКУДО Фировская ДЮСШ (далее ДЮСШ), в которой занимаются 270 человек в секциях по таким видам спорта как футбол, волейбол, лыжная подготовка, баскетбол, настольный тенни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празднике «День района» и в «День физкультурника» в целях стимулирования результатов  награждаются лучшие спортсмены, команды, тренеры-преподаватели и работники отрасли «Физическая культура и спор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популяризации спорта в районе ежегодно проводится около 45 спортивно-массовых мероприятий и соревнований по футболу, волейболу, баскетболу, футзалу, шашкам и шахматам, лыжной подготовке и легкоатлетическому крос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имающихся физической культурой и спортом в Фировском районе составляет 2666 человека. Среди них физкультурно-оздоровительную работу проводят 13 штатных физкультурных работников, из них 5 имеют высшее образование.</w:t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rStyle w:val="FontStyle173"/>
          <w:sz w:val="28"/>
          <w:szCs w:val="28"/>
        </w:rPr>
        <w:t>Прогноз развития сферы реализации муниципальной программы в существенной степени зависит от П</w:t>
      </w:r>
      <w:r>
        <w:rPr>
          <w:rFonts w:cs="Calibri"/>
          <w:sz w:val="28"/>
          <w:szCs w:val="28"/>
        </w:rPr>
        <w:t>рогноза социально-экономического развития Фировского района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проблем в сфере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месте с тем, в Фировском районе существуют  проблемы, негативно влияющие на развитие физической культуры и спорта, которые требуют неотложно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езначительная доля населения района, систематически и активно занимающегося физической культур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чинами сложившейся ситуац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развития массового спорта и физкультурно-оздоровительного движения среди всех возрастных групп и категорий населения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  Низкий уровень развития детско-юношеск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тсутствие объектов спорта различного функционального предназначения, отвечающего современным стандар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е возможности и износ материально-технической базы спортсооружени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достаточный охват детей и подростков в возрасте от 5 до 18 лет, занимающихся в системе  учреждения  дополнительного образования спортивной направленности, в настоящее время удельный вес составляет 33% от общей численности данной возрастн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чинами сложившейся ситуац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достаточное количество квалифицированных тренеров-преподав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зкая оплата труда специалистов физической культуры и спорта, особенно   начинающих тренеров-преподав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спортинвентаря и обору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3.  Отсутствие условий для развития спорта высших дост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Фировский района Тверской области «Развитие физической культуры и спорта» на 2019 – 2021 годы (далее – муниципальная Программа) направлена на повышение уровня развития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, характеризующими достижение цел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Доля населения Фировского района, систематически занимающегося физической культурой и 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б) Доля обучающихся, систематически занимающихся физической культурой и спортом в возрасте 6-18 лет в системе учреждений дополнительного образования детей спортивной направленности от общей численности данной возрастно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ля лиц с ограниченными возможностями здоровья и инвалидов, систематически занимающихся физической культурой и спортом в общей численности данной категори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г) Доля граждан, занимающихся физической культурой и спортом по месту работы, в общей численности  населения, занятого в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начения показателей целей муниципальной  программы по годам ее реализации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писание характеристик показателей цели муниципальной программы приведены в приложении 2 к настоящей муниципальной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дпрограмма 1   «Обеспечение развития массового спорт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а 2 «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I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 «Обеспечение развития массового спорт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1 «Обеспечение развития массового спорта» связана с решением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задача 1 «Повышение уровня развития массового спорта и физкультурно-оздоровительного движени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Повышение уровня развития детско-юношеского спорт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задачи 1 «Повышение уровня развития массового спорта и физкультурно-оздоровительного движения» оценивается с помощью с помощью следующих показателе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Количество муниципальных спортивно-массовых мероприятий и сорев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Количество участников принявших участие в муниципальных спортивно-массовых мероприятиях и соревнования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тематических публикаций в местных средствах массовой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задачи 2 «Повышение уровня развития детско-юношеского спорта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призовых мест (медалей) завоеванных спортсменами и командами района на областных и межрегиональных соревнования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показателей задач подпрограммы 1 «Обеспечение развития массового спорт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характеристик показателей задач подпрограммы 1 «Обеспечение развития массового спорта» в приложении 2 к настоящей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«Повышение уровня развития массового спорта и физкультурно-оздоровительного движения» осуществляется  посредством выполнения следующих административных мероприятий и мероприятий подпрограммы 1 «Обеспечение развития массового спорта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: «Организация проведения спортивных мероприятий в муниципальном образован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: «Разработка и размещение календарного плана спортивно-массовых мероприятий и соревнований в Фировском районе на текущий год на официальном сайте администрации Фировского район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дминистративное мероприятие: «Ежемесячное размещение информации в районной газете «Коммунар», на  МТК «Фирово», МРК «Фирово» о  проводимых спортивно-массовых мероприятиях и соревнованиях в Фировском райо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) Мероприятие: "Расходы на приобретение оборудования на плоскостное спортивное сооружение (комплект уличных тренажеров)" за счет средств местного 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) Мероприятие: "Расходы на приобретение оборудования на плоскостное спортивное сооружение (комплект уличных тренажеров)" за счет средств областного  бюдж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«Повышение уровня развития детско-юношеского спорта» осуществляется посредством выполнения следующих административных мероприятий и мероприятий подпрограммы 1 «Обеспечение развития массового спорта»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роприятие: «Обеспечение участия в областных, межрегиональных и межрайонных спортивных мероприятиях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дминистративное мероприятие: «Проведение РМО (районное методическое объединение) работников физической культуры район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1 «Обеспечение развития массового спорт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выделенный на реализацию подпрограммы 1 «Обеспечение развития массового спорта», составляет 591,4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ы 1 «Обеспечение развития массового спорта», по годам реализации муниципальной программы в разрезе задач, приведен в таблице 1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1 «Обеспечение развития массового спорта»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Повышение уровня развития массового спорта и физкультурно-оздоровительного движения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Повышение уровня развития детско-юношеского спорта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тыс. 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одпрограмма 2 «Обеспечение качества условий предоставления образовательных услуг учреждением дополнительного образования  в сфере 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2 «Обеспечение качества условий предоставления образовательных услуг учреждением дополнительного образования  в сфере физической культуры и спорта» связана с решением следующих задач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Обеспечение развития учреждений дополнительного образования  спортивной направленно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Формирование условий для развития спорта высших достижен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задачи 1 «Обеспечение развития учреждений дополнительного образования  спортивной направленности» оценивается с помощью с помощью следующих показателей:</w:t>
      </w:r>
    </w:p>
    <w:p>
      <w:pPr>
        <w:pStyle w:val="Normal"/>
        <w:jc w:val="both"/>
        <w:rPr/>
      </w:pPr>
      <w:r>
        <w:rPr>
          <w:sz w:val="28"/>
          <w:szCs w:val="28"/>
        </w:rPr>
        <w:t>а) Численность занимающихся в УДО спортивной направленности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б) Доля детей и подростков в возрасте 6-18 лет, занимающихся в муниципальном УДО спортивной направленности, от общей численности данной возрастно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Доля  обучающихся, имеющих спортивно-массовые разряды (</w:t>
      </w:r>
      <w:r>
        <w:rPr>
          <w:rFonts w:eastAsia="Symbol" w:cs="Symbol" w:ascii="Symbol" w:hAnsi="Symbol"/>
          <w:sz w:val="28"/>
          <w:szCs w:val="28"/>
        </w:rPr>
        <w:t></w:t>
      </w:r>
      <w:r>
        <w:rPr>
          <w:sz w:val="28"/>
          <w:szCs w:val="28"/>
        </w:rPr>
        <w:t xml:space="preserve"> разряд и ниже), от общей численности занимающихся в муниципальном УДО спортивной направл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оличество штатных тренеров-преподавателей в У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шение задачи 2 «Формирование условий для развития спорта высших достижений» оценивается с помощью с помощью следующих показ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 приобретенного спортивного инвентаря и оборудования для МКУДО «Фировская ДЮСШ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тренеров-преподавателей прошедших курсы повышения квалифик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начения показателей задач подпрограммы 2 «Обеспечение качества условий предоставления образовательных услуг учреждением дополнительного образования  в сфере физической культуры и спорта»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характеристик показателей задач подпрограммы 2 «Обеспечение качества условий предоставления образовательных услуг учреждением дополнительного образования  в сфере физической культуры и спорта» в приложении 2 к настоящей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1 «Обеспечение развития учреждений дополнительного образования  спортивной направленности» осуществляется  посредством выполнения следующих административных мероприятий и мероприятий подпрограммы 2 «Обеспечение качества условий предоставления образовательных услуг учреждением дополнительного образования  в сфере физической культуры и спорта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Мероприятие: «Организация предоставления дополнительного образования в муниципальных образовательных организация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Мероприятие: «Проведение капитального ремонта спортивного зала, находящегося в пользовании муниципального УД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е мероприятие подпрограммы: «Проверка ведения журналов учета групповых занятий муниципального УД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Мероприятие: "Областная субсидия на повышение заработной платы педагогическим работникам муниципальных организаций дополнительного образования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Мероприятие: "Расходы на повышение заработной платы педагогическим работникам муниципальных организаций дополнительного образования за счет средств мест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Мероприятие: "Субсидии на повышение оплаты труда  работникам муниципальных учреждений в связи с увеличением минимального размера оплаты труда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Мероприятие: "Расходы на повышение оплаты труда  работникам муниципальных учреждений в связи с увеличением минимального размера оплаты труда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Мероприятие: «Обеспечение подготовки спортивного резерв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2 «Формирование условий для развития спорта высших достижений» осуществляется  посредством выполнения следующих административных мероприятий и мероприятий подпрограммы 2 «Обеспечение качества условий предоставления образовательных услуг учреждением дополнительного образования  в сфере физической культуры и спорта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ероприятие: «Обеспечение проведения спортивных мероприятий в муниципальном образован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Мероприятие: «Обеспечение организации участия в областных, межрегиональных и межрайонных спортивных мероприятиях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ероприятие: «Расходы на приобретение спортивного инвентаря и оборудова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ероприятие: «Расходы на прохождение курсов повышения квалификации тренеров-преподавате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Административное мероприятие: «Составление общей заявки на приобретение спортивного инвентаря и оборудования по видам спорт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Мероприятие: «Проведение летних спортивно-оздоровительных сборов для воспитанников муниципального УДО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) Мероприятие: "Проведение летних спортивно-оздоровительных сборов для воспитанников муниципального УДО за счет средств областного бюджета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) Мероприятие: "Областная субсидия на укрепление материально-технической базы Муниципального казенного учреждения дополнительного образования Фировская детско-юношеская спортивная школа (спортинвентарь)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) Мероприятие : "Обеспечение укрепления материально-технической базы Муниципального казенного учреждения дополнительного образования Фировская детско-юношеская спортивная школа (спортинвентарь)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2 «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»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Объем финансовых ресурсов, необходимый для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выделенный на реализацию подпрограммы 2 «Обеспечение качества условий предоставления образовательных услуг учреждением дополнительного образования  в сфере физической культуры и спорта», составляет 7431,5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, выделенный на реализацию подпрограммы 2 «Обеспечение качества условий предоставления образовательных услуг учреждением дополнительного образования  в сфере физической культуры и спорта», по годам реализации муниципальной программы в разрезе задач, приведен в таблице 2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2 «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»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беспечение развития учреждений дополнительного образования детей спортивной направленно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Формирование условий для развития спорта высших достижений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тыс. 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1,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управления и мониторинга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реализацией муниципально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реализацией муниципальной программы предусматрива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</w:t>
      </w:r>
      <w:r>
        <w:rPr>
          <w:sz w:val="28"/>
          <w:szCs w:val="28"/>
        </w:rPr>
        <w:t xml:space="preserve">администратора муниципальной программы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Calibri"/>
          <w:sz w:val="28"/>
          <w:szCs w:val="28"/>
        </w:rPr>
        <w:t xml:space="preserve">определение мероприятий по реализации муниципальной программы и распределение их между структурными подразделениями и исполнителями </w:t>
      </w:r>
      <w:r>
        <w:rPr>
          <w:sz w:val="28"/>
          <w:szCs w:val="28"/>
        </w:rPr>
        <w:t>администратора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в) оперативное принятие решений, обеспечение согласованности взаимодействия всех структурных подразделений и исполнителей </w:t>
      </w:r>
      <w:r>
        <w:rPr>
          <w:sz w:val="28"/>
          <w:szCs w:val="28"/>
        </w:rPr>
        <w:t>администратора муниципальной программы при реализации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учет, контроль и  анализ</w:t>
      </w:r>
      <w:r>
        <w:rPr>
          <w:sz w:val="28"/>
          <w:szCs w:val="28"/>
        </w:rPr>
        <w:t xml:space="preserve">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о в срок до 05 марта администратор муниципальной программы осуществляет разработку плана реализации муниципальной программы по установленной форме и обеспечивает его утверждение заместителем Главы администрации Фировского района, координирующим и контролирующим деятельность администратора муниципальной программы в соответствии с распределением обязанно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ый план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ор муниципальной программы осуществляет управление реализацией муниципальной программы в соответствии с утвержденным ежегодным планом реализации муниципальной программы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ведомственными правовыми актами о распределении обязанностей при реализации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Мониторинг реализации муниципальной</w:t>
        <w:tab/>
        <w:t xml:space="preserve">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ниторинг реализации муниципальной программы обеспечивает: 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регулярность получения информации о реализации муниципальной программы от ответственных исполнителей администратора муниципальной программы; 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воевременную актуализацию муниципальной программы с учетом меняющихся рисков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ниторинг реализации муниципальной программы осуществляется посредством регулярного сбора, анализа и оценки: 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информации об использовании финансовых ресурсов, предусмотренных на реализацию муниципальной программы; 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>б) информации о достижении запланированных показателей муниципальной программы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ами информации для проведения мониторинга реализации муниципальной программы являются: 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едомственная, районная и областная статистика показателей, характеризующих сферу реализации муниципальной программы;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) отчеты ответственных исполнителей администратора муниципальной программы о реализации муниципальной программы; 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четы администратора муниципальной программы об исполнении бюджета 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г) другие источ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</w:t>
      </w:r>
      <w:r>
        <w:rPr>
          <w:sz w:val="28"/>
          <w:szCs w:val="28"/>
        </w:rPr>
        <w:t>ониторинг реализации муниципальной программы осуществляется в</w:t>
      </w:r>
      <w:r>
        <w:rPr>
          <w:sz w:val="28"/>
          <w:szCs w:val="28"/>
          <w:shd w:fill="FFFFFF" w:val="clear"/>
        </w:rPr>
        <w:t xml:space="preserve"> течение</w:t>
      </w:r>
      <w:r>
        <w:rPr>
          <w:sz w:val="28"/>
          <w:szCs w:val="28"/>
        </w:rPr>
        <w:t xml:space="preserve"> всего периода ее реализации и предусматрив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ежеквартальную оценку выполнения структурными подразделениями и исполнителями администратора муниципальной программы ежегодного плана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корректировку (при необходимости) ежегодного плана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формирование отчета о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проведение экспертизы отчета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ор муниципальной программы формирует отчет о реализации муниципальной программы за отчетный финансовый год по утвержденной фор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отчету о реализации муниципальной программы за отчетный финансовый год прилагается пояснительная записка, которая  содерж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анализ неучтенных рисков реализации муниципальной программы и принятые меры по их миним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оценку эффективности реализации муниципальной программы за отчетный финансов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оценку вклада муниципальной программы в решение вопросов социально-экономического развития Фировского района в отчетном финансовом году.</w:t>
      </w:r>
    </w:p>
    <w:p>
      <w:pPr>
        <w:pStyle w:val="Normal"/>
        <w:tabs>
          <w:tab w:val="clear" w:pos="708"/>
          <w:tab w:val="left" w:pos="7371" w:leader="none"/>
          <w:tab w:val="left" w:pos="935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ор муниципальной программы осуществляет оценку эффективности реализации муниципальной программы и вклада муниципальной программы в решение вопросов социально-экономического развития Фировского района в соответствии с методикой оценки эффективности реализации муниципальной программы и вклада муниципальной программы Фировского района в решение вопросов социально-экономического развития Фировского района и определения рейтингов эффективности реализации муниципальных программ и вклада муниципальных программ района в решение вопросов социально-экономического развития Фировского района, утвержденной Администрацией Фир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15 марта года, следующего за отчетным, администратор муниципальной программы представляет на согласование в Отдел экономики Администрации Фировского района, Финансовое управление Администрации Фировского района отчет о реализации муниципальной программы за отчетны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15 апреля года, следующего за отчетным, администратор муниципальной программы представляет в Отдел экономики Администрации Фировского района для формирования сводного доклада о реализации муниципальных программ в отчетном финансовом году отчет о реализации муниципальной программы за отчетный финансовый год в электронном и бумажном ви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администратора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 Фир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ор муниципальной программы взаимодействует с органами местного самоуправления Фировского района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мобилизации доходного потенциала Фиров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нормативно-методического обеспечения и организации бюджетного процесса в Фировском район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внедрения программно-целевых методов планирования и управления в деятельность органов местного самоуправления Фиров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создания институциональных условий для оказания качественных муниципальных услуг муниципальными учреждениями Фиров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обеспечения прозрачности и открытости бюджетного процесса в муниципальном образовании Фиров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заимодействие администратора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 поселений, входящих в состав муниципального образования Фир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при реализации муниципальной 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ор муниципальной программы взаимодействует с органами местного самоуправления поселений, входящих в состав муниципального образования Фировский район при реализации муниципальной программы по вопросам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мобилизации доходного потенциала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создания условий для обеспечения финансовой устойчивости бюджетов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эффективного использования системы межбюджетных отношений как инструмента стимулирования развития поселений, входящих в состав муниципального образования Фиров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недрения программно-целевых методов планирования и управления в деятельность органов местного самоуправления поселений, входящих в состав муниципального образования Фиров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заимодействие </w:t>
      </w:r>
      <w:r>
        <w:rPr>
          <w:sz w:val="28"/>
          <w:szCs w:val="28"/>
        </w:rPr>
        <w:t>администрато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rFonts w:eastAsia="Calibri"/>
          <w:sz w:val="28"/>
          <w:szCs w:val="28"/>
        </w:rPr>
        <w:t xml:space="preserve">с 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ор муниципальной программы взаимодействует с </w:t>
      </w:r>
      <w:r>
        <w:rPr>
          <w:rFonts w:eastAsia="Calibri"/>
          <w:sz w:val="28"/>
          <w:szCs w:val="28"/>
        </w:rPr>
        <w:t xml:space="preserve">организациями, учреждениями, предприятиями, </w:t>
      </w:r>
      <w:r>
        <w:rPr>
          <w:sz w:val="28"/>
          <w:szCs w:val="28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 по вопросам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создания институциональных условий для оказания качественных муниципальных услуг муниципальными учреждениями Фиров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я прозрачности и открытости бюджетного процесса в муниципальном образовании Фиро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рисков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ры по управлению рис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ки по влиянию на достижение цели муниципальной программы идентифицируются на внешние и внутренние ри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нешним рискам относятся события (условия), связанные с изменениями внешней среды, влияющими на достижение цели муниципальной программы, и которыми невозможно управлять в рамках реализации муниципальной</w:t>
      </w:r>
      <w:r>
        <w:rPr/>
        <w:t xml:space="preserve"> </w:t>
      </w:r>
      <w:r>
        <w:rPr>
          <w:sz w:val="28"/>
          <w:szCs w:val="28"/>
        </w:rPr>
        <w:t>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нешним рискам, влияющим на достижение цели муниципальной программы, от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федерального законодательства в части перераспределения полномочий между Российской Федерацией, субъектами Российской Федерации и муниципальными образова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менение регионального законодательства в части финансирования отрасли «Физическая культура и спор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зкая активность на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 внутренним рискам относятся события (условия), связанные с изменениями в сфере реализации муниципальной программы, влияющими на достижение цели муниципальной программы, и которыми можно управлять в рамках реализации муниципаль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, влияющим на достижение цели муниципальной программы, относ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граниченный муниципальный бюджет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хватка специалистов физической культуры и 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зкая квалификация тренеров-преподавателей по видам спорта ДЮС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абая материально-техническая база учреждений района ведущих работу в сфере физической культуры 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снижения внутренних рисков  реализации Программы предусматри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квалификации тренеров-преподавателей ДЮСШ по видам 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расходов в муниципальном бюджете на отрасль «Физическая культура и спорт»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7.6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7.6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15:00Z</dcterms:created>
  <dc:creator>ОКМС</dc:creator>
  <dc:description/>
  <cp:keywords/>
  <dc:language>en-US</dc:language>
  <cp:lastModifiedBy>Ivan</cp:lastModifiedBy>
  <cp:lastPrinted>2017-03-06T16:50:00Z</cp:lastPrinted>
  <dcterms:modified xsi:type="dcterms:W3CDTF">2019-02-04T17:34:00Z</dcterms:modified>
  <cp:revision>186</cp:revision>
  <dc:subject/>
  <dc:title>ПАСПОРТ</dc:title>
</cp:coreProperties>
</file>