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251"/>
        <w:gridCol w:w="6685"/>
        <w:gridCol w:w="2638"/>
      </w:tblGrid>
      <w:tr>
        <w:trPr>
          <w:trHeight w:val="61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ий район Тверской области «Развитие жилищно-коммунальной инфраструктуры, обеспечение энергосбережения в целях повышения энергетической эффективности и обеспечение транспортных услуг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на 2019-2021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Цель 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 – экплуатационных качеств дорожной сет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Общая площадь жилищного фонда, оборудованная одновременно всеми видами коммун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Уровень износа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и=∑И/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– сумма износа (разность первоначальной и балансовой стоимости на определенный момент времен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первоначальная стоимость основных фондов организаций коммунального комплек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04190" cy="27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590675" cy="256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85800" cy="302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5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ый расход тепловой энергии на снабжение многоквартирных домов Фировского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кал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тепловой энергии в многоквартирных домах, Гк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7 «Удельный расход холодной воды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многоквартирных домов Фировского района (в расчете на 1 человека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660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42440" cy="2800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б. м/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8965" cy="2686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холодной воды в многоквартирных домах Фировского района, куб. 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73380" cy="3200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жителей многоквартирных домов Фировского района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8 «Удельный расход электрической энергии на снабжение многоквартирных домов Фировского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т·ч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электрической энергии в многоквартирных домах Фировского района, кВт·ч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 Фировского района,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9 «Удельный расход природного газа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куб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природного газа на снабжение многоквартирных домов Фировского района (в расчете куб. метров на 1 чел.) (У газ мк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газ мк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мк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ъем потребления природного газа в многоквартирных домах, куб.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мкд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 многоквартирных домов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0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у.т./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40690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714500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 у.т./Гкал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4038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оплива на выработку тепловой энергии котельными на территории муниципального образования, т у.т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2578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выработки тепловой энергии котельными на территории муниципального образования, Г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электрической энергии, используемой при производстве и передаче тепловой энергии в системах теплоснабж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*ч/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98500" cy="24828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3900" cy="2482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уб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381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для передачи тепловой энергии в системах теплоснабжения на территории субъекта Российской Федерации, тыс.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42900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транспортировки теплоносителя в системе теплоснабжения на территории субъекта Российской Федерации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2 «Доля потерь воды при ее передаче в общем объеме переданной во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еме переданной вод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47700" cy="24828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143500" cy="3048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50265" cy="24828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ерь воды при ее передаче на территории муниципального образования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8740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горячей воды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холодной воды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3 «Общая площадь жилых помещений, приходящаяся в среднем на одного жител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Sн/ Чс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н – общая площадь жилых помещений в жилых домах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г – среднегодовая численность постоянного населения, челов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4 «Объем ввода жилья на 1 жителя на территории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Sн/ Чс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н – общая площадь жилых помещений в жилых домах, введенных в эксплуатацию за год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г – среднегодовая численность постоянного населения, челов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5 «Уровень газифик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/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квартир с нарастающим итогом (ед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квартир в районе (ед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Газпром газораспределение Тверь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Газпром межрегионгаз Тверь"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истемы жилищно-коммунального и газового хозяйства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, качества жилищно-коммунального обслуживания, увеличение надежности и качества системы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mkd= Oy / Kmkd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y – количество многоквартирных домов, в которых собственники помещений выбрали и реализую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дин из способов управления многоквартирными дом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kd – количество многоквартирных домов, в которых собственники помещений должны выбрать способ управления данными домами (единиц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80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к=Кокк/Оо ×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 –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 – общее количество организаций коммунального комплекса, осуществляющих свою деятельность на территории муниципального образования Фиров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уровня газификации населенных пунктов муниципального образования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Доля газифицированных домовладений и кварт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домовладений и кварти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домовладений и квартир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энергосбережения и повышение энергетической эффективност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3200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1360" cy="3200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35965" cy="3200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4 «Удельный расход тепловой энергии на снабжение многоквартирных домов Фировского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кал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тепловой энергии в многоквартирных домах, Гк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5 «Удельный расход холодной воды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многоквартирных домов Фировского района (в расчете на 1 человека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6606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42440" cy="28003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б. м/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8965" cy="2686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холодной воды в многоквартирных домах Фировского района, куб. 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73380" cy="320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жителей многоквартирных домов Фировского района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ый расход электрической энергии на снабжение многоквартирных домов Фировского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т·ч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электрической энергии в многоквартирных домах Фировского района, кВт·ч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 Фировского района,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9 «Удельный расход природного газа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куб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природного газа на снабжение многоквартирных домов Фировского района (в расчете куб. метров на 1 чел.) (У газ мк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= О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газ мк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 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мк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ъем потребления природного газа в многоквартирных домах, куб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мкд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 многоквартирных домов, 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опубликованных материалов по вопросам энергосбережения и повышения энергетической эффективности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феры транспорта и дорожного хозяйств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Развитие дорожного хозяйства муниципального образования Фировский райо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 протяженности автомобильных дорог общего пользования местного значения, не отвечающая нормативным требованиям, в общей протяженности автомобильных общего пользования местного знач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d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d – доля автомобильных дорог общего пользования местного значения, не отвечающих нормативным требованиям от общей протяженности автомобильных дорог общего пользования местного значения соответственно (процент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p – общая протяженность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o – общая протяженность автомобильных дорог общего пользования местного значения в субъекте Российской Федерации (км, Росстат Форма № 3-ДГ(мо)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качества транспорт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=Чн/Оч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н – численность населения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ч - общая численность населения Фи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дпрограмма 4.</w:t>
            </w:r>
            <w:r>
              <w:rPr/>
              <w:t xml:space="preserve"> </w:t>
            </w:r>
            <w:r>
              <w:rPr>
                <w:color w:val="FF000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еспечение развития строительства, объектов социально-культурного значения, объектов торговли и жилищного фонда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1 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 оказанных консультацион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2 «Содействие развитию жилищного строительства, социально - культурных объектов, объектов торговл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редоставленных муницип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5"/>
      <w:footerReference w:type="default" r:id="rId66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0.wmf"/><Relationship Id="rId51" Type="http://schemas.openxmlformats.org/officeDocument/2006/relationships/image" Target="media/image11.wmf"/><Relationship Id="rId52" Type="http://schemas.openxmlformats.org/officeDocument/2006/relationships/image" Target="media/image12.wmf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4.wmf"/><Relationship Id="rId57" Type="http://schemas.openxmlformats.org/officeDocument/2006/relationships/image" Target="media/image5.wmf"/><Relationship Id="rId58" Type="http://schemas.openxmlformats.org/officeDocument/2006/relationships/image" Target="media/image6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0.wmf"/><Relationship Id="rId63" Type="http://schemas.openxmlformats.org/officeDocument/2006/relationships/image" Target="media/image11.wmf"/><Relationship Id="rId64" Type="http://schemas.openxmlformats.org/officeDocument/2006/relationships/image" Target="media/image12.wmf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3:00Z</dcterms:created>
  <dc:creator>Admin</dc:creator>
  <dc:description/>
  <cp:keywords/>
  <dc:language>en-US</dc:language>
  <cp:lastModifiedBy>Ivan</cp:lastModifiedBy>
  <cp:lastPrinted>2019-02-25T15:02:00Z</cp:lastPrinted>
  <dcterms:modified xsi:type="dcterms:W3CDTF">2019-02-04T17:19:00Z</dcterms:modified>
  <cp:revision>10</cp:revision>
  <dc:subject/>
  <dc:title>Приложение 2</dc:title>
</cp:coreProperties>
</file>