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ind w:left="75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2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ind w:left="75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Фировского района Тверской области «Муниципальное управление»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ind w:left="75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9-2021 годы</w:t>
      </w:r>
    </w:p>
    <w:p>
      <w:pPr>
        <w:pStyle w:val="Normal"/>
        <w:shd w:fill="FFFFFF" w:val="clear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показателей муниципальной программы Фировского района Тверской области «Муниципальное управление» на 2019-2021 годы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ые обозначения и сокращения: 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униципальная программа - муниципальная программа муниципального образования Фировский район Тверской области «Муниципальное управление» на 2019-2021 годы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ь - цель муниципальной программы;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дача  - задача подпрограммы;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701" w:right="851" w:gutter="0" w:header="709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казатель - показатель цели (задачи).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0"/>
        <w:gridCol w:w="1083"/>
        <w:gridCol w:w="6146"/>
        <w:gridCol w:w="1542"/>
      </w:tblGrid>
      <w:tr>
        <w:trPr>
          <w:trHeight w:val="611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одика расчета показател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 получения информации для расчета значения показателя</w:t>
            </w:r>
          </w:p>
        </w:tc>
      </w:tr>
      <w:tr>
        <w:trPr>
          <w:trHeight w:val="285" w:hRule="atLeast"/>
        </w:trPr>
        <w:tc>
          <w:tcPr>
            <w:tcW w:w="14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муниципального образования Фировский район Тверской области «Муниципальное управление» на 2019-2021 годы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4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«Формирование эффективной системы муниципального управления и предоставления качественных муниципальных услуг органами местного самоуправления  Фировского района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»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атель 1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вень удовлетворенности граждан работой органов местного самоуправления Фировского район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носительный показ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-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24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position w:val="-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24"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опросов</w:t>
            </w:r>
          </w:p>
        </w:tc>
      </w:tr>
      <w:tr>
        <w:trPr>
          <w:trHeight w:val="23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2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вень удовлетворенности граждан качеством оказываемых муниципальных услуг предоставляемых структурными подразделениями Администрацией Фировского района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носительный показ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опросов</w:t>
            </w:r>
          </w:p>
        </w:tc>
      </w:tr>
      <w:tr>
        <w:trPr>
          <w:trHeight w:val="23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атель3 «Численность утвержденных должностей муниципальной службы, в структурных подразделениях администрации Фировского района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бсолютный показатель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14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Подпрограмма 1 «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Повышение эффективности функционирования системы органов местного самоуправления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Задача 1 «</w:t>
            </w:r>
            <w:r>
              <w:rPr>
                <w:rFonts w:cs="Times New Roman" w:ascii="Times New Roman" w:hAnsi="Times New Roman"/>
                <w:color w:val="3366FF"/>
                <w:sz w:val="20"/>
                <w:szCs w:val="20"/>
              </w:rPr>
              <w:t>Совершенствование нормативно-правовой базы по вопросам развития муниципальной службы, разработка и принятие муниципальных правовых актов, регулирующих отношения, связанные с поступлением на муниципальную службу, ее прохождением и прекращением</w:t>
            </w: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казатель 1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зработанных правовых актов по вопросам муниципальной службы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солютный показ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62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казатель 2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несенных изменений в правовые акты по вопросам муниципальной службы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солютный показ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Задача 2 «</w:t>
            </w:r>
            <w:r>
              <w:rPr>
                <w:rFonts w:cs="Times New Roman" w:ascii="Times New Roman" w:hAnsi="Times New Roman"/>
                <w:color w:val="3366FF"/>
                <w:sz w:val="20"/>
                <w:szCs w:val="20"/>
              </w:rPr>
              <w:t>Обеспечение условий повышения квалификации (переподготовки) муниципальных служащих структурных подразделений администрации района и руководителей муниципальных учреждений и предприятий района</w:t>
            </w:r>
            <w:r>
              <w:rPr>
                <w:rFonts w:cs="Times New Roman" w:ascii="Times New Roman" w:hAnsi="Times New Roman"/>
                <w:color w:val="3366FF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атель 1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плана повышения квалификации  (переподготовки) лиц, замещающих должности в структурных подразделениях и органах администрации райо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носительный показате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tbl>
            <w:tblPr>
              <w:tblW w:w="3743" w:type="dxa"/>
              <w:jc w:val="left"/>
              <w:tblInd w:w="8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9"/>
              <w:gridCol w:w="720"/>
              <w:gridCol w:w="1784"/>
            </w:tblGrid>
            <w:tr>
              <w:trPr/>
              <w:tc>
                <w:tcPr>
                  <w:tcW w:w="12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ind w:right="-1" w:hanging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spacing w:before="0" w:after="200"/>
                    <w:ind w:right="-1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Знач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vertAlign w:val="subscript"/>
                    </w:rPr>
                    <w:t>пок1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=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ind w:right="-1" w:hanging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u w:val="single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right="-1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u w:val="single"/>
                      <w:lang w:val="en-US"/>
                    </w:rPr>
                    <w:t>N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u w:val="single"/>
                      <w:vertAlign w:val="subscript"/>
                    </w:rPr>
                    <w:t>фмс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before="0" w:after="200"/>
                    <w:ind w:right="-1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en-US"/>
                    </w:rPr>
                    <w:t>N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vertAlign w:val="subscript"/>
                    </w:rPr>
                    <w:t>пмс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7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ind w:right="-1" w:hanging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before="0" w:after="200"/>
                    <w:ind w:right="-1" w:hanging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х 100%, где: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ind w:right="-1" w:firstLine="70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пок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- значение показателя;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" w:firstLine="70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пм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плановое количество муниципальных служащих                         структурных подразделений администрации района для прохождения повышения квалификации (переподготовки) в отчетном периоде;</w:t>
            </w:r>
          </w:p>
          <w:p>
            <w:pPr>
              <w:pStyle w:val="Normal"/>
              <w:spacing w:lineRule="auto" w:line="240" w:before="0" w:after="0"/>
              <w:ind w:firstLine="735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 xml:space="preserve">фмс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 фактическое количество муниципальных служащих                         структурных подразделений и органов администрации района, прошедших повышение квалификации (переподготовку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состоянию на 31 декабря текущего года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44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казател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муниципальных служащих, прошедших обучение и повышение квалификации в соответствии с действующим законодательством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солютный показ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44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казател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руководителей муниципальных учреждений и предприятий района, прошедших обучение и повышение квалификации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солютный показ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44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Задача 3 «</w:t>
            </w:r>
            <w:r>
              <w:rPr>
                <w:rFonts w:cs="Times New Roman" w:ascii="Times New Roman" w:hAnsi="Times New Roman"/>
                <w:color w:val="3366FF"/>
                <w:sz w:val="20"/>
                <w:szCs w:val="20"/>
              </w:rPr>
              <w:t>Создание условий для эффективного функционирования органов местного самоуправления</w:t>
            </w:r>
            <w:r>
              <w:rPr>
                <w:rFonts w:cs="Times New Roman" w:ascii="Times New Roman" w:hAnsi="Times New Roman"/>
                <w:color w:val="3366FF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787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атель 1 «Расходы бюджета МО "Фировский район" на содержание работников органов местного самоуправления в расчете на одного жителя муниципального образования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носительный показатель:</w:t>
            </w:r>
          </w:p>
          <w:tbl>
            <w:tblPr>
              <w:tblW w:w="2895" w:type="dxa"/>
              <w:jc w:val="left"/>
              <w:tblInd w:w="8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9"/>
              <w:gridCol w:w="720"/>
              <w:gridCol w:w="936"/>
            </w:tblGrid>
            <w:tr>
              <w:trPr/>
              <w:tc>
                <w:tcPr>
                  <w:tcW w:w="12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ind w:right="-1" w:hanging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spacing w:before="0" w:after="200"/>
                    <w:ind w:right="-1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Знач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vertAlign w:val="subscript"/>
                    </w:rPr>
                    <w:t>пок1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=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ind w:right="-1" w:hanging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u w:val="single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right="-1" w:hanging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u w:val="single"/>
                      <w:vertAlign w:val="subscript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u w:val="single"/>
                      <w:lang w:val="en-US"/>
                    </w:rPr>
                    <w:t>N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u w:val="single"/>
                      <w:vertAlign w:val="subscript"/>
                    </w:rPr>
                    <w:t>РБ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before="0" w:after="200"/>
                    <w:ind w:right="-1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en-US"/>
                    </w:rPr>
                    <w:t>N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vertAlign w:val="subscript"/>
                    </w:rPr>
                    <w:t>КЖ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93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ind w:right="-1" w:hanging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before="0" w:after="200"/>
                    <w:ind w:right="-1" w:hanging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, где: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ind w:right="-1" w:firstLine="70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 xml:space="preserve">пок1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- значение показателя;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" w:firstLine="70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РБ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расходы бюджета на содержание работников ОМСУ в отчетном периоде(руб);</w:t>
            </w:r>
          </w:p>
          <w:p>
            <w:pPr>
              <w:pStyle w:val="Normal"/>
              <w:spacing w:lineRule="auto" w:line="240" w:before="0" w:after="0"/>
              <w:ind w:firstLine="735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 xml:space="preserve">КЖ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  количество жителей района по 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тоянию на 31 декабря текущего года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44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Задача 4 «</w:t>
            </w:r>
            <w:r>
              <w:rPr>
                <w:rFonts w:cs="Times New Roman" w:ascii="Times New Roman" w:hAnsi="Times New Roman"/>
                <w:color w:val="3366FF"/>
                <w:sz w:val="20"/>
                <w:szCs w:val="20"/>
              </w:rPr>
              <w:t>Обеспечение формирования кадрового резерва для замещения вакантных должностей муниципальной службы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1 «Количество муниципальных служащих администрации Фировского района, включенных в резерв управленческих кадров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солютный показате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44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Задача 5 «Организация деятельности отдела записи актов гражданского состояния на территории Фировского района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 1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граждан, получивших государственную услугу в сфере регистрации актов гражданского состояния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солютный показатель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14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Подпрограмма 2 «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Повышение эффективности противодействия коррупции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»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Задача 1 «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Развитие правовых, организационно-управленческих механизмов противодействия коррупции на муниципальном уровне</w:t>
            </w: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казатель 1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жалоб и обращений граждан и организаций на наличие сведений о фактах коррупции и проверки наличия фактов, указанных в обращении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солютный показате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казатель 2 «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личество внесенных изменений и разработанных  нормативных правовых актов по антикоррупционному законодательству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солютный показатель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Задача 2 «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Функционирование системы профилактики коррупции</w:t>
            </w: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 1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оличество проектов нормативных правовых актов и иных документов, по которым проведён анализ на предмет наличия в них коррупционных факторо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солютный показатель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 2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авонарушений коррупционной направленности, совершенных муниципальными служащими администрации района, выявленных правоохранительными органам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солютный показате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14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Подпрограмма 3 «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Обеспечение информационной открытости органов местного самоуправления Фировского района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Задача 1 «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Обеспечение оперативного освещения в СМИ важнейших общественно-политических, социально-экономических и культурных событиях в Фировском районе, деятельности органов исполнительной и представительной властей муниципального образования Фировский район</w:t>
            </w: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 1 «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личество публикаций освещающей основные направления государственной, региональной и муниципальной политик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ос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солютный показатель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 2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убликаций  об общественно-политическом, социально-экономическом и культурном развитии райо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ос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солютный показат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Задача 2 «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Сохранение тиражей на районные периодические печатные издания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реднегодовой разовый тираж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кз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солютный показ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Задача 3 «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Повышение открытости деятельности органов местного самоуправления муниципального образования Фировский район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1 «Количество информационных материалов, размещенных  официальном сайте администрации Фировского район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солютный показ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Показатель1 «Количество информационных материалов, размещенных на информационном стенде администрации Фировского район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солютный показ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531" w:right="851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7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72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2:01:00Z</dcterms:created>
  <dc:creator>Admin</dc:creator>
  <dc:description/>
  <cp:keywords/>
  <dc:language>en-US</dc:language>
  <cp:lastModifiedBy>Ivan</cp:lastModifiedBy>
  <cp:lastPrinted>2019-01-23T12:22:00Z</cp:lastPrinted>
  <dcterms:modified xsi:type="dcterms:W3CDTF">2019-02-04T17:13:00Z</dcterms:modified>
  <cp:revision>77</cp:revision>
  <dc:subject/>
  <dc:title/>
</cp:coreProperties>
</file>