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19 г. № 2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Фир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е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униципальное управление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9-2021 годы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Фирово</w:t>
      </w:r>
    </w:p>
    <w:p>
      <w:pPr>
        <w:sectPr>
          <w:headerReference w:type="default" r:id="rId2"/>
          <w:type w:val="nextPage"/>
          <w:pgSz w:w="11906" w:h="16838"/>
          <w:pgMar w:left="1701" w:right="737" w:gutter="0" w:header="709" w:top="794" w:footer="0" w:bottom="794"/>
          <w:pgNumType w:start="2"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г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tbl>
      <w:tblPr>
        <w:tblW w:w="1030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600"/>
      </w:tblGrid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муниципального образования Фировский район Тверской области «Муниципальное управление» на 2019-2021 годы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, Финансовое управление администрации Фировского район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дел организационно-правового и кадрового обеспечения  Администрации Фировского района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- Отдел информатизации Администрации Фировского района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- МКУ «Учреждение по финансовому и хозяйственному обеспечению деятельности органов местного самоуправления Фировского района»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дел записи актов гражданского состояния Администрации Фировск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О Редакция газеты «Коммунар»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9-2021 годы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Формирование эффективной системы муниципального управления и предоставления качественных муниципальных услуг органами местного самоуправления Фировского района 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«Повышение эффективности функционирования системы органов местного самоуправления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программа 2 «Повышение эффективности противодействия коррупции</w:t>
            </w:r>
            <w:r>
              <w:rPr>
                <w:b w:val="false"/>
                <w:bCs/>
                <w:sz w:val="24"/>
                <w:szCs w:val="24"/>
              </w:rPr>
              <w:t>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3 «Обеспечение информационной открытости органов местного самоуправления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уровня удовлетворенности граждан работой органов местного самоуправления Фировского района к 2021 году до 87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ровня удовлетворенности граждан качеством оказываемых муниципальных услуг предоставляемых структурными подразделениями администрацией Фировского района  к 2021 году до 95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хранение количества утвержденных должностей муниципальной службы в структурных подразделениях администрации Фировского района до 2021 года (28 должности муниципальной службы)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   муниципальной программы по годам ее реализации в разрезе подпрограмм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2019-2021 г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13,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ыс. руб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из областного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8,0 тыс.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из федерального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7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од – 16861,0 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406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10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11792,5 тыс. руб., в том числе из областного бюджета  66,0 тыс. руб, из федерального бюджета 274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0 год – 14961,31 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086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-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11875,2 тыс. руб., в том числе из областного бюджета 66,0 тыс. руб, из федерального бюджета 285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390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2504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- 0,0 тыс. ру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 11886,2 тыс. руб.,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в том числе из областного бюджета  66,0 тыс. руб, из федерального бюджета 296,8 тыс. руб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феры реал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и прогноз ее разви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правление — это составная часть местного самоуправления, связанная с упорядочивающим воздействием органов муниципального управления (местного самоуправления) на муниципальное образование и взаимодействие с его субъектами с целью повышения уровня и качества жизни населения муниципалит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Фировский район Тверской области (далее по тексту – муниципальное образование). Очевидно, что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Фиро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 среди муниципальных образований Тве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заимодействие органов местного самоуправления и граждан в процессе реализации административных функций не в полной степени соответствует требованиям проводимой административной реформы, поэтому одним из приоритетных направлений деятельности органов местного самоуправления является обеспечение реализации прав граждан, проживающих на территории муниципального образования, в осуществлении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Администрацией муниципального образования подготавливаются и размещаются на официальном сайте муниципального образования и направляются в СМИ информационные разъяснительные материалы, сообщения и муниципальные правовые ак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атическом режиме ведётся администрирование официального сайта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ется методическая, организационная и практическую помощь населению по различным вопросам развития  общественного самоуправления, активизации граждан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оответствии со статьей 19 Федерального закона от 06.10.2003 № 131-ФЗ «Об общих принципах организации местного самоуправления в Российской Федерации» администрация муниципального образования наделена государственными полномочиям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деятельности отдела ЗАГС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административной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2018 году в администрацию муниципального образования от граждан поступило 78 обращ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ка заявлений граждан в 2018 году показывает, что  актуальными в этом году для населения района по-прежнему остались жилищно-коммунальные проблемы, что составили 44 % от общего количества обращений (газификация, водоснабжение, теплоснабжение жилых домов, ремонт жиль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лавой администрации муниципального образования и его заместителями на личном приеме было принято более 300 граждан. Все поступившие обращения были рассмотрены в сроки, установленные Федеральным законом от 02.05.2006 № 59-ФЗ «О порядке рассмотрения обращений гражда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дним из основных условий развития муниципальной службы в администрации муниципального образования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з общего числа муниципальных служащих высшее образование имеют 75%, среднее профессиональное 25%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дним из направлений формирования кадрового состава является создание кадрового резерва. Список кадрового резерва для замещения высшей, главной, ведущей и старшей групп должностей периодически обновляется, за 2017-2018 год назначений на должности муниципальной службы из кадрового резерва не был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Изложенные проблемы имеют комплексный характер, требуют системного решения, что определяет целесообразность использования программно-целевого метода в рамках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Необходимый уровень профессионализма и компетентности муниципальных служащих структурных подразделений администрации района обеспечивается за счет реализации различных видов обучения муниципальных служащих (профессиональная переподготовка, повышение квалификации, семинары, учеба кадров, самоподготов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рганизация работы по противодействию коррупции в Фировском районе строится в рамках реализации Федерального законодательства, законов Тверской области, иных нормативных правовых актов Российской Федерации, а также принимаемых муниципальных правовых актов, направленных на противодействие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Сформирована и постоянно обновляется нормативная правовая база, направленная на противодействие коррупции в Фиров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егулярно осуществляется обязательная антикоррупционная экспертиза проектов нормативных актов, а также анализируются действующие нормативные акты на предмет выявления коррупциогенных факторов  и соответствия действующему законодательству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оводится мониторинг достаточности принимаемых должностными лицами организационных практических мер, направленных на предотвращение (урегулирование) вероятных конфликтов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Социально-экономическое развитие муниципального образования Фировского района невозможно без активного участия населения,  следовательно, необходимо вести целенаправленную работу по информированию жителей района о деятельности и решениях органов власти, информационному сопровождению социально значимых проектов, реализуемых на территории муниципального образования Фир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В целях внедрения инновационных технологий администрирования, повышающих объективность и способствующих прозрачности нормотворческих  и управленческих процессов: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еспечена бесперебойная работа официального сайта района (</w:t>
      </w:r>
      <w:r>
        <w:rPr>
          <w:rFonts w:cs="Times New Roman" w:ascii="Times New Roman" w:hAnsi="Times New Roman"/>
          <w:color w:val="000000"/>
          <w:sz w:val="24"/>
          <w:szCs w:val="24"/>
        </w:rPr>
        <w:t>http://www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la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irov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работан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, опубликованы и размещены на сай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дминистративн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редоставления муниципальных услу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ормативные правовые акты регулярно публикуются на страницах районной газеты «Коммунар», официально обнародуются на информационном стенде Администрации Фировского района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 на официальном сайте района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Вместе с тем, не решенными остаются следующие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дефицит квалифицированных кадров с профильным образованием, обладающих современными знаниями и навыками в обла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чество дополнительного профессионального обучения муниципальных служащих не в полной мере соответствует современным потребностям  и тенденциям развития муниципальной служб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стема отбора кадров для муниципальной службы и методологии управления кадровыми процессами в системе муниципального управления еще недостаточно эффектив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истеме муниципальной службы наблюдается определенная закрытость, что способствует формированию отрицательного мнения  о деятельности муниципальных органов и учреждений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едостаточно активно ведется работа по вовлечению субъектов гражданского общества в проводимые мероприятия, направленные  на противодействие коррупции (в т.ч. на формирование в обществе стойкого негативного отношения к коррупционным проявлениям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стается необходимость в нормативном регулировании информационного освещения деятельности органов местного самоуправления муниципального образования Фиро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Вышеперечисленные проблемы по всем направлениям муниципальной программы требуют комплексного подхода и соответствующего уровня финанс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Использование программно-целевого метода позволит мобилизовать ресурсные возможности на приоритетных направлениях комплексного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II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31.  Целью муниципальной программы является 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ирование эффективной системы муниципального управления и предоставления качественных муниципальных услуг органами местного самоуправления Фиров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оказателями, характеризующие достижение цели яв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удовлетворенности граждан работой органов местного самоуправления Фировского рай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удовлетворенности граждан качеством оказываемых муниципальных услуг предоставляемых структурными подразделениями администрации Фировского рай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твержденных должностей муниципальной службы, в структурных подразделениях администрации Фировского района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33. Значение показателей цели муниципальной программы по годам ее реализации приведены в Приложении 1 к настоящей программе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34. Описание характеристик показателей целей муниципальной программы приведены в приложении 2 к настоящей программе</w:t>
      </w:r>
      <w:r>
        <w:rPr>
          <w:b w:val="false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Реализация муниципальной программы связана с выполнением следующих подпрограмм: 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) Подпрограмма 1 </w:t>
      </w:r>
      <w:r>
        <w:rPr>
          <w:b w:val="false"/>
          <w:bCs/>
          <w:color w:val="000000"/>
          <w:sz w:val="24"/>
          <w:szCs w:val="24"/>
        </w:rPr>
        <w:t>«Повышение эффективности функционирования системы органов местного самоуправления»</w:t>
      </w:r>
      <w:r>
        <w:rPr>
          <w:bCs/>
          <w:color w:val="000000"/>
          <w:sz w:val="24"/>
          <w:szCs w:val="24"/>
        </w:rPr>
        <w:t xml:space="preserve">, </w:t>
      </w:r>
      <w:r>
        <w:rPr>
          <w:b w:val="false"/>
          <w:bCs/>
          <w:color w:val="000000"/>
          <w:sz w:val="24"/>
          <w:szCs w:val="24"/>
        </w:rPr>
        <w:t xml:space="preserve">предусматривающая реализацию мероприятий, направленных на </w:t>
      </w:r>
      <w:r>
        <w:rPr>
          <w:rFonts w:eastAsia="Calibri"/>
          <w:b w:val="false"/>
          <w:color w:val="000000"/>
          <w:sz w:val="24"/>
          <w:szCs w:val="24"/>
        </w:rPr>
        <w:t>совершенствование правового регулирования в сфере муниципальной службы</w:t>
      </w:r>
      <w:r>
        <w:rPr>
          <w:b w:val="false"/>
          <w:color w:val="000000"/>
          <w:sz w:val="24"/>
          <w:szCs w:val="24"/>
        </w:rPr>
        <w:t>; в</w:t>
      </w:r>
      <w:r>
        <w:rPr>
          <w:rFonts w:eastAsia="Calibri"/>
          <w:b w:val="false"/>
          <w:color w:val="000000"/>
          <w:sz w:val="24"/>
          <w:szCs w:val="24"/>
        </w:rPr>
        <w:t>недрение эффективных технологий управления персоналом и</w:t>
      </w:r>
      <w:r>
        <w:rPr>
          <w:b w:val="false"/>
          <w:color w:val="000000"/>
          <w:sz w:val="24"/>
          <w:szCs w:val="24"/>
        </w:rPr>
        <w:t xml:space="preserve"> дальнейшее</w:t>
      </w:r>
      <w:r>
        <w:rPr>
          <w:rFonts w:eastAsia="Calibri"/>
          <w:b w:val="false"/>
          <w:color w:val="000000"/>
          <w:sz w:val="24"/>
          <w:szCs w:val="24"/>
        </w:rPr>
        <w:t xml:space="preserve"> развитие кадрового потенциала в системе муниципальной службы </w:t>
      </w:r>
      <w:r>
        <w:rPr>
          <w:b w:val="false"/>
          <w:color w:val="000000"/>
          <w:sz w:val="24"/>
          <w:szCs w:val="24"/>
        </w:rPr>
        <w:t>района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б) Подпрограмма 2 «</w:t>
      </w:r>
      <w:r>
        <w:rPr>
          <w:b w:val="false"/>
          <w:sz w:val="24"/>
          <w:szCs w:val="24"/>
        </w:rPr>
        <w:t>Повышение эффективности противодействия коррупции»</w:t>
      </w:r>
      <w:r>
        <w:rPr>
          <w:b w:val="false"/>
          <w:bCs/>
          <w:color w:val="000000"/>
          <w:sz w:val="24"/>
          <w:szCs w:val="24"/>
        </w:rPr>
        <w:t xml:space="preserve">, предусматривающая реализацию мероприятий, направленных на </w:t>
      </w:r>
      <w:r>
        <w:rPr>
          <w:b w:val="false"/>
          <w:color w:val="000000"/>
          <w:sz w:val="24"/>
          <w:szCs w:val="24"/>
        </w:rPr>
        <w:t>развитие правовых, организационно-управленческих механизмов противодействия коррупции на муниципальном уровне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в) Подпрограмма 3 «О</w:t>
      </w:r>
      <w:r>
        <w:rPr>
          <w:b w:val="false"/>
          <w:sz w:val="24"/>
          <w:szCs w:val="24"/>
        </w:rPr>
        <w:t>беспечение информационной открытости органов местного самоуправления», предусматривающая реализацию мероприятий на обеспечение конструктивного взаимодействия населения с органами местного самоуправления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г) Обеспечивающая подпрограмма.</w:t>
      </w:r>
    </w:p>
    <w:p>
      <w:pPr>
        <w:pStyle w:val="Default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36. 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ышение эффективности функцио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ы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7. Реализация подпрограммы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вышение эффективности функционирования системы органов местного самоуправления» связана с решением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2 «Обеспечение условий повышения квалификации (переподготовки) муниципальных служащих структурных подразделении администрации района и руководителей муниципальных учреждений и предприятий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 «Создание условий для эффективного функционирования органов местного самоуправ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 «Обеспечение формирования кадрового резерва для замещения вакантных должностей муниципальной служб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а 5 «Организация деятельности отдела записи актов гражданского состояния на территории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а 6 «Улучшение качества предоставления государственных (муниципальных)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оведение мониторинга законодательства по вопроса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роведение мониторинга принятых нормативно-правовых актов по вопроса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Решение задачи 2 «Обеспечение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я квалификации (переподготовки) муниципальных служащих структурных подразделений администрации района и руководителей муниципальных учреждений и предприятий района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с помощью следующих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выполнение плана повышения квалификации (переподготовки) лиц, замещающих должности в структурных подразделениях администрации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, прошедших обучение и повышение квалификации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числ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ей муниципальных учреждений и предприятий района,</w:t>
      </w:r>
      <w:r>
        <w:rPr>
          <w:rFonts w:cs="Times New Roman" w:ascii="Times New Roman" w:hAnsi="Times New Roman"/>
          <w:sz w:val="24"/>
          <w:szCs w:val="24"/>
        </w:rPr>
        <w:t xml:space="preserve"> прошедших обучение и повышение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0. Решение задачи 3 «Обеспечение эффективного функционирования органов местного самоуправления» оценивается с помощью показателя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МО «Фировский район» на содержание работников органов местного самоуправления в расчете на одного жителя муниципального образован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1. Решение задачи 4 «Обеспечение формирования кадрового резерва, для замещения вакантных должностей муниципальной службы» оценивается с помощью показателя - количество муниципальных служащих администрации Фировского района, включенных в резерв управленческих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2. Решение задачи 5 «Организация деятельности отдела записи актов гражданского состояния на территории Фировского района»  оценивается с помощью показателя - количество граждан, получивших государственную услугу в сфере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43. Значения показателей задач подпрограммы 1</w:t>
      </w:r>
      <w:r>
        <w:rPr>
          <w:sz w:val="28"/>
          <w:szCs w:val="28"/>
        </w:rPr>
        <w:t xml:space="preserve"> </w:t>
      </w:r>
      <w:r>
        <w:rPr/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ышение эффективности функционирования системы органов местного самоуправления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>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писание характеристик показателей задач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1</w:t>
      </w:r>
      <w:r>
        <w:rPr>
          <w:sz w:val="28"/>
          <w:szCs w:val="28"/>
        </w:rPr>
        <w:t xml:space="preserve"> </w:t>
      </w:r>
      <w:r>
        <w:rPr/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ышение эффективности функционирования системы органов местного самоуправления</w:t>
      </w:r>
      <w:r>
        <w:rPr/>
        <w:t xml:space="preserve">" </w:t>
      </w:r>
      <w:r>
        <w:rPr>
          <w:rFonts w:cs="Times New Roman" w:ascii="Times New Roman" w:hAnsi="Times New Roman"/>
          <w:sz w:val="24"/>
          <w:szCs w:val="24"/>
        </w:rPr>
        <w:t>по годам реализации муниципальной программы приведены в приложении 2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5. Решение задачи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 осуществляется посредством выполнения следующих административных мероприят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Разработка нормативных правовых актов  по вопросам связанным с поступлением на муниципальную службу, ее прохождением и прекращением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Своевременное внесение изменений в нормативные правовые акты по вопросам связанным с поступлением на муниципальную службу, ее прохождением и прекращение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условий повышения квалификации (переподготовки) муниципальных служащих структурных подразделении администрации района» </w:t>
      </w:r>
      <w:r>
        <w:rPr>
          <w:rFonts w:cs="Times New Roman" w:ascii="Times New Roman" w:hAnsi="Times New Roman"/>
          <w:sz w:val="24"/>
          <w:szCs w:val="24"/>
        </w:rPr>
        <w:t>осуществляется посредством выполнения следующих административных мероприятий и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Участие муниципальных служащих в обучающих семинара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оприятие «Профессиональная подготовка, переподготовка, обучение муниципальных служащих, руководителей муниципальных учреждений и муниципальных предприятий Фир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е задачи 3 «Создание условий для эффективного функционирования органов местного самоуправления» осуществляется посредством выполнения следующих административных мероприятий 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мероприятие «Проведение ремонтных работ в служебных и административных  зданиях и помещениях администрац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оприятие «Приобретение программного лицензионного обеспечения, приобретение и ремонт оргтехники, мебели и иных основных средств для обеспечения деятельности администрац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Проведение заседаний административной комисс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) мероприятие «Назначение и выплата пенсии за выслугу лет к  трудовой пенсии по старости (инвалидности) муниципальным служащим муниципального образования Фир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роприятие «Присвоение звания и выплата установленных доплат Почетным гражданам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ероприятие «Расходы по оплате членских взносов Совету ассоциаций муниципальных образований Тве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ероприятие «Финансовое обеспечение МК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мероприятие «Расходы на проведение выборов депутатов Собрания депутатов Фировск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озы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Решение задачи 4 «Обеспечение формирования кадрового резерва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Проведение аттестации муниципальных служащих администрации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Обновление кадрового резерва для замещения вакантных должностей муниципальной служб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Решение задачи 5 «Организация деятельности отдела записи актов гражданского состояния на территории Фировского района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"Своевременное предоставление государственной услуги по регистрации актов гражданского состояния на территории Фир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е мероприятие "Создание и наполнение единого электронного банка данных актов гражданского состояния на территории Фи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Выполнение каждого административного мероприятия и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й для реализации подпрограммы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. Общий объем бюджетных ассигнований, выделенный на реализацию подпрограммы 1 составляет </w:t>
      </w:r>
      <w:r>
        <w:rPr>
          <w:rFonts w:cs="Times New Roman" w:ascii="Times New Roman" w:hAnsi="Times New Roman"/>
          <w:b/>
          <w:sz w:val="24"/>
          <w:szCs w:val="24"/>
        </w:rPr>
        <w:t>9659,3 тыс.ру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</w:t>
      </w:r>
      <w:r>
        <w:rPr/>
        <w:t xml:space="preserve"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01"/>
        <w:gridCol w:w="1418"/>
        <w:gridCol w:w="1444"/>
        <w:gridCol w:w="1276"/>
        <w:gridCol w:w="1673"/>
        <w:gridCol w:w="1276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выделенный на реализацию подпрограммы 1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ышение эффективности функционирования системы органов 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4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условий повышения квалификации (переподготовк) муниципальных служащих структурных подразделений администрации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эффективного функционирования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ормирование кадрового резерва для замещения вакантных должностей муниципальной служб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рганизация деятельности отдела записи актов гражданского состояния на территории Фи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,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9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 Повышение эффективности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. Реализация подпрограммы 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вышение эффективности противодействия коррупции» связана с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1 «Развитие правовых, организационно-управленческих механизмов противодействия коррупции на муниципальном уровне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Задача 2 «</w:t>
      </w:r>
      <w:r>
        <w:rPr>
          <w:rFonts w:cs="Times New Roman" w:ascii="Times New Roman" w:hAnsi="Times New Roman"/>
          <w:sz w:val="24"/>
          <w:szCs w:val="24"/>
        </w:rPr>
        <w:t>Функционирование системы профилактики коррупции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Реализация задачи 1 «Развитие правовых, организационно-управленческих механизмов противодействия коррупции на муниципальном уровне» оценивается следующими показателя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жалоб и обращений граждан и организаций на наличие сведений о фактах коррупции и проверки наличия фактов, указанных в обра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 количество внесенных изменений и разработанных  нормативных правовых актов по антикоррупцион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4. Реализация задачи 2 «Функционирование системы профилактики коррупции» оценивается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личество проектов нормативных правовых актов и иных документов, по которым проведён анализ на предмет наличия в них коррупционных факт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5. Решение задачи 1 «Развитие правовых, организационно-управленческих механизмов противодействия коррупции на муниципальном уровне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Проведение мероприятий антикоррупционной направленности (совещания, семинары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Направление правовых актов на антикоррупционную экспертиз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Мониторинг законодательства по противодействию корруп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 «Функционирование системы профилактики коррупции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Организация размещения сведений о доходах (расходах), об имуществе и обязательствах имущественного характера муниципальных служащих и членов их семей на официальном сайте администрации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Контроль за своевременной сдачей и своевременным размещением сведений о доходах (расходах), об имуществе и обязательствах имущественного характера муниципальных служащих и членов их семей на официальном сайте администрации Фировского район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каждого административного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беспечение информационной открыт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Реализация подпрограммы 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информационной открытости органов местного самоуправления Фировского райо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связана с решением следующих задач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«Сохранение тиражей на районные периодические печатные изд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 «Повышение открытости деятельности органов местного самоуправления муниципального образования Фировский район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Реализация задачи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 оценивается следующими показателями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публикаций освещающих основные направления государственной, региональной и муниципальной поли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публикаций об общественно-политическом, социально-экономическом и культурном развитии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Реализация задачи 2 «Сохранение тиражей на районные периодические печатные издания» оценивается следующим показателем – среднегодовой разовый тираж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Реализация задачи 3 «Повышение открытости деятельности органов местного самоуправления муниципального образования «Фировский район» оценивается следующим показателем - 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личество информационных материалов, размещенных на информационном стенде, официальном сайте администрации Фировского района и С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Решение задачи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Информирование населения района об основных направлениях государственной, региональной и муниципальной политики, основных тенденциях социально-экономического и общественно-политического развития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Информирование населения по особо значимым общественно-политическим, социально-экономическим и культурным событиям в рай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3. Решение задачи 2 «Сохранение тиражей на районные периодические печатные издания» осуществляется посредством выполнения следующих административных мероприятий и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Организация и проведение подписной кампан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мероприятие «Предоставление субсидии на поддержку редакций районных газет за счет средств бюджета Тве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роприятие «Предоставление субсидии на поддержку редакций районных газет за счет средств местного бюдж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роприятие «Укрепление материально-технической базы редакций районных газет за счет средств местного бюдже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роприятие «Укрепление материально-технической базы редакций районных газет за счет средств бюджета Тве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4. Решение задачи 3 «Повышение открытости деятельности органов местного самоуправления муниципального образования Фировский район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Размещение информации о деятельности органов местного самоуправления района на информационном стенде и официальном сайте Администрации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– «Проведение Единого дня информ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Проведение Дня главы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ое мероприятие «Проведение встреч семинаров, круглых столов с различными представителями общественности райо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. Выполнение каждого административного мероприятия и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й для реализации подпрограммы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Объем финансовых ресурсов, необходимый для реализации подпрограммы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 1 составляет </w:t>
      </w:r>
      <w:r>
        <w:rPr>
          <w:rFonts w:cs="Times New Roman" w:ascii="Times New Roman" w:hAnsi="Times New Roman"/>
          <w:b/>
          <w:sz w:val="24"/>
          <w:szCs w:val="24"/>
        </w:rPr>
        <w:t>1000,00 тыс. руб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Объем бюджетных ассигнований, выделенный на реализацию подпрограммы 1 по годам реализации муниципальной программы в разрезе задач, приведен в таблице 2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983"/>
        <w:gridCol w:w="2310"/>
        <w:gridCol w:w="143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выделенный на реализацию подпрограммы 3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печение информационной открытости органов 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тыс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тиражей и доступного для населения района уровня цен на районные периодические печатные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ткрытости деятельности органов местного самоуправления муниципального образования Фир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еспечивающая подпрограмм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.Обеспечение деятельности администратора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</w:t>
      </w:r>
      <w:r>
        <w:rPr>
          <w:rFonts w:cs="Times New Roman" w:ascii="Times New Roman" w:hAnsi="Times New Roman"/>
          <w:b/>
          <w:sz w:val="24"/>
          <w:szCs w:val="24"/>
        </w:rPr>
        <w:t>35553,9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210"/>
        <w:gridCol w:w="1210"/>
        <w:gridCol w:w="1100"/>
        <w:gridCol w:w="1346"/>
      </w:tblGrid>
      <w:tr>
        <w:trPr>
          <w:trHeight w:val="236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 по годам  реализации подпрограммы, тыс. руб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тыс. руб</w:t>
            </w:r>
          </w:p>
        </w:tc>
      </w:tr>
      <w:tr>
        <w:trPr>
          <w:trHeight w:val="460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ного администратора программы ИТОГО, в том числ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9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7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86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53,9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ункционирование высшего должностного лица муниципального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,4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 (Администрация Фировского района), за исключением расходов на выполнение переданных  государственных полномочий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9,5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Механизм управления и мониторинга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Управление реализацией муниципальной 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тора муниципальной программ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мероприятий по реализации муниципальной программы и распределение их между структурными подразделениями и исполнителями администратор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еративное принятие решений, обеспечение согласованности взаимодействия всех структурных подразделений и исполнителей администратора муниципальной программы при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т, контроль и  анализ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Ежегодно в срок до 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Руководители структурных подразделений Администрации Фировского района (отдела организационно-правового и кадрового обеспечения, отдела информатизации, МКУ «Учреждение по финансовому и хозяйственному обеспечению деятельности органов местного самоуправления Фировского района», отдела ЗАГС)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Мониторинг реализации муниципальной программы обеспечивает: 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8"/>
        <w:spacing w:before="0" w:after="0"/>
        <w:ind w:firstLine="720"/>
        <w:jc w:val="both"/>
        <w:rPr/>
      </w:pPr>
      <w:r>
        <w:rPr/>
        <w:t>в) своевременную актуализацию муниципальной программы с учетом меняющихся рисков.</w:t>
      </w:r>
    </w:p>
    <w:p>
      <w:pPr>
        <w:pStyle w:val="Style28"/>
        <w:spacing w:before="0" w:after="0"/>
        <w:jc w:val="both"/>
        <w:rPr/>
      </w:pPr>
      <w:r>
        <w:rPr/>
        <w:t xml:space="preserve">79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б) информации о достижении запланированных показателей муниципальной программы.</w:t>
      </w:r>
    </w:p>
    <w:p>
      <w:pPr>
        <w:pStyle w:val="Style28"/>
        <w:spacing w:before="0" w:after="0"/>
        <w:jc w:val="both"/>
        <w:rPr/>
      </w:pPr>
      <w:r>
        <w:rPr/>
        <w:t xml:space="preserve">80. Источниками информации для проведения мониторинга реализации муниципальной программы являются: </w:t>
      </w:r>
    </w:p>
    <w:p>
      <w:pPr>
        <w:pStyle w:val="Style28"/>
        <w:spacing w:before="0" w:after="0"/>
        <w:ind w:firstLine="720"/>
        <w:jc w:val="both"/>
        <w:rPr/>
      </w:pPr>
      <w:r>
        <w:rPr/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ругие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1. М</w:t>
      </w:r>
      <w:r>
        <w:rPr>
          <w:rFonts w:cs="Times New Roman" w:ascii="Times New Roman" w:hAnsi="Times New Roman"/>
          <w:sz w:val="24"/>
          <w:szCs w:val="24"/>
        </w:rPr>
        <w:t>ониторинг реализации муниципальной программы осуществляется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ечение</w:t>
      </w:r>
      <w:r>
        <w:rPr>
          <w:rFonts w:cs="Times New Roman" w:ascii="Times New Roman" w:hAnsi="Times New Roman"/>
          <w:sz w:val="24"/>
          <w:szCs w:val="24"/>
        </w:rPr>
        <w:t xml:space="preserve"> всего периода ее реализации и предусматр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администрато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рганами местного самоуправления 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администра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с организациями, учреждениями, предприятия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 средствами массовой информации, с общественными объединениями, в том чис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еализации муниципальной программы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я привлечения организаций, учреждений, предприятий различных форм собственности, общественных, некоммерческих организаций к вопросам реализации мероприяти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я публичности (открытости), достоверности информации о реализации мероприятий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Администрации Фировск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ы по управлению ри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е риски и меры по управлению ими: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3915"/>
        <w:gridCol w:w="5390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к             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ы по управлению          </w:t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 объемов ассигнований   на   реал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ент  в муниципальной программе сделан  на административные мероприятия,  что позволит снизить зависимость достижения   целей муниципальной программы от объемов ассигнований 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федеральном и областном уровнях решений, обязательных к исполнению, но не обеспеченных финансированием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указанном  случае  ряд 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удет заменен  другими, соответствующими изменившимся  требованиям законодательства, но при э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ющими  обеспечить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ных показателей эффективности    </w:t>
            </w:r>
          </w:p>
        </w:tc>
      </w:tr>
    </w:tbl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</w:t>
      </w:r>
      <w:r>
        <w:rPr/>
        <w:t>Внутренние риски и меры по управлению ими: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3915"/>
        <w:gridCol w:w="5390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к             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ы по управлению          </w:t>
            </w:r>
          </w:p>
        </w:tc>
      </w:tr>
      <w:tr>
        <w:trPr>
          <w:trHeight w:val="343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уровень эффективности внутренних организационных  процессов 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администратора  и администрато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, что приведет  к  неисполнению закрепленных мероприятий     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лан мероприятий по 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позволит оперативно отслеживать  и  реагировать на  ситуацию с ее неисполн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ая персональная ответственность руководителей администраторов муниципальной программы  также  будет стимулировать администраторов муниципальной  программы к повышению уровня ответственности  за реализацию закрепленных мероприятий   </w:t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тность сотрудников главного администратора  и администраторов муниципальной программы  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рамках  расходов  по  аппарату  главного  администратора   и администраторов  муниципальной программы предусмотрены мероприятия по повышению  профессиональной компетентности сотрудников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88" w:right="73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66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6"/>
      <w:sz w:val="36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napToGrid w:val="fals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Обычный + 14 пт"/>
    <w:basedOn w:val="Style27"/>
    <w:next w:val="ConsPlusTitle"/>
    <w:qFormat/>
    <w:pPr>
      <w:spacing w:before="0" w:after="0"/>
      <w:ind w:firstLine="60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2:00Z</dcterms:created>
  <dc:creator>svr</dc:creator>
  <dc:description/>
  <cp:keywords/>
  <dc:language>en-US</dc:language>
  <cp:lastModifiedBy>Ivan</cp:lastModifiedBy>
  <cp:lastPrinted>2019-01-28T15:09:00Z</cp:lastPrinted>
  <dcterms:modified xsi:type="dcterms:W3CDTF">2019-02-04T17:12:00Z</dcterms:modified>
  <cp:revision>130</cp:revision>
  <dc:subject/>
  <dc:title>                                                                                   УТВЕРЖДЕНА</dc:title>
</cp:coreProperties>
</file>