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12446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sz w:val="24"/>
          <w:szCs w:val="24"/>
          <w:u w:val="single"/>
        </w:rPr>
        <w:t>01.02.2019</w:t>
      </w:r>
      <w:r>
        <w:rPr>
          <w:b/>
          <w:bCs/>
          <w:sz w:val="24"/>
          <w:szCs w:val="24"/>
        </w:rPr>
        <w:t xml:space="preserve">                                      п. ФИРОВО                                                     № </w:t>
      </w:r>
      <w:r>
        <w:rPr>
          <w:b/>
          <w:bCs/>
          <w:sz w:val="24"/>
          <w:szCs w:val="24"/>
          <w:u w:val="single"/>
        </w:rPr>
        <w:t>2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муниципального образования Фировский район Тверской области «Социальная поддержка граждан» на 2019-2021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.06.2013 № 212 «Об утверждении Положения о бюджетном процессе в муниципальном образовании Фировский район»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center"/>
        <w:rPr/>
      </w:pPr>
      <w:r>
        <w:rPr>
          <w:sz w:val="24"/>
          <w:szCs w:val="24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Социальная поддержка граждан» на 2019-2021 годы (далее – муниципальная программа) (прилагается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администраторами муниципальной программы отдел образования Администрации Фировского района,  отдел по делам культуры, молодежи и спорта Администрации Фировского район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ходом реализации муниципальной программы возложить на заместителя Главы Администрации Фировского района, руководителя отдела образования Н.В. Градову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одписания, распространяется на правоотношения, возникшие с 01.01.2019, и подлежит размещению на официальном сайте Фировского района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Фировского района</w:t>
        <w:tab/>
        <w:t xml:space="preserve">                                                                                      Ю.В. Вороб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Ivan</cp:lastModifiedBy>
  <cp:lastPrinted>2017-03-02T12:55:00Z</cp:lastPrinted>
  <dcterms:modified xsi:type="dcterms:W3CDTF">2019-02-04T17:37:00Z</dcterms:modified>
  <cp:revision>78</cp:revision>
  <dc:subject/>
  <dc:title> </dc:title>
</cp:coreProperties>
</file>