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579" w:hRule="atLeast"/>
        </w:trPr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го района Тве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1.02.2019  года  № 18</w:t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Фировский район Твер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Развитие отрасли культуры»</w:t>
      </w:r>
    </w:p>
    <w:p>
      <w:pPr>
        <w:pStyle w:val="Normal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а 2019-2021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р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jc w:val="center"/>
        <w:outlineLvl w:val="1"/>
        <w:rPr/>
      </w:pPr>
      <w:r>
        <w:rPr>
          <w:i/>
          <w:sz w:val="28"/>
          <w:szCs w:val="28"/>
        </w:rPr>
        <w:t>2019 год</w:t>
      </w:r>
    </w:p>
    <w:p>
      <w:pPr>
        <w:pStyle w:val="Normal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Фировский райо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верской области «Развитие отрасли культуры» на 2019-2021 год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2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Фировский район Тверской области «Развитие отрасли культуры» на 2019-2021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Фировский РДК», РМУК «Фировская МЦБ», МУК «Фировский районный краеведческий музей»,  МКУ ДО «Фировская детская школа искусств», ТК и РК «Фирово».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разнообразия услуг, предоставляемых в сфере культуры и искусства, удовлетворения потребностей в развитии и реализации культурного духовного потенциала каждой лич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ение и приумножение культурного потенциала «Фировского района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качества условий предоставления образовательных услуг учреждением дополнительного образования детей в сфере культур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ание муниципальных телерадиоканалов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азвития туризм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азвития молодежной политики»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еспечивающая подпрограмма</w:t>
            </w:r>
          </w:p>
        </w:tc>
      </w:tr>
      <w:tr>
        <w:trPr>
          <w:trHeight w:val="3942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. Увеличение уровня удовлетворенности населения Фировского района культурной жизнью в регионе с 76 % до 8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. Сохранение количества муниципальных услуг в сфере культуры, предоставляемых муниципальными учреждениями культуры Фировского района на уровне 4 единиц;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нижение доли учреждений культуры, здания которых находятся в аварийном состоянии или требуют ремонта, в общем количестве муниципальных учреждений культуры с 12,9 % до  9,7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Увеличение доли детей в возрасте от 5 до 18 лет, получающих услуги по дополнительному образованию с 12,6% до 13%.</w:t>
            </w:r>
          </w:p>
        </w:tc>
      </w:tr>
      <w:tr>
        <w:trPr>
          <w:trHeight w:val="7771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 2019-2021годы – 72811,7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23849,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 18020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-  3716,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 33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е 5 -  75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 2004,8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24638,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 18586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-   3508,8 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 33,0 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е 5 -   75,0 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 2435,2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24324,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 18576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-  3508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 33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е 5 -  75,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ющая подпрограмма  2130,8 тыс. рублей.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I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ая характеристика сферы реал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аздел 1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i/>
          <w:lang w:eastAsia="en-US"/>
        </w:rPr>
        <w:t>Общая характеристика сферы культуры Фировского района и прогноз ее развит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ом мире культура является важнейшим фактором, который обеспечивает духовное развитие общества и активно влияет на экономический рост, социальную стабильность, национальную безопасность и развитие институтов гражданского общ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Отрасль "Культура" – одна из важных составляющая в стратегии социально-экономического развития Фировского района. Наша земля имеет богатое историко-культурное наследие, замечательные творческие коллективы и культурные традиции. Все эти факторы должны стать определяющими при духовно-нравственном развитии жителей Фировского района, формировании имиджа регион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 территории Фировского района расположена сеть общедоступных организаций культуры и искусства: Муниципальные учреждения культуры «Фировский районный Дом культуры» с 13 филиалами в поселениях и Районное муниципальное учреждение культуры «Фировская межпоселенческая центральная библиотека» с 13 филиалами, Муниципальное казенное учреждение дополнительного образования  «Фировская детская школа искусств». Кроме того, в Фировском РДК расположен  Муниципальное учреждение культуры «Фировский районный краеведческий музей</w:t>
      </w:r>
      <w:r>
        <w:rPr/>
        <w:t>, фонд которого насчитывает более 2500 тысяч единиц хранения. Музей является центром патриотического, нравственного, эстетического воспитания  подростков и молодежи. В музее проводятся уроки-экскурсии по историческому и литературному краеведению, уроки мужества.</w:t>
      </w:r>
    </w:p>
    <w:p>
      <w:pPr>
        <w:pStyle w:val="Normal"/>
        <w:jc w:val="both"/>
        <w:rPr/>
      </w:pPr>
      <w:r>
        <w:rPr>
          <w:bCs/>
        </w:rPr>
        <w:t xml:space="preserve">.  Для того, чтобы заинтересовать население и гостей посёлка в изучении  истории Фировского края и привить любовь у подрастающего поколения к малой родине, специалистом музея с помощью Отдела культуры, «МУК Фировский РДК»проводятся различные конкурсно -познавательные мероприятия патриотического характера. На базе музея проводятся мероприятия совместно со школами района, Отделом образования, советом ветеранов.  </w:t>
      </w:r>
      <w:r>
        <w:rPr/>
        <w:t>В музее продолжают развиваться новые формы работы с посетителями: экспозиции музеев из других муниципальных районов и регио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Это позволяет всем желающим приобщиться к культурному наследию и развивать свои способности. В учреждениях культуры трудятся около 100 челове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ажным направлением в сохранении и приумножении культурного потенциала нашего района являются мероприятия по сохранению и развитию библиотечного дела. В настоящее время библиотеки являются основным социальным институтом, гарантирующим сохранение и развитие культурного и информационного пространства. Библиотеки обслуживают 46 процента населения Фировского район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библиотечной сфере активно развиваются интернет-технологии. В центральной библиотеке работает деловой информационный центр, ведется большая работа по переводу книжного фонда в электронный каталог в рамках областного проекта "Тверская региональная электронная библиотека" (далее - Тверская региональная электронная библиотека). Координатором проекта является Тверская областная универсальная научная библиотека им. А.М. Горького. Тверская региональная электронная библиотека позволяет читателям получить открытый бесплатный доступ к фондам библиотек Тверской области и крупнейших российских библиотек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дача сохранения и развития культурных традиций в Фировского районе решается культурно-досуговыми учреждениями путем организации и проведения культурно-массовых мероприятий, сохранения и развития традиционных форм народного творчества. Ежегодно на территории района проводится более 2000 культурно-досуговых мероприятий, фестивалей, смотров, конкурсов и различных выставок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Основным показателем стабильности и востребованности услуг культурно-досуговых учреждений является работа клубных формирований. Ежегодно в районе увеличивается количество участников клубных формирований. Это свидетельствует о повышении интереса жителей к любительскому творчеству и расширении спектра муниципальных услуг, предлагаемых учреждениями культурно-досугового тип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бильно востребованы услуги МКУ ДО «Фировской ДШИ», за последние годы в школе появились и активно развиваются новые отделения. В целом охват детского населения района художественным образованием составляет 12 процентов, что близко к  среднеобластному показателю (13,4%). Учащиеся Детской школы искусств добиваются высоких результатов и достойно представляют наш район на мероприятиях различного уровня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сновные проблемы в сфере культуры Фиров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нализ результатов реализации политики в сфере культуры района за последние годы наряду с позитивными базовыми достижениями позволяет выявить ключевые пробле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а) слабая материально-техническая база учреждений культуры, которая не в полной мере отвечает современным требованиям, физический износ зданий и оборудования. В учреждениях культуры требуется продолжение проведения ремонтных работ и комплекса противопожарных мероприятий, приобретение звукового и светового оборудования, музыкальных инструментов, износ которых составляет до 60 процентов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ефицит квалифицированных кадров в отрасли, старение профессиональных кадров (средний возраст работников учреждений культуры от 45 до 55 лет и выше), уровень профессиональных компетенций работников культуры не в полной мере отвечает современным требования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удовлетворительная обновляемость и комплектование фондов и недостаточные темпы информатизации библиотек.  Совокупный библиотечный фонд ежегодно сокращается. Связано это с тем, что объем списанной по ветхости и другим причинам литературы во много раз больше новых поступлений литературы. Процент информатизации библиотек  составляет 46% 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сновные направления решения проблем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i/>
          <w:lang w:eastAsia="en-US"/>
        </w:rPr>
        <w:t>в сфере культуры Фировского района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крепления материально-технической базы учреждений культуры планиру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ведение ремонтных работ в учреждениях куль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должение проведения всего комплекса противопожар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обретение звукового, светового и другого специального оборудования, музыкальных инструментов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целях решения кадровых проблем в отрасли планиру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ализация в учреждениях дополнительного образования в сфере культуры дополнительных предпрофессиональных общеобразовательных программ в области искус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б) повышение оплаты труда работников отрасли "Культура" и доведение к 2020 году ее среднего уровня до средней заработной платы в Твер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) более широкое использование возможностей Курсов повышения квалификации и переподготовки кадров при Тверском колледже культуры им. Львов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библиотечной сфере первостепенными являются следующие задачи, направленные на решение пробл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а) комплектование библиотечных фондов путем использования субсидий из областного бюджета Тверской области и федерального бюджета на комплектование библиотечных фондов муниципальных библиотек Тве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льнейшее развитие информационных технологий в библиотечном дел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асширение форм библиотечного обслуживания, спектра услуг библиотек как составляющих социокультурных центр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Планируется развитие культурно-досуговой деятельности и любительского народного творчества путем расширения объемов и видов услуг для населения. Реализация на базе учреждений культуры программ и проектов просветительской и культурно-досуговой направленности, в том числе при участии негосударственных структур и некоммерческих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риоритеты государственной политики в сфере культуры согласованы с Концепцией долгосрочного социально-экономического развития Российской Федерации до 2020 года, посланиями Президента Российской Федерации к Федеральному Собранию Российской Федерации и Губернатора Тверской области Законодательному Собранию Тверской области, основными направлениями государственной политики по развитию сферы культуры, определенными Министерством культуры Российской Федерации, стратегией социально-экономического развития Тверской области, указами и поручениями Президента Российской Федерации в сфере культуры, стратегии и программы комплексного социально-экономического развития Фировского района Тве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ях социально-экономического развития в соответствии с Указом Президента Российской Федерации №204 от 07.05.2018 года «О национальных целях и стратегических задачах развития Российской Федерации на период до 2024 года» определены увеличение численности населения страны, повышение уровня жизни граждан, создания комфортных условий для их проживания, а также условий и возможностей для самореализации и раскрытия таланта каждого человека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Раздел </w:t>
      </w:r>
      <w:r>
        <w:rPr>
          <w:rFonts w:eastAsia="Calibri"/>
          <w:b/>
          <w:sz w:val="26"/>
          <w:szCs w:val="26"/>
          <w:lang w:val="en-US" w:eastAsia="en-US"/>
        </w:rPr>
        <w:t>II</w:t>
      </w:r>
      <w:r>
        <w:rPr>
          <w:rFonts w:eastAsia="Calibri"/>
          <w:b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Цель муниципальной программы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Проведенный анализ состояния отрасли и определение приоритетных направлений развития культуры позволяют определить цель муниципальной программы - повышение качества и разнообразия услуг, предоставляемых в сфере культуры и искусства, удовлетворения потребностей в развитии и реализации культурного и духовного потенциала каждой лич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сновными показателями конечного результата достижения цели муниципальной 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а) Уровень удовлетворенности населения Фировского района культурной жизнью в район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б) Количество муниципальных услуг в сфере культуры, предоставляемых муниципальными учреждениями культуры Фировского рай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) Доля учреждений культуры, здания которых находятся в аварийном состоянии или требуют ремонта, в общем количестве муниципальных учреждений куль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Доля детей в возрасте от 5 до 18 лет, получающих услуги по дополнительному образова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чения показателей цели муниципальной программы по годам ее реализации приведены в приложении 1 к настоящей муниципальной программе (далее - приложение 1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писание характеристик показателей цели муниципальной программы приведены в приложении 2 к настоящей муниципальной программе (далее - приложение 2 к муниципальной программе)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Раздел </w:t>
      </w:r>
      <w:r>
        <w:rPr>
          <w:rFonts w:eastAsia="Calibri"/>
          <w:b/>
          <w:sz w:val="26"/>
          <w:szCs w:val="26"/>
          <w:lang w:val="en-US" w:eastAsia="en-US"/>
        </w:rPr>
        <w:t>III</w:t>
      </w:r>
      <w:r>
        <w:rPr>
          <w:rFonts w:eastAsia="Calibri"/>
          <w:b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ы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FFFF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</w:t>
      </w:r>
      <w:r>
        <w:rPr>
          <w:rFonts w:eastAsia="Calibri"/>
          <w:b/>
          <w:sz w:val="26"/>
          <w:szCs w:val="26"/>
          <w:lang w:eastAsia="en-US"/>
        </w:rPr>
        <w:t>подпрограмма 1</w:t>
      </w:r>
      <w:r>
        <w:rPr>
          <w:rFonts w:eastAsia="Calibri"/>
          <w:sz w:val="26"/>
          <w:szCs w:val="26"/>
          <w:lang w:eastAsia="en-US"/>
        </w:rPr>
        <w:t xml:space="preserve"> «Сохранение и приумножение культурного потенциала «Фировского района»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) </w:t>
      </w:r>
      <w:r>
        <w:rPr>
          <w:rFonts w:eastAsia="Calibri"/>
          <w:b/>
          <w:sz w:val="26"/>
          <w:szCs w:val="26"/>
          <w:lang w:eastAsia="en-US"/>
        </w:rPr>
        <w:t>подпрограмма 2</w:t>
      </w:r>
      <w:r>
        <w:rPr>
          <w:rFonts w:eastAsia="Calibri"/>
          <w:sz w:val="26"/>
          <w:szCs w:val="26"/>
          <w:lang w:eastAsia="en-US"/>
        </w:rPr>
        <w:t xml:space="preserve"> «Обеспечение качества условий предоставления образовательных услуг учреждением дополнительного  образования детей в сфере культуры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) </w:t>
      </w:r>
      <w:r>
        <w:rPr>
          <w:rFonts w:eastAsia="Calibri"/>
          <w:b/>
          <w:sz w:val="26"/>
          <w:szCs w:val="26"/>
          <w:lang w:eastAsia="en-US"/>
        </w:rPr>
        <w:t>подпрограмма 3</w:t>
      </w:r>
      <w:r>
        <w:rPr>
          <w:rFonts w:eastAsia="Calibri"/>
          <w:sz w:val="26"/>
          <w:szCs w:val="26"/>
          <w:lang w:eastAsia="en-US"/>
        </w:rPr>
        <w:t xml:space="preserve"> «Поддержание муниципальных телерадиоканалов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г) </w:t>
      </w:r>
      <w:r>
        <w:rPr>
          <w:rFonts w:eastAsia="Calibri"/>
          <w:b/>
          <w:sz w:val="26"/>
          <w:szCs w:val="26"/>
          <w:lang w:eastAsia="en-US"/>
        </w:rPr>
        <w:t xml:space="preserve">подпрограмма 4 </w:t>
      </w:r>
      <w:r>
        <w:rPr>
          <w:rFonts w:eastAsia="Calibri"/>
          <w:sz w:val="26"/>
          <w:szCs w:val="26"/>
          <w:lang w:eastAsia="en-US"/>
        </w:rPr>
        <w:t>«Обеспечение развития туризм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) </w:t>
      </w:r>
      <w:r>
        <w:rPr>
          <w:rFonts w:eastAsia="Calibri"/>
          <w:b/>
          <w:sz w:val="26"/>
          <w:szCs w:val="26"/>
          <w:lang w:eastAsia="en-US"/>
        </w:rPr>
        <w:t>подпрограмма 5</w:t>
      </w:r>
      <w:r>
        <w:rPr>
          <w:rFonts w:eastAsia="Calibri"/>
          <w:sz w:val="26"/>
          <w:szCs w:val="26"/>
          <w:lang w:eastAsia="en-US"/>
        </w:rPr>
        <w:t xml:space="preserve"> «Обеспечение развития молодежной политики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е) </w:t>
      </w:r>
      <w:r>
        <w:rPr>
          <w:rFonts w:eastAsia="Calibri"/>
          <w:b/>
          <w:sz w:val="26"/>
          <w:szCs w:val="26"/>
          <w:lang w:eastAsia="en-US"/>
        </w:rPr>
        <w:t>Обеспечивающая подпрограмм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раздел 1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 «Сохранение и преумножение культурного потенциала «Фировского района»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Реализация подпрограммы 1 «Сохранение и приумножение культурного потенциала «Фировского района» связана с решением следующих задач:</w:t>
      </w:r>
    </w:p>
    <w:p>
      <w:pPr>
        <w:pStyle w:val="Normal"/>
        <w:widowControl w:val="false"/>
        <w:autoSpaceDE w:val="false"/>
        <w:ind w:left="627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а) задача 1  «Организация библиотечного обслуживания населения»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б) задача 2 «Предоставление услуг учреждений культуры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задача 3 «Организация деятельности муниципального музея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Решение задачи 1 «Организация библиотечного обслуживания населения» оценивается с помощью следующего показателя - </w:t>
      </w:r>
      <w:r>
        <w:rPr>
          <w:sz w:val="26"/>
          <w:szCs w:val="26"/>
        </w:rPr>
        <w:t>уровень фактической обеспеченности библиотеками в муниципальном районе от нормативной потреб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2 «</w:t>
      </w:r>
      <w:r>
        <w:rPr>
          <w:sz w:val="26"/>
          <w:szCs w:val="26"/>
        </w:rPr>
        <w:t>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его показателя - у</w:t>
      </w:r>
      <w:r>
        <w:rPr>
          <w:sz w:val="26"/>
          <w:szCs w:val="26"/>
        </w:rPr>
        <w:t>ровень фактической обеспеченности клубами и учреждениями клубного типа в муниципальном районе от нормативной потреб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3 «</w:t>
      </w:r>
      <w:r>
        <w:rPr>
          <w:sz w:val="26"/>
          <w:szCs w:val="26"/>
        </w:rPr>
        <w:t>Организация деятельности муниципального музея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количество проведенных экскурсий, выставок, мероприятий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количество посет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Значения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Описание характеристик показателей задач подпрограммы 1 приведены в приложении 2 к настоящей муниципальной программ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Решение задачи 1 </w:t>
      </w:r>
      <w:r>
        <w:rPr>
          <w:rFonts w:eastAsia="Calibri"/>
          <w:sz w:val="26"/>
          <w:szCs w:val="26"/>
          <w:lang w:eastAsia="en-US"/>
        </w:rPr>
        <w:t>«Организация библиотечного обслуживания населения».</w:t>
      </w:r>
      <w:r>
        <w:rPr>
          <w:sz w:val="26"/>
          <w:szCs w:val="26"/>
        </w:rPr>
        <w:t xml:space="preserve"> осуществляется посредством выполнения следующих административных мероприятий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мероприятие «Расходы на комплектование библиотечных фондов за счет средств бюджетов всех уровней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вышение квалификации и профессиональной переподготовки сотрудников казенного учреждения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мероприятие  «Расходы на обеспечение деятельности РМУК Фировская МЦБ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) мероприятие «Расходы местного бюджета Фировского района, направляемые на проведение ремонтов зданий и помещений, находящихся в муниципальной собственности и приобретение оборудования для нужд казенного учреждения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административное мероприятие «Обеспечение сохранности библиотечных фондов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 административное мероприятие «Оказание муниципальной услуги "Библиотечное обслуживание населения"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) мероприятие «Организация и проведение литературных гостиных, «круглых столов», семинаров, мероприятий на разные тематические направления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) мероприятие</w:t>
      </w:r>
      <w:r>
        <w:rPr/>
        <w:t xml:space="preserve"> «</w:t>
      </w:r>
      <w:r>
        <w:rPr>
          <w:sz w:val="26"/>
          <w:szCs w:val="26"/>
        </w:rPr>
        <w:t>Расходы на подключение общедоступных библиотек к сети Интернет и развитие системы библиотечного дела за счет средств областного бюджет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) мероприятие</w:t>
      </w:r>
      <w:r>
        <w:rPr/>
        <w:t xml:space="preserve"> «</w:t>
      </w:r>
      <w:r>
        <w:rPr>
          <w:sz w:val="26"/>
          <w:szCs w:val="26"/>
        </w:rPr>
        <w:t>Расходы на подключение общедоступных библиотек к сети Интернет и развитие системы библиотечного дела за счет средств местного бюджет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)</w:t>
      </w:r>
      <w:r>
        <w:rPr>
          <w:color w:val="000000"/>
          <w:sz w:val="26"/>
          <w:szCs w:val="26"/>
        </w:rPr>
        <w:t xml:space="preserve"> мероприятие "Субсидия на повышение заработной платы работникам муниципальных учреждений культуры Тверской области  за счет средств областного бюджета"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л) мероприятие "Субсидия на повышение заработной платы работникам муниципальных учреждений культуры Тверской области  за счет средств местного бюджета"»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Повышение квалификации и профессиональной переподготовки работников культур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мероприятие «Субсидии муниципальным бюджетным учреждениям на оказание муниципальных услуг, выполнение работ в рамках муниципального зада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) </w:t>
      </w:r>
      <w:r>
        <w:rPr>
          <w:color w:val="000000"/>
          <w:sz w:val="26"/>
          <w:szCs w:val="26"/>
        </w:rPr>
        <w:t>мероприятие «Организация проведения ремонтов зданий и помещений домов культуры, находящихся в муниципальной собственности и приобретение оборудования</w:t>
      </w:r>
      <w:r>
        <w:rPr>
          <w:color w:val="000000"/>
          <w:sz w:val="22"/>
          <w:szCs w:val="22"/>
        </w:rPr>
        <w:t>"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административное мероприятие «Организация и проведение семинаров по проблемам культуры района»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административное мероприятие «Обеспечение увеличение количества клубных формирований»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административное мероприятие «Организация и проведение массовых культурно-досуговых мероприятий («День Района», «Масленица», концерты и т.п.)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)</w:t>
      </w:r>
      <w:r>
        <w:rPr>
          <w:color w:val="000000"/>
          <w:sz w:val="26"/>
          <w:szCs w:val="26"/>
        </w:rPr>
        <w:t xml:space="preserve"> мероприятие «Расходы на повышение заработной платы работникам муниципальных учреждений культуры Тверской области  за счет средств  областного бюджет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з) мероприятие «Расходы на повышение заработной платы работникам муниципальных учреждений культуры Тверской области  за счет средств местного бюджета»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задачи 3 «Организация деятельности муниципального музея»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Расходы на обеспечение деятельности МУК «Фировский районный краеведческий музей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полнение музейных фондов новыми экспонатами и сохранение музейных фондов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) административное мероприятие «Организации и проведение конференции «Память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Проведение встреч ветеранов ВОВ и тружеников тыла ко Дню Победы, выставок, экскурсий посвященных памятным датам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1, составляет  55183,1 тыс. рублей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1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58"/>
        <w:gridCol w:w="1646"/>
        <w:gridCol w:w="2058"/>
        <w:gridCol w:w="1944"/>
      </w:tblGrid>
      <w:tr>
        <w:trPr>
          <w:trHeight w:val="932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«Сохранение и преумножение культурного потенциала «Фировского района», тыс. руб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услуг учреждений культуры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муниципального музея»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1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,5</w:t>
            </w:r>
          </w:p>
        </w:tc>
      </w:tr>
      <w:tr>
        <w:trPr>
          <w:trHeight w:val="23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6,1</w:t>
            </w:r>
          </w:p>
        </w:tc>
      </w:tr>
      <w:tr>
        <w:trPr>
          <w:trHeight w:val="23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6,5</w:t>
            </w:r>
          </w:p>
        </w:tc>
      </w:tr>
      <w:tr>
        <w:trPr>
          <w:trHeight w:val="23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5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3,1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 «Обеспечение качества условий предоставления образовательных услуг учреждением дополнительного образования  в сфере культуры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Реализация подпрограммы 2 </w:t>
      </w:r>
      <w:r>
        <w:rPr>
          <w:sz w:val="26"/>
          <w:szCs w:val="26"/>
        </w:rPr>
        <w:t xml:space="preserve">«Обеспечение качества условий предоставления образовательных услуг учреждением дополнительного образования  в сфере культуры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ConsPlusTitle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) задача 1  «Организация предоставления дополнительного образования  в муниципальных казенных учреждениях"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) задача 2 «Совершенствование профессиональной</w:t>
      </w: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 xml:space="preserve"> компетентности педагогических кадров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2. Решение задачи 1 «</w:t>
      </w:r>
      <w:r>
        <w:rPr>
          <w:bCs/>
          <w:sz w:val="26"/>
          <w:szCs w:val="26"/>
        </w:rPr>
        <w:t>Оказание муниципальной услуги "Организация и предоставление дополнительного образования в сфере культуры и искусства</w:t>
      </w:r>
      <w:r>
        <w:rPr>
          <w:rFonts w:eastAsia="Calibri"/>
          <w:sz w:val="26"/>
          <w:szCs w:val="26"/>
          <w:lang w:eastAsia="en-US"/>
        </w:rPr>
        <w:t>» оценивается с помощью следующего показателя - к</w:t>
      </w:r>
      <w:r>
        <w:rPr>
          <w:sz w:val="26"/>
          <w:szCs w:val="26"/>
        </w:rPr>
        <w:t>оличество учащихся, обучающихся в МКУ ДО «Детская школа искусств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Решение задачи 2 </w:t>
      </w:r>
      <w:r>
        <w:rPr>
          <w:bCs/>
          <w:sz w:val="26"/>
          <w:szCs w:val="26"/>
        </w:rPr>
        <w:t>«Совершенствование профессиональной</w:t>
      </w:r>
      <w:r>
        <w:rPr>
          <w:rFonts w:eastAsia="Calibri"/>
          <w:bCs/>
          <w:sz w:val="26"/>
          <w:szCs w:val="26"/>
          <w:lang w:eastAsia="en-US"/>
        </w:rPr>
        <w:t xml:space="preserve"> компетентности </w:t>
      </w:r>
      <w:r>
        <w:rPr>
          <w:rFonts w:eastAsia="Calibri"/>
          <w:sz w:val="26"/>
          <w:szCs w:val="26"/>
          <w:lang w:eastAsia="en-US"/>
        </w:rPr>
        <w:t>педагогических кадров» оценивается с помощью следующего показателя - количество преподавателей, прошедших повышение квалификации и профессиональную переподготов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 Значения показателей задач подпрограммы 2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2 приведены в приложении 2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Решение задачи 1 «Оказание муниципальной услуги "Организация и предоставление дополнительного образования в сфере культуры и искусства" осуществляется посредством выполнения следующих административных мероприятий  и мероприятий подпрограммы 2 </w:t>
      </w:r>
      <w:r>
        <w:rPr>
          <w:sz w:val="26"/>
          <w:szCs w:val="26"/>
        </w:rPr>
        <w:t>«Обеспечение качества условий предоставления образовательных услуг учреждением дополнительного образования  в сфере культуры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мероприятие «Расходы на обеспечение деятельности МКУ ДО Фировская ДШИ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мероприятие «Расходы местного бюджета Фировского района, направляемые на проведение ремонтов зданий и помещений, находящихся в муниципальной собственности и приобретение оборудования для нужд казенного учреждения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административное мероприятие «Набор детей и формирование классов по специальностям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г) мероприятие «Участие в концертах, фестивалях, конкурсах воспитанников школы искусст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) административное мероприятие «Освещение информации о деятельности школы искусств в средствах массовой информации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) административное мероприятие «Организация и проведение методических мероприятий в рамках сотрудничества с Координационным советом по развитию дополнительного образования  при Отделе образования Администрации Фировского района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ж)</w:t>
      </w:r>
      <w:r>
        <w:rPr>
          <w:color w:val="000000"/>
          <w:sz w:val="26"/>
          <w:szCs w:val="26"/>
        </w:rPr>
        <w:t xml:space="preserve"> мероприятие «Субсидии на повышение заработной платы педагогическим работникам муниципальных организаций дополнительного образования»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з)</w:t>
      </w:r>
      <w:r>
        <w:rPr>
          <w:color w:val="000000"/>
          <w:sz w:val="26"/>
          <w:szCs w:val="26"/>
        </w:rPr>
        <w:t xml:space="preserve"> мероприятие «Расходы на повышение заработной платы  педагогическим работникам муниципальных  организаций дополнительного образования  за счет средств местного бюджета</w:t>
      </w:r>
      <w:r>
        <w:rPr>
          <w:color w:val="000000"/>
          <w:sz w:val="22"/>
          <w:szCs w:val="22"/>
        </w:rPr>
        <w:t xml:space="preserve">»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и) мероприятие «Субсидия на повышение оплаты труда работникам муниципальных учреждений в связи с увеличением минимального размера оплаты труд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) мероприятие «Субсидия на повышение оплаты труда работникам муниципальных учреждений в связи с увеличением минимального размера оплаты труда» за счет средств местного бюдже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л) мероприятие  " Обеспечение расходов на поддержку отрасли культуры(в части оснащения музыкальными инструментами детские школы искусств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м) мероприятие «Расходы на поддержку отрасли культуры(в части оснащения музыкальными инструментами детские школы искусств)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Решение задачи 2 </w:t>
      </w:r>
      <w:r>
        <w:rPr>
          <w:bCs/>
          <w:sz w:val="26"/>
          <w:szCs w:val="26"/>
        </w:rPr>
        <w:t>«Совершенствование профессиональной</w:t>
      </w:r>
      <w:r>
        <w:rPr>
          <w:rFonts w:eastAsia="Calibri"/>
          <w:bCs/>
          <w:sz w:val="26"/>
          <w:szCs w:val="26"/>
          <w:lang w:eastAsia="en-US"/>
        </w:rPr>
        <w:t xml:space="preserve"> компетентности </w:t>
      </w:r>
      <w:r>
        <w:rPr>
          <w:rFonts w:eastAsia="Calibri"/>
          <w:sz w:val="26"/>
          <w:szCs w:val="26"/>
          <w:lang w:eastAsia="en-US"/>
        </w:rPr>
        <w:t xml:space="preserve">педагогических кадров» осуществляется посредством выполнения следующих административных мероприятий  и мероприятий подпрограммы 2 </w:t>
      </w:r>
      <w:r>
        <w:rPr>
          <w:sz w:val="26"/>
          <w:szCs w:val="26"/>
        </w:rPr>
        <w:t>«Обеспечение качества условий предоставления образовательных услуг учреждением дополнительного образования  в сфере культуры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а) мероприятие </w:t>
      </w:r>
      <w:r>
        <w:rPr>
          <w:sz w:val="26"/>
          <w:szCs w:val="26"/>
        </w:rPr>
        <w:t>«Повышение квалификации и профессиональной переподготовки сотрудников казенного учреждения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административное мероприятие «Участие сотрудников казенного учреждения в конференциях, совещаниях в муниципальных, областных мероприятиях с целью повышения квалификации и обмена опытом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2, составляет  10733,8 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2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99"/>
        <w:gridCol w:w="2450"/>
        <w:gridCol w:w="2205"/>
      </w:tblGrid>
      <w:tr>
        <w:trPr>
          <w:trHeight w:val="9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 в сфере культуры»  , тыс. руб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 предоставления дополнительного образования  в муниципальных казенных учреждениях"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профессиональной компетентности педагогических кадров»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,2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8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8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,8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3 «Поддержание муниципальных телерадиоканалов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Реализация подпрограммы 3 </w:t>
      </w:r>
      <w:r>
        <w:rPr>
          <w:sz w:val="26"/>
          <w:szCs w:val="26"/>
        </w:rPr>
        <w:t xml:space="preserve">«Поддержание муниципальных телерадиоканалов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задача 1 </w:t>
      </w:r>
      <w:r>
        <w:rPr>
          <w:rFonts w:eastAsia="Calibri"/>
          <w:sz w:val="26"/>
          <w:szCs w:val="26"/>
          <w:lang w:eastAsia="en-US"/>
        </w:rPr>
        <w:t>«</w:t>
      </w:r>
      <w:r>
        <w:rPr/>
        <w:t>Обеспечение оперативного освещения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и региона на теле- и радиоканале «Фирово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задача 2 «Повышение активности населения  Фировского района в решении вопросов местного знач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Решение задачи 1 «</w:t>
      </w:r>
      <w:r>
        <w:rPr>
          <w:sz w:val="26"/>
          <w:szCs w:val="26"/>
        </w:rPr>
        <w:t>Обеспечение оперативного освещения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и региона на теле- и радиоканале «Фирово» </w:t>
      </w:r>
      <w:r>
        <w:rPr>
          <w:rFonts w:eastAsia="Calibri"/>
          <w:sz w:val="26"/>
          <w:szCs w:val="26"/>
          <w:lang w:eastAsia="en-US"/>
        </w:rPr>
        <w:t>оценивается с помощью следующих показателе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) к</w:t>
      </w:r>
      <w:r>
        <w:rPr>
          <w:sz w:val="26"/>
          <w:szCs w:val="26"/>
        </w:rPr>
        <w:t>оличество освещенных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на теле- и радиоканале «Фирово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б) к</w:t>
      </w:r>
      <w:r>
        <w:rPr>
          <w:sz w:val="26"/>
          <w:szCs w:val="26"/>
        </w:rPr>
        <w:t>оличество освещенных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егиона на теле- и радиоканале «Фирово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3. Решение задачи 2 </w:t>
      </w:r>
      <w:r>
        <w:rPr>
          <w:color w:val="000000"/>
          <w:sz w:val="26"/>
          <w:szCs w:val="26"/>
        </w:rPr>
        <w:t xml:space="preserve">«Повышение активности населения  Фировского района в решении вопросов местного значения» </w:t>
      </w:r>
      <w:r>
        <w:rPr>
          <w:rFonts w:eastAsia="Calibri"/>
          <w:sz w:val="26"/>
          <w:szCs w:val="26"/>
          <w:lang w:eastAsia="en-US"/>
        </w:rPr>
        <w:t>оценивается с помощью следующего показателя – удовлетворенность населения качеством трансляций теле радиоканала «Фирово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 Значения показателей задач подпрограммы 3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3 приведены в приложении 2 к настоящей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Решение задачи 1 «</w:t>
      </w:r>
      <w:r>
        <w:rPr>
          <w:sz w:val="26"/>
          <w:szCs w:val="26"/>
        </w:rPr>
        <w:t>Обеспечение оперативного освещения важнейших общественно-политических, социально-экономических и культурных событий</w:t>
      </w:r>
      <w:r>
        <w:rPr>
          <w:color w:val="000000"/>
          <w:sz w:val="26"/>
          <w:szCs w:val="26"/>
        </w:rPr>
        <w:t xml:space="preserve"> района и региона на теле- и радиоканале «Фирово» </w:t>
      </w:r>
      <w:r>
        <w:rPr>
          <w:rFonts w:eastAsia="Calibri"/>
          <w:sz w:val="26"/>
          <w:szCs w:val="26"/>
          <w:lang w:eastAsia="en-US"/>
        </w:rPr>
        <w:t xml:space="preserve"> осуществляется посредством выполнения следующих административных мероприятий подпрограммы 3 </w:t>
      </w:r>
      <w:r>
        <w:rPr>
          <w:sz w:val="26"/>
          <w:szCs w:val="26"/>
        </w:rPr>
        <w:t>«Поддержание муниципальной телерадиокомпании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административное мероприятие «О</w:t>
      </w:r>
      <w:r>
        <w:rPr>
          <w:color w:val="000000"/>
          <w:sz w:val="26"/>
          <w:szCs w:val="26"/>
        </w:rPr>
        <w:t>свещения социально-экономической, общественно-политической жизни района и региона на теле- и радиоканале «Фирово</w:t>
      </w:r>
      <w:r>
        <w:rPr>
          <w:rFonts w:eastAsia="Calibri"/>
          <w:sz w:val="26"/>
          <w:szCs w:val="26"/>
          <w:lang w:eastAsia="en-US"/>
        </w:rPr>
        <w:t>»;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) административное мероприятие «Организация </w:t>
      </w:r>
      <w:r>
        <w:rPr>
          <w:sz w:val="26"/>
          <w:szCs w:val="26"/>
        </w:rPr>
        <w:t>телевизионных трансляции с мест событий»;</w:t>
      </w:r>
    </w:p>
    <w:p>
      <w:pPr>
        <w:pStyle w:val="Style21"/>
        <w:spacing w:before="0" w:after="0"/>
        <w:ind w:firstLine="567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) административное мероприятие «</w:t>
      </w:r>
      <w:r>
        <w:rPr>
          <w:sz w:val="26"/>
          <w:szCs w:val="26"/>
        </w:rPr>
        <w:t>Размещение рекламных, поздравительных материалов на теле и радиоканале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Решение задачи 2 </w:t>
      </w:r>
      <w:r>
        <w:rPr>
          <w:color w:val="000000"/>
          <w:sz w:val="26"/>
          <w:szCs w:val="26"/>
        </w:rPr>
        <w:t>«Повышение активности населения  Фировского района в решении вопросов местного значения»</w:t>
      </w:r>
      <w:r>
        <w:rPr>
          <w:rFonts w:eastAsia="Calibri"/>
          <w:sz w:val="26"/>
          <w:szCs w:val="26"/>
          <w:lang w:eastAsia="en-US"/>
        </w:rPr>
        <w:t xml:space="preserve"> осуществляется посредством выполнения следующих административных мероприятий  подпрограммы 3 </w:t>
      </w:r>
      <w:r>
        <w:rPr>
          <w:sz w:val="26"/>
          <w:szCs w:val="26"/>
        </w:rPr>
        <w:t>«Поддержание муниципальной телерадиокомпании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а) административное мероприятие «Проведение опросов населения»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административное мероприятие «Проведение рубрики «Вопрос-ответ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4. </w:t>
      </w:r>
      <w:r>
        <w:rPr>
          <w:sz w:val="26"/>
          <w:szCs w:val="26"/>
        </w:rPr>
        <w:t>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4 «Обеспечение развития туризм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Реализация подпрограммы 4 </w:t>
      </w:r>
      <w:r>
        <w:rPr>
          <w:sz w:val="26"/>
          <w:szCs w:val="26"/>
        </w:rPr>
        <w:t xml:space="preserve">«Обеспечение развития туризма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дача 1  «Обеспечение проведения мероприятий по развитию туризма»</w:t>
      </w:r>
      <w:r>
        <w:rPr>
          <w:b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задача 2 «Развитие событийного туризм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Решение задачи 1 «Обеспечение проведения мероприятий по развитию туризма» оценивается с помощью следующего показателя - количество тематических публикаций в местных средствах массовой информ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ешение задачи 2 «Развитие событийного туризма» оценивается с помощью следующего показателя – количество участников в проводимых культурно-массовых меропри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Значения показателей задач подпрограммы 4 по годам реализации муниципальной программы приведены в </w:t>
      </w:r>
      <w:hyperlink w:anchor="Par788">
        <w:r>
          <w:rPr>
            <w:rStyle w:val="InternetLink"/>
            <w:sz w:val="26"/>
            <w:szCs w:val="26"/>
          </w:rPr>
          <w:t>приложении 1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Описание характеристик показателей задач подпрограммы 4 приведено в </w:t>
      </w:r>
      <w:hyperlink w:anchor="Par1851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Глава 2. Мероприятия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ешение задачи 1 «Улучшение качества предоставления туристических услуг» осуществляется посредством выполнения следующих административных  мероприятий и мероприятий подпрограммы 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еспечение развития туризм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мероприятие «Изготовление рекламных щитов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мероприятие  «Расчистка рек и восстановление зеленых насажде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административное мероприятие «Организация субботников, месячников по уборке территории, благоустройства и озеленение территорий, ликвидации несанкционированных свалок, санитарной очистке лесов и др.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Развитие событийного туризма» осуществляется посредством выполнения следующих административных  мероприятий и мероприятий подпрограммы 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еспечение развития туризма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Организация и проведение межрайонного мероприятия  «Ловись рыбк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административное мероприятие  «Участие в выставках, фестивалях, и других массовых мероприятий, связанных с экологической тематикой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«Организация крестного х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мероприятие «Организация туристического маршрута на Валдайскую возвышенность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1, составляет  99,0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4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99"/>
        <w:gridCol w:w="2450"/>
        <w:gridCol w:w="2205"/>
      </w:tblGrid>
      <w:tr>
        <w:trPr>
          <w:trHeight w:val="9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4 «Обеспечение развития туризма», тыс. руб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по развитию туризм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бытийного туризма»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5 ««Обеспечение развития молодежной политик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Реализация </w:t>
      </w:r>
      <w:r>
        <w:rPr>
          <w:sz w:val="26"/>
          <w:szCs w:val="26"/>
        </w:rPr>
        <w:t xml:space="preserve">Подпрограмма 5 «Обеспечение развития молодежной политики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задача 1 «Содействие развитию  гражданственности, социальной зрелости молодеж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задача 2 «Обеспечение участия молодежи в проведении слетов, фестивалей, конкурсов»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Решение задачи 1 «Содействие развитию  гражданственности, социальной зрелости молодежи» оценивается с помощью следующего показателя - количество  молодёжно-патриотических акций, проводимых на территории Фировского района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Решение задачи 2  «Обеспечение участия молодежи в проведении слетов, фестивалей, конкурсов» оценивается с помощью следующего показателя -  количество молодежи, принимающих активное участие в творческих мероприятиях (фестивалях, конкурсах, смотр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Значения показателей задач подпрограммы 5 по годам реализации муниципальной программы приведены в </w:t>
      </w:r>
      <w:hyperlink w:anchor="Par788">
        <w:r>
          <w:rPr>
            <w:rStyle w:val="InternetLink"/>
            <w:sz w:val="26"/>
            <w:szCs w:val="26"/>
          </w:rPr>
          <w:t>приложении 1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Описание характеристик показателей задач подпрограммы 5 приведено в </w:t>
      </w:r>
      <w:hyperlink w:anchor="Par1851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Глава 2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Решение задачи 1 «Содействие развитию  гражданственности, социальной зрелости молодежи» осуществляется посредством выполнения следующих административных мероприятии и мероприятий подпрограммы 5 «Обеспечение развития молодежной политик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мероприятие  «Участие во Всероссийской молодежно-патриотической акции   «Георгиевская ленточка» под девизом  «Мы помним, мы гордимс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административное мероприятие «Организация работы специализированных отрядов по благоустройству воинских захоронений и проведению поисковых работ в местах боев Великой Отечественной войны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административное мероприятие «Архивная работа  по увековечиванию памяти погибших в Великой отечественной войне 1941-1945 гг.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Проведение встреч ветеранов и молодежи, посвященных Победе в Великой Отечественной войне 1941 - 1945 год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Обеспечение участия молодежи в проведении слетов, фестивалей, конкурсов»» осуществляется посредством выполнения следующих административных мероприятии и мероприятий подпрограммы 5 «Обеспечение развития молодежной политики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Участие молодёжи в организации и проведении межрайонных  фестивалей и конкурсов «Молодежный фестиваль Содружеств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мероприятие «Участие молодёжи в организации и проведении межрайонного фестиваля «Распахнутые вет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административное мероприятие «Проведение молодежных акций, посвященных Дню России и Дню Государственного флаг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административное мероприятие  «Проведение районной спартакиады школьников по военно-прикладным и техническим видам спорта, посвященные Дню Защитника Отечеств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административное мероприятие «Проведение Дня молодого избирателя»</w:t>
      </w:r>
    </w:p>
    <w:p>
      <w:pPr>
        <w:pStyle w:val="Normal"/>
        <w:widowControl w:val="false"/>
        <w:autoSpaceDE w:val="false"/>
        <w:ind w:firstLine="540"/>
        <w:rPr>
          <w:color w:val="000000"/>
        </w:rPr>
      </w:pPr>
      <w:r>
        <w:rPr>
          <w:color w:val="000000"/>
        </w:rPr>
        <w:t>е) мероприятие «Проведение районных, межрайонных  игр КВН среди молодежных команд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1, составляет  225,0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5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99"/>
        <w:gridCol w:w="2450"/>
        <w:gridCol w:w="2205"/>
      </w:tblGrid>
      <w:tr>
        <w:trPr>
          <w:trHeight w:val="9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5 «Обеспечение развития молодежной политики», тыс. руб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йствие развитию  гражданственности, социальной зрелости молодежи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частия молодежи в проведении слетов, фестивалей, конкурсов»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ивающая подпрограмм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тора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 6570,8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5"/>
        <w:jc w:val="right"/>
        <w:rPr/>
      </w:pPr>
      <w:r>
        <w:rPr/>
        <w:t>Таблица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99"/>
        <w:gridCol w:w="1560"/>
        <w:gridCol w:w="1559"/>
        <w:gridCol w:w="1559"/>
        <w:gridCol w:w="1280"/>
      </w:tblGrid>
      <w:tr>
        <w:trPr>
          <w:trHeight w:val="43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 реализации муниципальной программы, тыс.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1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тора муници 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,8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Отдела культуры, молодежи и спорта Администрации Фир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5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Теле и радио</w:t>
            </w:r>
            <w:r>
              <w:rPr>
                <w:sz w:val="20"/>
                <w:szCs w:val="20"/>
              </w:rPr>
              <w:t xml:space="preserve"> каналов "Фирово" </w:t>
            </w:r>
            <w:r>
              <w:rPr>
                <w:color w:val="000000"/>
                <w:sz w:val="20"/>
                <w:szCs w:val="20"/>
              </w:rPr>
              <w:t>Отдела культуры, молодежи и спорта Администрации Фир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,3</w:t>
            </w:r>
          </w:p>
        </w:tc>
      </w:tr>
    </w:tbl>
    <w:p>
      <w:pPr>
        <w:pStyle w:val="2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сходы на обеспечение деятельности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ханизм управления и мониторинга реал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еализацией муниципальной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6"/>
          <w:szCs w:val="26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б) </w:t>
      </w:r>
      <w:r>
        <w:rPr>
          <w:rFonts w:eastAsia="Calibri"/>
          <w:sz w:val="26"/>
          <w:szCs w:val="26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6"/>
          <w:szCs w:val="26"/>
        </w:rPr>
        <w:t>администратора муниципальной программы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6"/>
          <w:szCs w:val="26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учет, контроль и  анализ</w:t>
      </w:r>
      <w:r>
        <w:rPr>
          <w:sz w:val="26"/>
          <w:szCs w:val="26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Ежегодно в срок до 0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Мониторинг реализации муниципальной программы обеспечивает: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своевременную актуализацию муниципальной программы с учетом меняющихся рисков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и о достижении запланированных показателей муниципальной программы.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сточниками информации для проведения мониторинга реализации муниципальной программы являются: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2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4. М</w:t>
      </w:r>
      <w:r>
        <w:rPr>
          <w:sz w:val="26"/>
          <w:szCs w:val="26"/>
        </w:rPr>
        <w:t>ониторинг реализации муниципальной программы осуществляется в</w:t>
      </w:r>
      <w:r>
        <w:rPr>
          <w:sz w:val="26"/>
          <w:szCs w:val="26"/>
          <w:shd w:fill="FFFFFF" w:val="clear"/>
        </w:rPr>
        <w:t xml:space="preserve"> течение</w:t>
      </w:r>
      <w:r>
        <w:rPr>
          <w:sz w:val="26"/>
          <w:szCs w:val="26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 исполнительными органами государственной власти Тве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исполнительными органами государственной власти Тверской области по вопросам при реализации муниципальной программы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I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о вопросам при реализации муниципальной программы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раздел </w:t>
      </w:r>
      <w:r>
        <w:rPr>
          <w:sz w:val="26"/>
          <w:szCs w:val="26"/>
          <w:lang w:val="en-US"/>
        </w:rPr>
        <w:t>V</w:t>
      </w:r>
    </w:p>
    <w:p>
      <w:pPr>
        <w:pStyle w:val="Normal"/>
        <w:jc w:val="center"/>
        <w:rPr/>
      </w:pPr>
      <w:r>
        <w:rPr>
          <w:sz w:val="26"/>
          <w:szCs w:val="26"/>
        </w:rPr>
        <w:t>В</w:t>
      </w:r>
      <w:r>
        <w:rPr>
          <w:rFonts w:eastAsia="Calibri"/>
          <w:sz w:val="26"/>
          <w:szCs w:val="26"/>
        </w:rPr>
        <w:t xml:space="preserve">заимодействие </w:t>
      </w:r>
      <w:r>
        <w:rPr>
          <w:sz w:val="26"/>
          <w:szCs w:val="26"/>
        </w:rPr>
        <w:t>администрато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</w:rPr>
        <w:t xml:space="preserve">с организациями, учреждениями, предприятиями, </w:t>
      </w:r>
      <w:r>
        <w:rPr>
          <w:sz w:val="26"/>
          <w:szCs w:val="26"/>
        </w:rPr>
        <w:t xml:space="preserve">со средствами массовой информаци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</w:t>
      </w:r>
      <w:r>
        <w:rPr>
          <w:rFonts w:eastAsia="Calibri"/>
          <w:sz w:val="26"/>
          <w:szCs w:val="26"/>
        </w:rPr>
        <w:t xml:space="preserve">организациями, учреждениями, предприятиями, </w:t>
      </w:r>
      <w:r>
        <w:rPr>
          <w:sz w:val="26"/>
          <w:szCs w:val="26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создания институциональных условий для оказания качественных муниципальных услуг муниципальными учреждениями Фировского района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б) обеспечивает привлечение </w:t>
      </w:r>
      <w:r>
        <w:rPr>
          <w:rFonts w:eastAsia="Calibri"/>
          <w:sz w:val="26"/>
          <w:szCs w:val="26"/>
        </w:rPr>
        <w:t>организаций, учреждений, предприятий различных форм собственности, общественных, некоммерческих объединений к вопросам реализации муниципальной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в) обеспечивает публичность (открытость), достоверность информации о реализации мероприятий муниципальной программы, показателей муниципальной программы, результатах мониторинга ее выполнения, об условиях участия в муниципальной программе, о проводимых конкурсах, в том числе размещения информации о реализации муниципальной программы на официальном сайте Администрации Фировского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меры по управлению рискам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 реализацию муниципальной программы могут повлиять как внешние, так и внутренние риск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 внешним рискам, в результате наступления которых не будут достигнуты запланированные показатели реализации муниципальной программы следует отне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удшение экономической ситуации в районе. Степень риска средня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щение запланированных сроков разработки и принятия федеральных документов. Степень риска низ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офинансирования из федерального и областного бюджета мероприятий муниципальной программы. Степень риска средня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 внутренним рискам реализации муниципальной программы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е материально-техническое и кадровое обеспечение деятельности исполнителе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рганизационно-штатных мероприятий в Администрации Фировского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Для снижения вероятности неблагоприятного воздействия внутренних рисков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сотрудников исполнителей муниципальной программы, реализующих меро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езерва на должности муниципальных  служащих Фировского район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повышением материально-технического обеспечения деятельности администратора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) проведение рабочих совещаний с участием исполнителей мероприятий по вопросам реализации муниципальной программы.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8">
    <w:name w:val="Без интервала Знак"/>
    <w:qFormat/>
    <w:rPr>
      <w:rFonts w:eastAsia="Arial Unicode MS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5:00Z</dcterms:created>
  <dc:creator>shng</dc:creator>
  <dc:description/>
  <cp:keywords/>
  <dc:language>en-US</dc:language>
  <cp:lastModifiedBy>Ivan</cp:lastModifiedBy>
  <cp:lastPrinted>2019-02-07T12:47:00Z</cp:lastPrinted>
  <dcterms:modified xsi:type="dcterms:W3CDTF">2019-02-04T17:31:00Z</dcterms:modified>
  <cp:revision>5</cp:revision>
  <dc:subject/>
  <dc:title>Приложение 1</dc:title>
</cp:coreProperties>
</file>