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38175" cy="771525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38280" cy="77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60.8pt;width:50.2pt;height:60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1.02.2019                             п. ФИРОВО                                      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Фировский район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трасли культуры» на 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ешением Собрания депутатов Фировского района Тверской области от 25.06.2013 №212 «Об утверждении Положения о бюджетном процессе в муниципальном образовании Фировский район», </w:t>
      </w:r>
    </w:p>
    <w:p>
      <w:pPr>
        <w:pStyle w:val="Normal"/>
        <w:ind w:left="8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  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6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униципального образования Фировский район Тверской области «Развитие отрасли культуры» на 2019-2021 годы (далее – муниципальная программа) (прилагается).</w:t>
      </w:r>
    </w:p>
    <w:p>
      <w:pPr>
        <w:pStyle w:val="Normal"/>
        <w:ind w:left="800" w:firstLine="6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администратором муниципальной программы Отдел по делам культуры, молодежи и спорта Администрации Фировского района.</w:t>
      </w:r>
    </w:p>
    <w:p>
      <w:pPr>
        <w:pStyle w:val="Normal"/>
        <w:ind w:left="800" w:firstLine="6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ходом реализации муниципальной программы возложить на заместителя Главы Администрации Фировского района, руководителя отдела образования Н.В. Градову.</w:t>
      </w:r>
    </w:p>
    <w:p>
      <w:pPr>
        <w:pStyle w:val="Normal"/>
        <w:ind w:left="800" w:firstLine="6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, распространяется на правоотношения, возникшие с 01.01.2019 и подлежит размещению на официальном сайте Фировского района.</w:t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Фировского района</w:t>
        <w:tab/>
        <w:tab/>
        <w:t xml:space="preserve">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Ю.В. Вороб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73c0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sid w:val="000e5bc6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0e5b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06</Words>
  <Characters>1175</Characters>
  <CharactersWithSpaces>13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8:00Z</dcterms:created>
  <dc:creator>ТА ОКМС</dc:creator>
  <dc:description/>
  <dc:language>en-US</dc:language>
  <cp:lastModifiedBy>Andreeva</cp:lastModifiedBy>
  <cp:lastPrinted>2019-02-07T08:36:00Z</cp:lastPrinted>
  <dcterms:modified xsi:type="dcterms:W3CDTF">2019-02-04T06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