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right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отрасли культуры» на 2019-2021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отрасли культуры» на 2019-2021 год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 отрасли культуры»   на 2019-2021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377"/>
        <w:gridCol w:w="3067"/>
        <w:gridCol w:w="3378"/>
      </w:tblGrid>
      <w:tr>
        <w:trPr>
          <w:tblHeader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Цель 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«Повышение качества и разнообразия услуг, предоставляемых в сфере культуры и искусства, удовлетворения потребностей в  развитии и реализации культурного духовного потенциала каждой личност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ь 1  «Уровень удовлетворенности населения Фировского района культурной жизнью в районе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 насел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рожная карта (социологический опрос)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  «Количество муниципальных услуг в сфере культуры, предоставляемых муниципальными учреждениями культуры Фировского район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вержденные муниципальные задания на 2019-2021 годы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 «Доля учреждений культуры, здания которых находятся в аварийном состоянии или требуют ремонта, в общем количестве муниципальных учреждений культур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даний учреждений культуры в общем количестве к числу  зданий учреждений культуры требующих ремон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атистические данные, данные Отдела культуры, молодежи  и спорта 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«Доля детей в возрасте от 5 до 18 лет, получающих услуги по дополнительному образованию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детей в возрасте от 5 до 18 лет проживающих в муниципальном образовании «Фировский район» к числу занимающихся в учреждении дополните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1 "Сохранение и приумножение культурного потенциала «Фировского район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1 "Организация библиотечного обслуживания населени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1 "Уровень фактической обеспеченности библиотеками в муниципальном районе от нормативной потребност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ношение нормативной потребности учреждений  к фактической обеспеченности библиотека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Задача 2 подпрограммы 1</w:t>
            </w:r>
            <w:r>
              <w:rPr>
                <w:color w:val="000000"/>
              </w:rPr>
              <w:t xml:space="preserve"> "Предоставление услуг учреждений культуры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1 "Уровень фактической обеспеченности клубами и учреждениями клубного типа в муниципальном районе от нормативной потребност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нормативной потребности учреждений  к фактической обеспеченности  клубами и учреждениями клубного тип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Задача 3 подпрограммы 1</w:t>
            </w:r>
            <w:r>
              <w:rPr/>
              <w:t xml:space="preserve"> "Организация деятельности муниципального музе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3 подпрограммы 1 "Количество проведенных экскурсий, выставок, мероприятий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3 подпрограммы 1 "Количество посетителей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>
          <w:trHeight w:val="1338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2 «Обеспечение качества условий предоставления образовательных услуг учреждением дополнительного  образования  в сфере культуры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2 "Организация предоставления дополнительного образования  в муниципальных казенных учреждениях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2 «Среднемесячная номинальная начисленная заработная плата педагогических работник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ле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2 «Совершенствование профессиональной компетентности педагогических кадр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2"Количество преподавателей, прошедших повышение квалификации и профессиональную переподготовку"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Фировской школы искусств 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3 «Поддержание муниципальной телерадиокомпани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3 «Обеспечение оперативного освещения важнейших общественно-политических, социально-экономических и культурных событий района и региона на теле- и радиоканале «Фиров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3 "Количество освещенных важнейших общественно-политических, социально-экономических и культурных событий района на теле- и радиоканале «Фирово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по делам культуры, молодежи и спорта, данные МТРК Фирово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1 подпрограммы 3 "Количество освещенных важнейших общественно-политических, социально-экономических и культурных событий региона на теле- и радиоканале «Фирово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 данные МТРК Фирово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3 "Повышение активности населения  Фировского района в решении вопросов местного значени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3 "Удовлетворенность населения качеством трансляции теле радиоканала "Фирово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МТРК Фирово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4 «Обеспечение развития туризм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адача 1 подпрограммы4 </w:t>
            </w:r>
            <w:r>
              <w:rPr>
                <w:color w:val="000000"/>
              </w:rPr>
              <w:t>"Обеспечение проведения мероприятий по развитию туризма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4 "Количество тематических публикаций в местных средствах массовой информаци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МТРК Фирово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4 "Развитие событийного туризм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4 "Количество участников в проводимых культурно-массовых мероприятиях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5 «Обеспечение развития молодежной полит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5  "Содействие развитию  гражданственности, социальной зрелости молодеж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задачи 1 подпрограммы 5 "Количество  молодёжно-патриотических акций, проводимых на территории Фировского район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2 подпрограммы 5 "Обеспечение участия молодежи в проведении слетов, фестивалей, конкурсов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5 "Количество молодежи, принимающих активное участие в творческих мероприятиях (фестивалях, конкурсах, смотрах)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6:00Z</dcterms:created>
  <dc:creator>UserXP</dc:creator>
  <dc:description/>
  <cp:keywords/>
  <dc:language>en-US</dc:language>
  <cp:lastModifiedBy>Ivan</cp:lastModifiedBy>
  <cp:lastPrinted>2019-02-18T16:18:00Z</cp:lastPrinted>
  <dcterms:modified xsi:type="dcterms:W3CDTF">2019-02-04T17:32:00Z</dcterms:modified>
  <cp:revision>3</cp:revision>
  <dc:subject/>
  <dc:title>Приложение 2</dc:title>
</cp:coreProperties>
</file>