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1960</wp:posOffset>
            </wp:positionH>
            <wp:positionV relativeFrom="paragraph">
              <wp:posOffset>12446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01.02.2019                           п. ФИРОВО                            </w:t>
      </w:r>
      <w:r>
        <w:rPr>
          <w:b/>
          <w:bCs/>
          <w:sz w:val="28"/>
          <w:szCs w:val="28"/>
          <w:lang w:val="en-US"/>
        </w:rPr>
        <w:t>No</w:t>
      </w:r>
      <w:r>
        <w:rPr>
          <w:b/>
          <w:bCs/>
          <w:sz w:val="28"/>
          <w:szCs w:val="28"/>
        </w:rPr>
        <w:t xml:space="preserve">17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Фировский район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» на 2019-2021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№212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Фировский район Тверской области «Управление муниципальными финансами» на 2019-2021 годы (далее – муниципальная программа) (прилагается).</w:t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2. Определить Главным администратором (администратором) муниципальной программы Финансовое управление Администрации Фировского района.</w:t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3. Контроль за ходом реализации муниципальной программы возложить на заместителя Главы Администрации Фировского района, руководителя финансового управления А. А. Андронову.</w:t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, распространяется на правоотношения, возникшие с 01.01.2019 и подлежит размещению на официальном сайте Фировского района.</w:t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hanging="0"/>
        <w:jc w:val="both"/>
        <w:rPr/>
      </w:pPr>
      <w:r>
        <w:rPr>
          <w:sz w:val="28"/>
          <w:szCs w:val="28"/>
        </w:rPr>
        <w:t>Глава Фировского района</w:t>
        <w:tab/>
        <w:t xml:space="preserve">                                      </w:t>
        <w:tab/>
        <w:t>Ю.В. Воробь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Ivan</cp:lastModifiedBy>
  <cp:lastPrinted>2019-02-05T10:43:00Z</cp:lastPrinted>
  <dcterms:modified xsi:type="dcterms:W3CDTF">2019-02-04T17:47:00Z</dcterms:modified>
  <cp:revision>81</cp:revision>
  <dc:subject/>
  <dc:title> </dc:title>
</cp:coreProperties>
</file>