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Фировский район Тверской области «Управление муниципальными финансами» на 2019-2021 годы</w:t>
      </w:r>
    </w:p>
    <w:p>
      <w:pPr>
        <w:pStyle w:val="Normal"/>
        <w:shd w:fill="FFFFFF" w:val="clear"/>
        <w:spacing w:lineRule="auto" w:line="288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 «Управление муниципальными финансами» на 2019-2021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обозначения и сокращения: 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- муниципальная программа муниципального образования Фировский район Тверской области «Управление муниципальными финансами» на 2019-2021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- цель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а  - задача подпрограммы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ь - показатель цели (задачи)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899"/>
        <w:gridCol w:w="7035"/>
        <w:gridCol w:w="2639"/>
      </w:tblGrid>
      <w:tr>
        <w:trPr>
          <w:trHeight w:val="611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285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Фировского района Тверской области «Управление муниципальными финансами на 2019-2021 годы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Обеспечение долгосрочной сбалансированности бюджетной системы и эффективного функционирования системы управления муниципальными финансами Фировского район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фицит местного бюджета Фировского района относительно утвержденного общего годового объема доходов местного бюджета Фировского района за исключением утвержденного объема безвозмездных поступлений с учетом требований статьи 92.1 Бюджетного кодекса Российской Федерац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или равно 10% - 1; более 10% - 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еф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м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Удеф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твержденный дефицит местного бюджета относительно общего утвержденного годового объема доходов местного бюджета, за исключением утвержденного объема безвозмездных поступлений с учетом требований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статьи 92.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еф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ефицит местного бюджета с учетом изменений, внесенных в решение о бюдже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м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доходы местного бюджета без учета безвозмездных поступлений с учетом изменений, внесенных в решение о бюджет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Отношение суммы просроченной кредиторской задолженности по расходам местного бюджета Фировского района, муниципальных учреждений Фировского района к объему налоговых доходов местного бюджета Фировского района и предусмотренных дотаций  на выравнивание бюджетной обеспеченности муниципальных районов и дотаций на сбалансированность местных бюджетов из областного бюджета Тверской области бюджетам муниципальных районов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или равно 0,1% - 1, более 0,1% - 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м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Зм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ДиДВм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Км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уровень просроченной кредиторской задолженности по расходам местного бюджета Фировского района, казенных, бюджетных и автономных учреждений, финансовое обеспечение деятельности которых осуществляется за счет средств местного бюджета Фир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Зм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сумма просроченной кредиторской задолжен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асходам местного бюджета Фировского района, муниципальных учреждений Фиров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ДиДВм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прогнозный объем на текущий финансовый год налоговых доход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ного бюджета Фировского района и предусмотренных дотаций  на выравнивание бюджетной обеспеченности муниципальных районов и дотаций на сбалансированность местных бюджетов из областного бюджета Тверской области бюджетам муниципальных район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3 «Доля расходов бюджета муниципального образования Фировский район в отчетном году, предусмотренных в рамках муниципальных программ муниципального образования Фировский район в общем объеме расходов бюджета  муниципального образования Ф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сительный показатель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м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п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рм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доля расход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го образования Фировский район в отчетном году, предусмотренных в рамках муниципальных программ муниципального образования Фировский рай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м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объем расход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го образования Фировский район в отчетном году, предусмотренных в рамках муниципальных программ муниципального образования Фировский рай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 общий объем расход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го образования Фировский район в отчетном год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сбалансированности и устойчивости местного бюджета Фировского района и бюджетов поселений, входящих в его состав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Повышение качества планирования расходов местного бюджета Фировского района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расходов местного бюджета Фировского района на очередной Финансовый год и плановый период, спланированных на основе методики определения объема бюджетных ассигнований, выделяемых на реализацию муниципальных программ муниципального образования Фировский райо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мбм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б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мбм - доля расходов местного бюджета Фировского района на очередной финансовый год и плановый период, спланированных на основе методики определения объема бюджетных ассигнований, выделяемых на реализацию муниципальных програм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го образования Фировский рай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мбм - объем расходов местного бюджета Фировского района на очередной финансовый год и плановый период, спланированных на основе методики определения объема бюджетных ассигнований, выделяемых на реализацию муниципальных програм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го образования Фировский рай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мб - общий объем расходов местного бюджета Фировского района на очередной финансовый год и планов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бюджетных ассигнований, включенных в проект решения о бюджете на очередной финансовый год и плановый период, экспертиза обоснований бюджетных ассигнований которых проведена коллегиальным органом Фиров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пр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Кб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пр - доля бюджетных ассигнований, включенных в проект решения о бюджете на очередной финансовый год и плановый период, экспертиза обоснований бюджетных ассигнований которых проведена коллегиальным органом Фир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Кба - объем бюджетных ассигнований, включенных в проект решения о бюджете на очередной финансовый год и плановый период, экспертиза обоснований бюджетных ассигнований которых проведена коллегиальным органом Фир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 - общий объем бюджетных ассигнований, включенных в проект решения о бюджете на очередной финансовый год и плановый период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Мобилизация доходного потенциала Фировского района и проведение аналитической деятельности в части налоговых и неналоговых доходов местного бюджета Фировского района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видов налоговых доходов консолидированного бюджета Фировского района по которым проведен анализ возможной мобилизации доходного потенциала Фиров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н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д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нд - доля видов налоговых доходов консолидированного бюджета Фировского района, по которым проведен анализ возможной мобилизации доходного потенциала Фир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да - количество видов налоговых доходов консолидированного бюджета Фировского района, по которым проведен анализ возможной мобилизации доходного потенциала Фир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д - общее количество видов налоговых доходов консолидированного бюджета Фировского райо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336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Обеспечение эффективного управления муниципальным долгом Фировского района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 задолженности по долговым обязательствам Фировского района, не выплаченной в отчетном году в установленные сро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44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Привлечение заемных средств по ставке не выше средней ставки кредитования по субъектам Российской Федерации (при сопоставимых условиях заимствования 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-1/нет-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ая документация Финансового управления Администрации Фировского района</w:t>
            </w:r>
          </w:p>
        </w:tc>
      </w:tr>
      <w:tr>
        <w:trPr>
          <w:trHeight w:val="308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4 «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Повышение эффеки\тивности системы межбюджетных отношений в Фировском районе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44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 «Доля поселений Фировского района, имеющих в отчетном году просроченную кредиторскую задолженность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к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к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д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кз</m:t>
              </m:r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поселений Фировского района, имеющих в отчетном году просроченную кредиторскую задолжен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кз</m:t>
              </m:r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поселений Фировского, имеющих в отчетном году просроченную кредиторскую задолж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</m:t>
              </m:r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количество поселений Фировского райо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44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 просроченной кредиторской задолженно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и бухгалтерская отчетность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вышение качества организации бюджетного процесса и механизмов эффективного бюджетирования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Обеспечение эффективного управления бюджетным процессом муниципального образования Фировский район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Соблюдение срока составления проекта решения о бюджете на очередной финансовый год и плановый период и предоставление его с необходимыми документами и материалами в Администрацию Фировского района для внесение Собрание депутатов Фиров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-1/нет-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ая документация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Соблюдение срока формирования проекта решения об исполнении бюджета за отчетный финансорвый год и предоставление его с необходимыми документами и материалами в Собрание депутатов Фировского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-1/нет-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ая документация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1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овышение эффективности механизма финансового обеспечения муниципальных услуг в Фировском районе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расходов местного бюджета Фировского района на предоставление субсидий бюджетным и автономным учреждениям на финансовое обеспечение выполнения ими муниципального задания, рассчитанных с учетом базовых нормативов затрат на оказание ими муниципальных услуг физическим и (или) юридическим лицам и нормативных затрат на содержание муниципального имущества в общем объеме расходов на предоставление субсидий бюджетным и автономным учреждениям на финансовое обеспечение выполнения ими муниципального зада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мзн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знз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з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мзнз - доля расход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ого бюджета Фиров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м и автономным учреждениям на финансовое обеспечение выполнения ими муниципального задания, рассчитанных с учетом базовых нормативов затрат на оказание ими муниципальных услуг физическим и (или) юридическим лицам и нормативных затрат на содержание муниципального имуще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мзнз - объе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ого бюджета Фиров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предоставление субсид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м и автономным учреждениям на финансовое обеспечение выполнения ими муниципального задания, рассчитанных с учетом базовых нормативов затрат на оказание ими муниципальных услуг физическим и (или) юридическим лицам и нормативных затрат на содержание муниципального имуще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мз - общий объем расходов на предоставление субсидий бюджетным и автономным учреждениям Фировского района на финансовое обеспечение выполнения ими муниципального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ая документация Финансового управления Администрации Фировского района</w:t>
            </w:r>
          </w:p>
        </w:tc>
      </w:tr>
      <w:tr>
        <w:trPr>
          <w:trHeight w:val="23" w:hRule="atLeast"/>
        </w:trPr>
        <w:tc>
          <w:tcPr>
            <w:tcW w:w="1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 «Повышение бюджетной и финансовой грамотности населения Фировского района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Процент удовлетворенных граждан существующими мерами по повышению бюджетной и финансовой грамотности населения Фировского района от числа опрошенных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оказа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прос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6F5DD1EA76B353576BC1275127207B5A852C45B30E703C800E732000A6D0B887AEDEACA32E5F08t5N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1:00Z</dcterms:created>
  <dc:creator>Admin</dc:creator>
  <dc:description/>
  <cp:keywords/>
  <dc:language>en-US</dc:language>
  <cp:lastModifiedBy>Ivan</cp:lastModifiedBy>
  <cp:lastPrinted>2019-03-06T14:48:00Z</cp:lastPrinted>
  <dcterms:modified xsi:type="dcterms:W3CDTF">2019-02-04T17:48:00Z</dcterms:modified>
  <cp:revision>80</cp:revision>
  <dc:subject/>
  <dc:title/>
</cp:coreProperties>
</file>