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10.09.2018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  <w:tab/>
        <w:t xml:space="preserve">        п. ФИРОВО</w:t>
        <w:tab/>
        <w:tab/>
        <w:tab/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w w:val="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w w:val="9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документа планирования регулярных перевозок по  муниципальным маршрутам на территории Фировского района Тве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Российской Федерации от 13.07.2015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Фир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целях удовлетворения потребностей населения Фировского  района Тверской области в пассажирских перевозк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Фировского район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документ планирования регулярных перевозок по муниципальным маршрутам Фировского района Тверской области на 2018 – 2020 год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возложить на и. о. заместителя Главы Администрации Фировского района, руководителя отдела ЖКХ и охраны труда Павлову С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одписания и подлежит размещению на официальном сайте Фировск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Фировского района                                                                 Ю. В. Воробьев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Фировского райо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18 № 9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кумент планирования регулярных перевозок по муниципальным маршрутам на территории Фировского района Тверской области на 2018-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дел 1. Виды регулярных перевозок по муниципальным маршру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76"/>
        <w:gridCol w:w="3508"/>
        <w:gridCol w:w="3969"/>
        <w:gridCol w:w="2923"/>
      </w:tblGrid>
      <w:tr>
        <w:trPr>
          <w:trHeight w:val="11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мер и наименование муниципального маршру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тический вид регулярных перевозок на муниципальном маршру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ируемый вид регулярных перевозок на муниципальном маршрут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ата изменения вида регулярных перевозок</w:t>
            </w:r>
          </w:p>
        </w:tc>
      </w:tr>
      <w:tr>
        <w:trPr>
          <w:trHeight w:val="3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Великий октябр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4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- Жабн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3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Погорело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3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Старо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3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Хрипл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3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Софиев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43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 Тру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3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Трестин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3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Рождеств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3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Сосновк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егулярные перевозки по нерегулируемым тарифа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егулярные перевозки по регулируемым тарифам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  <w:tr>
        <w:trPr>
          <w:trHeight w:val="32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Жуков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</w:tr>
    </w:tbl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дел II. План изменения муниципальных маршрутов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071"/>
        <w:gridCol w:w="3665"/>
        <w:gridCol w:w="2932"/>
        <w:gridCol w:w="2932"/>
      </w:tblGrid>
      <w:tr>
        <w:trPr>
          <w:trHeight w:val="5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мер и наименование муниципального маршрут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д изменения муниципального маршру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установление, изменение, отмен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мен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ата изменения</w:t>
            </w:r>
          </w:p>
        </w:tc>
      </w:tr>
      <w:tr>
        <w:trPr>
          <w:trHeight w:val="20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Великий ок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- Жабн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Погорело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Старо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Хрипл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Софиевк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 Труд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Трестино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Рождество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Сосновк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ово - Жуково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планируе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en-US" w:bidi="en-US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60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ind w:hanging="180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0:00Z</dcterms:created>
  <dc:creator>Ирина</dc:creator>
  <dc:description/>
  <cp:keywords/>
  <dc:language>en-US</dc:language>
  <cp:lastModifiedBy>ЖКХСЕРГЕЙ</cp:lastModifiedBy>
  <cp:lastPrinted>2018-09-03T14:11:00Z</cp:lastPrinted>
  <dcterms:modified xsi:type="dcterms:W3CDTF">2019-02-27T13:06:00Z</dcterms:modified>
  <cp:revision>10</cp:revision>
  <dc:subject/>
  <dc:title/>
</cp:coreProperties>
</file>