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. ФИРОВО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От 17.05. 2018                                                                                          № 7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 проведении отопительного сез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-2019 годов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ровский район Тве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жилищного фонда, объектов социальной сферы и  инженерной инфраструктуры к осенне-зимнему периоду 2018-2019 годов на территории муниципального образования Фировский район Твер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комиссию по контролю за ходом подготовки жилого фонда, объектов социальной сферы и инженерной инфраструктуры к работе в осенне-зимний период 2018-2019 годов и прохождения отопительного сезона в составе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контролю за ходом подготовки жилого фонда, объектов социальной сферы и инженерной инфраструктуры к работе в осенне-зимний период 2018-2019 годов и прохождения отопительного сезона в составе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план-график мероприятий по подготовке жилищного фонда, объектов социальной сферы и инженерной инфраструктуры к надежной работе в осенне-зимний период 2018-2019 годов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риказом Министерства энергетики Российской Федерации от 12 марта 2013 г. № 103 "Об утверждении Правил оценки готовности к отопительному периоду" установить срок завершения оформления паспортов готовности к работе в зимний пери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для потребителей тепловой энергии - 15 сентябр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для теплоснабжающих и теплосетевых организаций - 1 ноябр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оответствии с пунктом 8 Положения об оценке готовности электро- и теплоснабжающих организаций к работе в осенне-зимний период, утвержденного Министерством промышленности и энергетики Российской Федерации от 25 августа 2004 г. СО 153-34.08.105-2004, для энергосбытовых (энергетических) организаций установить срок завершения оформления паспортов готовности к работе в зимний период - 15 нояб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ровского района                                                    Ю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Фиро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№ </w:t>
      </w:r>
      <w:r>
        <w:rPr>
          <w:sz w:val="26"/>
          <w:szCs w:val="26"/>
        </w:rPr>
        <w:t xml:space="preserve">72 от 17.05. 2018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-зимний период 2018-2019 годов и прохождения отопительного сез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робьев Ю.В. – Глава Администрации Фировского района -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авлова С.В. – и. о. заместителя Главы Администрации Фировского района, руководитель отдела ЖКХ и охраны труда Администрации Фировского района – заместитель председателя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ссарионова Е.С. – ведущий техник отдела ЖКХ и охраны труда Администрации Фировского района – 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ндреев С.П. – руководитель отдела ГОЧС и мобподготовки Администрации Фировск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залев В.И. – исполнительный директор Фировского отделения ООО «Тверьоблэлектр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ванов Р.Н. – начальник Фировского газового участка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езуглов В.С. – начальник Фировского РЭС филиала ОАО «МРСКЦентра» - «Тверьэнерго»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Лыков С.В. – директор МУП «Великооктябрьский коммунальщик» (по согласованию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тров Н.В. - директор МУП «Фировское ЖКХ» (по согласованию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лахов Ф.А. – Глава администрации Великооктябрьского городского поселения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икора Н.А. – Врио Главы администрация Фировского городского поселения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ванова В.А. – Глава администрации Великооктябрьского сельского поселения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рокина О.Н. – Глава администрации Рождественского сельского поселения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к Постановлению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Фиро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2 от 17.05. 20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нтролю за ходом подготовки жилого фонда, объектов социальной сферы и инженерной инфраструктуры к работе в осенне-зимний период 2018-2019 годов и прохождения отопительного сезон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Комиссия является органом, образованным для обеспечения согласованности действий органов местного самоуправления, предприятий и организаций независимо от ведомственной принадлежности, вида деятельности и форм собственности , в целях обеспечения своевременной и качественной подготовки систем жизнеобеспечения объектов социальной сферы, жилищного фонда и инженерной инфраструктуры к работе в осенне–зимний период 2018-2019 гг, предупреждения возникновения аварийных ситуаций в течение отопительного сезона на объектах жилищно – коммунального хозяйства и топливно – энергетического комплекса, а также деятельность, которого направлена на проверку готовности вышеперечисленных объектов к работе в осенне–зимний период 2018-2019 гг. с учетом итогов предыдущего сезона и выявления причин, связанных с авариями при эксплуатации энергетических установок, систем водоснабжения и водоотведе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оей деятельности комиссия подчинена Главе администрации муниципального образования Фировский район Тверской област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Работа комиссии  осуществляется на безвозмездной основ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своей деятельности комиссия руководствуется Конституцией РФ, Правилами норм технической эксплуатации жилищного фонда, утвержденных Постановлением Госстроя РФ от 27.09.2003 г.,</w:t>
      </w:r>
      <w:r>
        <w:rPr>
          <w:sz w:val="28"/>
        </w:rPr>
        <w:t xml:space="preserve"> </w:t>
      </w:r>
      <w:r>
        <w:rPr>
          <w:sz w:val="26"/>
          <w:szCs w:val="26"/>
        </w:rPr>
        <w:t>приказом Министерства энергетики Российской Федерации от 12 марта 2013 г. № 103 "Об утверждении Правил оценки готовности к отопительному периоду", федеральными и областными законами, нормативными правовыми актами Российской Федерации и  Тверской  области, настоящим положени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Цель и задачи комисси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миссия создана в целях подготовки и обеспечения устойчивого функционирования объектов социальной сферы, жилищно-коммунального хозяйства и энергетики в осенне-зимний период 2018-2019 год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беспечение согласованности действий органов местного самоуправления, организаций и предприятий при решении вопросов в области подготовки объектов жилищно – коммунального хозяйства и топливно – энергетического комплекса к отопительному сезон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адачами комиссии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причин нарушений и неполадок энергетических установок, систем водоснабжения и водоотведе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формации о подготовке жилищного фонда, объектов социальной сферы и инженерной инфраструктуры к работе в зимних условиях в органы, осуществляющие их техническое обслуживани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ходом подготовки и обеспечения устойчивого функционирования объектов жилищно-коммунального хозяйства и энергетики муниципального образования в осенне-зимний период 2018-2019 год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 и оценка хода работ по подготовке объектов жилищно-коммунального хозяйства и энергетики  муниципального образования к осенне-зимнему периоду 2017-2018 год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деятельности комиссии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1 Положение о комиссии утверждается Главой администрации 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Комиссия назначается Главой администрации муниципального образ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 Заседания  комиссии проводятся по мере необходимости, но не реже 1 раза в месяц на период подготовки к осенне-зимнему период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 Заседания Комиссии проводит ее председатель или по его поручению его заместитель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 Решения комиссии носят рекомендательный характер и оформляются протоколом, которые подписываются председателем Комиссии или его заместителем, председательствующим на заседании и секретарем Комисси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5 Комиссия  имеет право запрашивать необходимые материалы и информацию, заслушивать на своих заседаниях представителей органов местного самоуправления и организаций, привлекать к работе в комиссии должностных лиц предприятий, организаций, учреждений, независимо от форм собственности, участвующих в тепло-, водоснабжении населения, обслуживании жилищ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49:00Z</dcterms:created>
  <dc:creator>Alexandre Katalov</dc:creator>
  <dc:description/>
  <cp:keywords/>
  <dc:language>en-US</dc:language>
  <cp:lastModifiedBy>ЖКХСЕРГЕЙ</cp:lastModifiedBy>
  <cp:lastPrinted>2018-05-14T14:46:00Z</cp:lastPrinted>
  <dcterms:modified xsi:type="dcterms:W3CDTF">2019-02-27T12:51:00Z</dcterms:modified>
  <cp:revision>18</cp:revision>
  <dc:subject/>
  <dc:title> </dc:title>
</cp:coreProperties>
</file>