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Фировского района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т  10.04.2018 №  49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определения объема и условий предоставления субсидий иным некоммерческим организациям, не являющимся муниципальными учреждениями, учредителем которых является администрация Фировского района, осуществляющим деятельность в сфере периодической печати на территории Фировского района и субсидий на реализацию мероприятий по обращениям, поступающим к депутатам Законодательного Собрания Тверской облас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ие полож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 Настоящий Порядок определяет цели, условия, процедуру предоставления из бюджета муниципального образования Фировский район субсид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ным некоммерческим организациям, не являющимся муниципальными учреждениями, учредителем которых является администрация Фировского района, осуществляющим деятельность в сфере периодической печати на территории Фировского района (далее – иные НКО) и субсидий на реализацию мероприятий по обращениям, поступающим к депутатам Законодательного Собрания Тверской области на соответствующий финансовый год и плановый период, а также возврата субсидий в случае нарушения условий, целей и порядка предусмотренных при предоставлении субсид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Настоящий Порядок разработан в соответствии со </w:t>
      </w:r>
      <w:hyperlink r:id="rId2">
        <w:r>
          <w:rPr>
            <w:rStyle w:val="InternetLink"/>
            <w:rFonts w:cs="Times New Roman" w:ascii="Times New Roman" w:hAnsi="Times New Roman"/>
          </w:rPr>
          <w:t>статьей 78.1</w:t>
        </w:r>
      </w:hyperlink>
      <w:r>
        <w:rPr>
          <w:rFonts w:cs="Times New Roman" w:ascii="Times New Roman" w:hAnsi="Times New Roman"/>
        </w:rPr>
        <w:t xml:space="preserve"> Бюджетного кодекса Российской Федерации, и с Общими требованиями к нормативным правовым актам, регулирующим предоставление субсидий некоммерческим организациям, не являющимся государственными (муниципальными) учреждениями, утвержденными Постановлением Правительства Российской Федерации от 07.05.2017 №541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едоставление субсидий за счет средств бюджета муниципального образования Фировский район (далее – местного бюджета) осуществляется в соответствии с настоящим Порядком, решением Собрания Депутатов Фировского района о бюджете муниципального образования Фировский район на соответствующий финансовый год и плановый период в пределах утвержденных бюджетных ассигнований и лимитов бюджетных обязательств на указанные це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едоставление субсидий за счет средств областного бюджета на реализацию мероприятий по обращениям, поступающим к депутатам Законодательного Собрания Тверской области (далее – областного бюджета) определяется в соответствии с порядком, утвержденным Постановлением Законодательного Собрания Тверской области от 24.09.2002 № 285-П-3 «О Положении о формировании и реализации мероприятий по обращениям, поступающим к депутатам Законодательного Собрания Тверской области», законом Тверской области об областном бюджете Тверской области на соответствующий финансовый год и плановый перио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5. Целью предоставления субсидий за счет средств местного бюджета является возмещение затрат, связанных с производством (реализацией товаров), выполнением работ, оказанием услуг, некомпенсированных (необеспеченных) доход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6. Целью предоставления субсидий за счет средств областного бюджета является решение социально-значимых проблем населения Фировского района Тверской обла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7. Главным распорядителем субсидий является Администрация Фировского района Тверской области (далее – ГРБС)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</w:rPr>
        <w:t>8. Основными критериями отбора иных НКО для получения субсидии за счет средств местного бюджета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егистрация на территории Фировского райо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казание услуг опубликования официальной информ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личие в качестве учредителя (соучредителя) юридического лица - Администрации Фировского райо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ериодичность выхода печатного издания – не менее 1 раза в неделю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ечатный тираж выпуска не менее 500 экземпляров на протяжении последних 6 месяцев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публикация информации на русском язы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Условия и порядок предоставления субсид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</w:rPr>
        <w:t>1. Иные НКО для получения субсидий за счет средств местного бюджета направляют ГРБС следующие документы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</w:rPr>
        <w:t>- письменное обращение на имя Главы Фировского района, которое должно содержать цель и размер муниципальной поддержки в форме субсидии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ы, подтверждающие соответствие критериям отбора, установленными пунктом 8 настоящего Порядка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</w:rPr>
        <w:t>- смета расходов по реализации средств, выделенных в рамках муниципальной поддержки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</w:rPr>
        <w:t>2. Смета расходов по реализации средств, выделенных в рамках муниципальной программы, является составной частью общей сметы доходов и расходов иных НКО (далее – смета), и подлежит утверждению Главой Фировского района.</w:t>
      </w:r>
    </w:p>
    <w:p>
      <w:pPr>
        <w:pStyle w:val="Normal"/>
        <w:widowControl/>
        <w:autoSpaceDE w:val="true"/>
        <w:ind w:right="-5" w:firstLine="709"/>
        <w:jc w:val="both"/>
        <w:rPr/>
      </w:pPr>
      <w:r>
        <w:rPr>
          <w:rFonts w:cs="Times New Roman" w:ascii="Times New Roman" w:hAnsi="Times New Roman"/>
        </w:rPr>
        <w:t xml:space="preserve">До утверждения ее Главой Фировского района Финансовое управление Администрации Фировского района предварительно рассматривает представленную смету и готовит по результатам ее рассмотрения соответствующее заключение. При необходимости и по согласованию смета может быть направлена для получения заключения в Контрольно-ревизионное управление Фировского района. Подготовка заключения на смету не может превышать пять рабочих дней. </w:t>
      </w:r>
    </w:p>
    <w:p>
      <w:pPr>
        <w:pStyle w:val="Normal"/>
        <w:widowControl/>
        <w:autoSpaceDE w:val="true"/>
        <w:ind w:right="-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тверждении сметы доходов и расходов иной некоммерческой организации может быть отказано в случаях:</w:t>
      </w:r>
    </w:p>
    <w:p>
      <w:pPr>
        <w:pStyle w:val="Normal"/>
        <w:widowControl/>
        <w:autoSpaceDE w:val="true"/>
        <w:ind w:right="-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е несоответствия требованиям законодательства;</w:t>
      </w:r>
    </w:p>
    <w:p>
      <w:pPr>
        <w:pStyle w:val="Normal"/>
        <w:widowControl/>
        <w:autoSpaceDE w:val="true"/>
        <w:ind w:right="-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вышение показателей сметы доходов и расходов над фактическими показателями исполнения сметы за предыдущий финансовый год.</w:t>
      </w:r>
    </w:p>
    <w:p>
      <w:pPr>
        <w:pStyle w:val="Normal"/>
        <w:widowControl/>
        <w:autoSpaceDE w:val="true"/>
        <w:ind w:right="-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замечаний смета возвращается для последующей доработки.</w:t>
      </w:r>
    </w:p>
    <w:p>
      <w:pPr>
        <w:pStyle w:val="Normal"/>
        <w:widowControl/>
        <w:autoSpaceDE w:val="true"/>
        <w:ind w:right="-5" w:firstLine="709"/>
        <w:jc w:val="both"/>
        <w:rPr/>
      </w:pPr>
      <w:r>
        <w:rPr>
          <w:rFonts w:cs="Times New Roman" w:ascii="Times New Roman" w:hAnsi="Times New Roman"/>
        </w:rPr>
        <w:t>Повторное направление доработанной сметы в Администрацию Фировского района осуществляется не позднее трех рабочий дней с даты возвращения указанной сметы в иную НКО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</w:rPr>
        <w:t xml:space="preserve">3. ГРБС рассматривает полученные документы, указанные в пункте 1 раздел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настоящего Порядка, и принимает решение о предоставлении субсидии либо об отказе. </w:t>
      </w:r>
      <w:r>
        <w:rPr>
          <w:rFonts w:cs="Times New Roman" w:ascii="Times New Roman" w:hAnsi="Times New Roman"/>
          <w:spacing w:val="2"/>
          <w:shd w:fill="FFFFFF" w:val="clear"/>
        </w:rPr>
        <w:t>Решение ГРБС доводится до иной НКО в письменном виде в течение трех рабочих дней со дня принятия соответствующего решения (в случае отказа в предоставлении субсидии - с обоснованием причин отказа).</w:t>
      </w:r>
    </w:p>
    <w:p>
      <w:pPr>
        <w:pStyle w:val="Normal"/>
        <w:widowControl/>
        <w:autoSpaceDE w:val="true"/>
        <w:ind w:right="-5" w:firstLine="709"/>
        <w:jc w:val="both"/>
        <w:rPr/>
      </w:pPr>
      <w:r>
        <w:rPr>
          <w:rFonts w:cs="Times New Roman" w:ascii="Times New Roman" w:hAnsi="Times New Roman"/>
        </w:rPr>
        <w:t>Основаниями для отказа иной НКО в предоставлении субсидии являются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</w:rPr>
        <w:t xml:space="preserve">- несоответствие предоставленных иной НКО документов, требованиям пункта 1 раздел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настоящего Порядка, или непредставление (представление не в полном объёме) указанных документов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</w:rPr>
        <w:t>- недостоверность представленной иной НКО информации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</w:rPr>
        <w:t xml:space="preserve">- отсутствие затрат, указанных в пункте 5 раздел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Порядка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hd w:fill="FFFFFF" w:val="clear"/>
        </w:rPr>
        <w:t>4. Размер субсидий за счет средств местного бюджета определяется ГРБС исходя из расчета затрат и сводной бюджетной росписи на соответствующий год в пределах бюджетных ассигнований и лимитов бюджетных обязательств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</w:rPr>
        <w:t>5. Условиями предоставления субсидий иной НКО за счет средств областного бюджета является наличие информационного письма, составленного иной НКО, содержащего обоснование социальной значимости и необходимости проведения мероприятий, с приложением следующих документов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лана проведения мероприятий по обращениям, поступающим к депутатам Законодательного Собрания Тверской области (Приложение 1)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ы расходов на проведение мероприятий (Приложение 2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6. Предоставление субсидий осуществляется в соответствии с Соглашениями о предоставлении субсидии между ГРБС и иной НКО на очередной финансовый год, в котором должны быть определены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целевое назначение субсидии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</w:rPr>
        <w:t>2) объем, сроки и условия предоставления субсидии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</w:rPr>
        <w:t>3) обязательства иных НКО по целевому использованию субсидии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</w:rPr>
        <w:t>4) условия об осуществлении ГРБС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</w:rPr>
        <w:t>5) основания и условия изменения учредителем объема субсидий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</w:rPr>
        <w:t>6) обязательства иных НКО по возврату суммы средств субсидии в случае установления факта нарушения целевого назначения и условий, установленных при ее предоставлении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</w:rPr>
        <w:t>7) порядок и сроки предоставления отчетности получателем субсидии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</w:rPr>
        <w:t>8) ответственность иных НКО за достоверность сведений, содержащихся в документах, предоставленных им для получения субсидии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</w:rPr>
        <w:t>9) ответственность за несоблюдение сторонами условий соглашения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</w:rPr>
        <w:t>10) порядок расторжения соглашения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pacing w:val="2"/>
          <w:shd w:fill="FFFFFF" w:val="clear"/>
        </w:rPr>
      </w:pPr>
      <w:r>
        <w:rPr>
          <w:rFonts w:cs="Times New Roman" w:ascii="Times New Roman" w:hAnsi="Times New Roman"/>
          <w:spacing w:val="2"/>
          <w:shd w:fill="FFFFFF" w:val="clear"/>
        </w:rPr>
        <w:t>7. На первое число месяца, предшествующему месяцу, в котором планируется заключение Соглашения, иные НКО должны соответствовать следующим требованиям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  <w:shd w:fill="FFFFFF" w:val="clear"/>
        </w:rPr>
        <w:t>- отсутствие у иной НКО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pacing w:val="2"/>
          <w:shd w:fill="FFFFFF" w:val="clear"/>
        </w:rPr>
      </w:pPr>
      <w:r>
        <w:rPr>
          <w:rFonts w:cs="Times New Roman" w:ascii="Times New Roman" w:hAnsi="Times New Roman"/>
          <w:spacing w:val="2"/>
          <w:shd w:fill="FFFFFF" w:val="clear"/>
        </w:rPr>
        <w:t>- не нахождение иной НКО в процессе реорганизации, ликвидации или состоянии банкротства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pacing w:val="2"/>
          <w:shd w:fill="FFFFFF" w:val="clear"/>
        </w:rPr>
        <w:t>8. В Соглашении</w:t>
      </w:r>
      <w:r>
        <w:rPr>
          <w:rFonts w:cs="Times New Roman" w:ascii="Times New Roman" w:hAnsi="Times New Roman"/>
        </w:rPr>
        <w:t xml:space="preserve"> о предоставлении субсидии</w:t>
      </w:r>
      <w:r>
        <w:rPr>
          <w:rFonts w:cs="Times New Roman" w:ascii="Times New Roman" w:hAnsi="Times New Roman"/>
          <w:spacing w:val="2"/>
          <w:shd w:fill="FFFFFF" w:val="clear"/>
        </w:rPr>
        <w:t xml:space="preserve"> за счет средств местного бюджета ГРБС вправе устанавливать значения показателей результативности (целевых показателей)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</w:rPr>
        <w:t>9. ГРБС ежемесячно перечисляет субсидию на банковские счета соответствующих иных НКО, согласно росписи расходов бюджета и лимитов бюджетных обязательств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</w:rPr>
        <w:t>10. Субсидии носят целевой характер и не могут быть использованы на другие цели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Требования к отчетности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</w:rPr>
        <w:t>1. Иные НКО несут ответственность за достоверность предоставляемой ГРБС отчетности и соблюдение сроков её предостав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2. Иная НКО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- до 15 числа месяца, следующего за отчетным кварталом, представляет ГРБС</w:t>
      </w:r>
      <w:r>
        <w:rPr>
          <w:rStyle w:val="Highlighthighlightactive"/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тчёт о затратах на </w:t>
      </w:r>
      <w:r>
        <w:rPr>
          <w:rStyle w:val="Highlighthighlightactive"/>
          <w:rFonts w:cs="Times New Roman" w:ascii="Times New Roman" w:hAnsi="Times New Roman"/>
        </w:rPr>
        <w:t>производство</w:t>
      </w:r>
      <w:r>
        <w:rPr>
          <w:rFonts w:cs="Times New Roman" w:ascii="Times New Roman" w:hAnsi="Times New Roman"/>
        </w:rPr>
        <w:t xml:space="preserve"> (форма№2-рг)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 30 марта года, следующего за отчетным, представляет ГРБС годовую бухгалтерскую (финансовую) отчетность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 10 числа месяца, следующего за отчетным кварталом, представляет ГРБС отчёт о расходовании субсидий за счет средств областного бюджета на реализацию мероприятий по обращениям, поступающим к депутатам Законодательного Собрания Тверской области по форме согласно Приложению 3 к настоящему поряд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ГРБС вправе устанавливать в Соглашении сроки и формы представления отчетности о достижении показателей, указанных в пункте 8 раздел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настоящего Поряд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Требования об осуществлении контроля за соблюдением условий, целей и порядка предоставления субсидий и ответственности за их наруш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</w:rPr>
        <w:t>1. Контроль за целевым и эффективным использованием субсидии и соблюдением иной НКО условий, целей и порядка предоставления субсидий осуществляет ГРБС и органы муниципального финансового контроля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 xml:space="preserve">2. Не использованные в текущем финансовом году остатки средств субсидии подлежат возврату в бюджет, из которого они были выделены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</w:rPr>
          <w:t>законодательством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случае установления факта несоблюдения требований, установленных настоящим Порядком и Соглашением, представления недостоверных сведений и документов полученные субсидии подлежат возврату в доход бюджета, из которого они были выделен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4. В случае неисполнения (ненадлежащего исполнения) иной НКО требований настоящего Порядка ГРБС готовит заключение о нарушении иной НКО требований настоящего Порядка (далее - Заключение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О принятом решении ГРБС уведомляет органы муниципального финансового контроля в течение 10 календарных дней со дня отправки Заключения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Иная НКО осуществляет возврат фактически полученной субсидии в бюджет, из которого они были выделены, в течение 30 календарных дней со дня получения уведомления ГРБС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В случае невозврата иной НКО субсидии в срок, установленный данным пунктом настоящего раздела, ГРБС принимает меры по возврату полученной субсидии в полном размере в порядке, предусмотренном законодательств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 к Порядку определения объема и условий предоставления субсидий иным некоммерческим организациям, не являющимся муниципальными учреждениями, учредителем которых является администрация Фировского района, осуществляющим деятельность в сфере периодической печати на территории Фировского района и субсидий на реализацию мероприятий по обращениям, поступающим к депутатам Законодательного Собрания Тверской област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Par200"/>
      <w:bookmarkEnd w:id="0"/>
      <w:r>
        <w:rPr>
          <w:rFonts w:cs="Times New Roman" w:ascii="Times New Roman" w:hAnsi="Times New Roman"/>
          <w:sz w:val="20"/>
          <w:szCs w:val="20"/>
        </w:rPr>
        <w:t xml:space="preserve">План проведения мероприятий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обращениям, поступающим к депутатам Законодательного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Тве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535"/>
        <w:gridCol w:w="5102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оведения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яц, квартал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Руководитель ________________________________/ _______________________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(Ф.И.О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Главный бухгалтер ___________________________/ _______________________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(Ф.И.О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"___" _________________ 2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2 к Порядку определения объема и условий предоставления субсидий иным некоммерческим организациям, не являющимся муниципальными учреждениями, учредителем которых является администрация Фировского района, осуществляющим деятельность в сфере периодической печати на территории Фировского района и субсидий на реализацию мероприятий по обращениям, поступающим к депутатам Законодательного Собрания Твер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а расход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  мероприятия   по  обращениям,  поступающим  к  депутатам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онодательного  Собрания  Тверской  области,  на ____ год за счет средств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ластного бюджета Тверской области 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</w:rPr>
        <w:instrText xml:space="preserve"> HYPERLINK "../../D:%5C%D0%9C%D0%BE%D0%B8%20%D0%B4%D0%BE%D0%BA%D1%83%D0%BC%D0%B5%D0%BD%D1%82%D1%8B%5C%D0%94%D0%BB%D1%8F%20%D0%9D%D0%B8%D0%BA%D0%B8%D1%82%D0%B8%D0%BD%D0%BE%D0%B9%20%D0%9E.%D0%92%5C%D0%9F%D0%9E%D0%A7%D0%A2%D0%90%5C%D0%AD%D0%9B%D0%95%D0%9A%D0%A2%D0%A0%D0%9E%D0%9D%D0%9A%D0%90%5C2015%5C%D0%9F%D0%BE%D1%80%D1%8F%D0%B4%D0%BE%D0%BA%20%D0%BF%D0%BE%20%D1%80%D0%B5%D0%B4%D0%B0%D0%BA%D1%86%D0%B8%D0%B8%20%D0%BD%D0%B0%20%D0%B4%D0%B5%D0%BF%D1%83%D1%82.%D1%81%D1%80%D0%B5%D0%B4%D1%81%D1%82%D0%B2%D0%B0.doc" \l "Par262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  <w:u w:val="single"/>
        </w:rPr>
        <w:t>&lt;*&gt;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876"/>
        <w:gridCol w:w="4762"/>
      </w:tblGrid>
      <w:tr>
        <w:trPr>
          <w:trHeight w:val="1222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я расходования средств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262"/>
      <w:bookmarkEnd w:id="1"/>
      <w:r>
        <w:rPr>
          <w:rFonts w:cs="Times New Roman" w:ascii="Times New Roman" w:hAnsi="Times New Roman"/>
          <w:sz w:val="20"/>
          <w:szCs w:val="20"/>
        </w:rPr>
        <w:t>&lt;*&gt; При необходимости в зависимости от характера мероприятий форма сметы расходов на проведение мероприятий может быть дополнена информацией о количественных характеристиках и стоимости за их единицу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Руководитель ________________________________/ _______________________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(Ф.И.О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Главный бухгалтер ___________________________/ _______________________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(Ф.И.О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"___" _________________ 20__ г.</w:t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3 к Порядку определения объема и условий предоставления субсидий иным некоммерческим организациям, не являющимся муниципальными учреждениями, учредителем которых является администрация Фировского района, осуществляющим деятельность в сфере периодической печати на территории Фировского района и субсидий на реализацию мероприятий по обращениям, поступающим к депутатам Законодательного Собрания Тверской области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вание организации ______________________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 об использовании субсиди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оглашению № ___ от _________ 20__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едоставлении субсидии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еречень мероприятий по обращениям, поступающим к депутатам Законодательного Собрания Тверской области на _____ год за счет средств областного бюджета Тверской области, выполненных по состоянию на __________ 20__ г.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_______________________________________________________________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>2. Направления расходов по выполненным мероприятиям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276"/>
        <w:gridCol w:w="1418"/>
        <w:gridCol w:w="1134"/>
        <w:gridCol w:w="1275"/>
        <w:gridCol w:w="1276"/>
        <w:gridCol w:w="1701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я расходов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</w:rPr>
              <w:instrText xml:space="preserve"> HYPERLINK "../../D:%5C%D0%9C%D0%BE%D0%B8%20%D0%B4%D0%BE%D0%BA%D1%83%D0%BC%D0%B5%D0%BD%D1%82%D1%8B%5C%D0%94%D0%BB%D1%8F%20%D0%9D%D0%B8%D0%BA%D0%B8%D1%82%D0%B8%D0%BD%D0%BE%D0%B9%20%D0%9E.%D0%92%5C%D0%9F%D0%9E%D0%A7%D0%A2%D0%90%5C%D0%AD%D0%9B%D0%95%D0%9A%D0%A2%D0%A0%D0%9E%D0%9D%D0%9A%D0%90%5C2015%5C%D0%9F%D0%BE%D1%80%D1%8F%D0%B4%D0%BE%D0%BA%20%D0%BF%D0%BE%20%D1%80%D0%B5%D0%B4%D0%B0%D0%BA%D1%86%D0%B8%D0%B8%20%D0%BD%D0%B0%20%D0%B4%D0%B5%D0%BF%D1%83%D1%82.%D1%81%D1%80%D0%B5%D0%B4%D1%81%D1%82%D0%B2%D0%B0.doc" \l "Par356"</w:instrTex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u w:val="single"/>
              </w:rPr>
              <w:t>&lt;*&gt;</w: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ланировано по смете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</w:rPr>
              <w:instrText xml:space="preserve"> HYPERLINK "../../D:%5C%D0%9C%D0%BE%D0%B8%20%D0%B4%D0%BE%D0%BA%D1%83%D0%BC%D0%B5%D0%BD%D1%82%D1%8B%5C%D0%94%D0%BB%D1%8F%20%D0%9D%D0%B8%D0%BA%D0%B8%D1%82%D0%B8%D0%BD%D0%BE%D0%B9%20%D0%9E.%D0%92%5C%D0%9F%D0%9E%D0%A7%D0%A2%D0%90%5C%D0%AD%D0%9B%D0%95%D0%9A%D0%A2%D0%A0%D0%9E%D0%9D%D0%9A%D0%90%5C2015%5C%D0%9F%D0%BE%D1%80%D1%8F%D0%B4%D0%BE%D0%BA%20%D0%BF%D0%BE%20%D1%80%D0%B5%D0%B4%D0%B0%D0%BA%D1%86%D0%B8%D0%B8%20%D0%BD%D0%B0%20%D0%B4%D0%B5%D0%BF%D1%83%D1%82.%D1%81%D1%80%D0%B5%D0%B4%D1%81%D1%82%D0%B2%D0%B0.doc" \l "Par356"</w:instrTex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u w:val="single"/>
              </w:rPr>
              <w:t>&lt;*&gt;</w: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израсходова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о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сходовано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неиспользованной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перераспределенном остатк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веренная руководителем некоммерческой организации копия платежного поручения, подтверждающая перечисление средств на цели, определенные договоро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веренные руководителем некоммерческой организации копии первичных учетных документов, подтверждающих фактически произведенные затраты (счет-фактура, товарная накладная, акт о приемке выполненных работ, оказанных услуг, поставке товара, расходные кассовые ордера, авансовые отчеты, товарные чеки, кассовые чеки и иные первичные учетные документы, подтверждающие фактически произведенные затраты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веренные руководителем некоммерческой организации копии договора (поставки, выполнение работ, оказание услуг) при их налич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веренные руководителем некоммерческой организации списки лиц, участвующих в мероприятии (при необходимости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Руководитель ________________________________/ _______________________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(Ф.И.О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Главный бухгалтер ___________________________/ _______________________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(Ф.И.О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"___" _________________ 20__ г.</w:t>
      </w:r>
    </w:p>
    <w:p>
      <w:pPr>
        <w:pStyle w:val="Normal"/>
        <w:ind w:firstLine="540"/>
        <w:jc w:val="both"/>
        <w:rPr/>
      </w:pPr>
      <w:bookmarkStart w:id="2" w:name="Par356"/>
      <w:bookmarkEnd w:id="2"/>
      <w:r>
        <w:rPr>
          <w:rFonts w:cs="Times New Roman" w:ascii="Times New Roman" w:hAnsi="Times New Roman"/>
          <w:sz w:val="20"/>
          <w:szCs w:val="20"/>
        </w:rPr>
        <w:t xml:space="preserve">&lt;*&gt; Данные приводятся из 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</w:rPr>
        <w:instrText xml:space="preserve"> HYPERLINK "../../D:%5C%D0%9C%D0%BE%D0%B8%20%D0%B4%D0%BE%D0%BA%D1%83%D0%BC%D0%B5%D0%BD%D1%82%D1%8B%5C%D0%94%D0%BB%D1%8F%20%D0%9D%D0%B8%D0%BA%D0%B8%D1%82%D0%B8%D0%BD%D0%BE%D0%B9%20%D0%9E.%D0%92%5C%D0%9F%D0%9E%D0%A7%D0%A2%D0%90%5C%D0%AD%D0%9B%D0%95%D0%9A%D0%A2%D0%A0%D0%9E%D0%9D%D0%9A%D0%90%5C2015%5C%D0%9F%D0%BE%D1%80%D1%8F%D0%B4%D0%BE%D0%BA%20%D0%BF%D0%BE%20%D1%80%D0%B5%D0%B4%D0%B0%D0%BA%D1%86%D0%B8%D0%B8%20%D0%BD%D0%B0%20%D0%B4%D0%B5%D0%BF%D1%83%D1%82.%D1%81%D1%80%D0%B5%D0%B4%D1%81%D1%82%D0%B2%D0%B0.doc" \l "Par241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  <w:u w:val="single"/>
        </w:rPr>
        <w:t>приложения 2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к Порядку определения объема субсиди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D54DC1B8DB97E692FB3C369BA629991221CFF70707D6A1AF312B2514DD4A651691135DBEEA3822z3f3D" TargetMode="External"/><Relationship Id="rId3" Type="http://schemas.openxmlformats.org/officeDocument/2006/relationships/hyperlink" Target="consultantplus://offline/ref=485453E964A0FA756B7F5FC4C06A6F4FECB845EB5E76B78A9E5E1A1539s4b9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21:18:00Z</dcterms:created>
  <dc:creator>Admin</dc:creator>
  <dc:description/>
  <cp:keywords/>
  <dc:language>en-US</dc:language>
  <cp:lastModifiedBy>Никитина</cp:lastModifiedBy>
  <cp:lastPrinted>2014-07-23T10:00:00Z</cp:lastPrinted>
  <dcterms:modified xsi:type="dcterms:W3CDTF">2018-04-17T13:04:00Z</dcterms:modified>
  <cp:revision>26</cp:revision>
  <dc:subject/>
  <dc:title>Приложение</dc:title>
</cp:coreProperties>
</file>