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730</wp:posOffset>
            </wp:positionH>
            <wp:positionV relativeFrom="paragraph">
              <wp:posOffset>641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.04.20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п. ФИРОВО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bCs/>
          <w:sz w:val="28"/>
          <w:szCs w:val="28"/>
        </w:rPr>
        <w:t>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 объема и условий предоставления субсидий 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и субсидий на реализацию мероприятий по обращениям, поступающим к депутатам Законодательного Собрания Тве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постановлением Правительства Российской Федерации от 07.05.2017 №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Администрация Фиров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определения объема и условий предоставления субсидий 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и субсидий на реализацию мероприятий по обращениям, поступающим к депутатам Законодательного Собрания Тверской области (прилагается)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тановление администрации Фировского района от 05.05.2015 № 53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ределения объема и условий предоставления субсидий 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и субсидий на реализацию мероприятий по обращениям, поступающим к депутатам Законодательного Собрания Тверской области», изложив в новой реда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определения объема и условий предоставления субсидий 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и субсидий на реализацию мероприятий по обращениям, поступающим к депутатам Законодательного Собрания Тверской област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Фировского района                                                                         Ю.В. 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2:00Z</dcterms:created>
  <dc:creator>Your User Name</dc:creator>
  <dc:description/>
  <cp:keywords/>
  <dc:language>en-US</dc:language>
  <cp:lastModifiedBy>Никитина</cp:lastModifiedBy>
  <cp:lastPrinted>2017-06-08T10:42:00Z</cp:lastPrinted>
  <dcterms:modified xsi:type="dcterms:W3CDTF">2018-04-17T13:03:00Z</dcterms:modified>
  <cp:revision>4</cp:revision>
  <dc:subject/>
  <dc:title>ПОСТАНОВЛЕНИЕ</dc:title>
</cp:coreProperties>
</file>