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340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от  09.04. 2018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48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 реестре источников доходов районного бюджета 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ировского района Тверской области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о статьей 47.1 Бюджетного кодекса Российской Федерации, Постановлением Правительства Российской Федерации от 31.08.2016 №868  «О порядке формирования и ведения перечня источников доходов Российской Федерации», Постановлением Правительства Тверской области от 28.08.2017 №274-пп «О реестрах источников доходов бюджетов», приказа Министерства финансов Тверской области от 09.01.2018 №3-нп «О требованиях к формированию и ведению реестра источников доходов местного бюджета в государственной информационной системе управления государственными и муниципальными финансами Тверской области»  Администрация Фировского района</w:t>
      </w:r>
    </w:p>
    <w:p>
      <w:pPr>
        <w:pStyle w:val="Normal"/>
        <w:ind w:firstLine="360"/>
        <w:jc w:val="center"/>
        <w:rPr>
          <w:sz w:val="24"/>
          <w:szCs w:val="28"/>
        </w:rPr>
      </w:pPr>
      <w:r>
        <w:rPr>
          <w:sz w:val="24"/>
          <w:szCs w:val="28"/>
        </w:rPr>
        <w:t>ПОСТАНОВЛЯ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Утвердить Порядок формирования и ведения реестра источников доходов районного бюджета Фировского района Тверской области  (прилагаетс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Установить, что реестры источников доходов районного бюджета Фировского района Тверской области ведутся в электронной форме в государственной информационной системе управления государственными и муниципальными финансами Твер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Определить Финансовое управление Администрации Фировского района исполнителем по ведению реестров источников доходов районного бюджета Фировского района Тверской области в государственной информационной системе управления государственными и муниципальными финансами Твер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 Признать утратившим силу постановление Администрации Фировского района Тверской области от 10.10.2017 № 103 «Об утверждении Порядка формирования и ведения реестра источников доходов местного бюджет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 Настоящее Постановление вступает в силу со дня его подписания, за исключением положений, Порядка формирования и ведения реестра источников доходов районного бюджета Фировского района Тверской области, в части формирования информации, включаемой в реестр источников доходов районного бюджета Фировского района Тверской области, вступают в силу с 1 января 2020 года, в части информации, предусмотренной пунктом 8 указанного порядка, вступают в силу с 1 января 2022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Настоящие постановление подлежит обнародованию на  информационном стенде Администрации Фировского района и  размещению на официальном сайте Фировск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ровского района</w:t>
        <w:tab/>
        <w:tab/>
        <w:tab/>
        <w:tab/>
        <w:tab/>
        <w:tab/>
        <w:tab/>
        <w:t>Ю.В. Воробье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34:00Z</dcterms:created>
  <dc:creator>Alexandre Katalov</dc:creator>
  <dc:description/>
  <dc:language>en-US</dc:language>
  <cp:lastModifiedBy>Andreeva</cp:lastModifiedBy>
  <cp:lastPrinted>2018-02-28T15:34:00Z</cp:lastPrinted>
  <dcterms:modified xsi:type="dcterms:W3CDTF">2018-04-12T08:34:00Z</dcterms:modified>
  <cp:revision>2</cp:revision>
  <dc:subject/>
  <dc:title/>
</cp:coreProperties>
</file>