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3965</wp:posOffset>
            </wp:positionH>
            <wp:positionV relativeFrom="paragraph">
              <wp:posOffset>-289560</wp:posOffset>
            </wp:positionV>
            <wp:extent cx="634365" cy="765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rPr>
          <w:sz w:val="28"/>
          <w:u w:val="single"/>
        </w:rPr>
      </w:pPr>
      <w:r>
        <w:rPr>
          <w:sz w:val="28"/>
        </w:rPr>
        <w:t>12.03.2018                                        п. Фирово</w:t>
        <w:tab/>
        <w:t xml:space="preserve">                                  </w:t>
      </w:r>
      <w:r>
        <w:rPr>
          <w:sz w:val="28"/>
          <w:u w:val="single"/>
        </w:rPr>
        <w:t xml:space="preserve">№ 38 </w:t>
      </w:r>
    </w:p>
    <w:p>
      <w:pPr>
        <w:pStyle w:val="Normal"/>
        <w:tabs>
          <w:tab w:val="clear" w:pos="720"/>
          <w:tab w:val="left" w:pos="284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пределении мест отбывания уголовного наказания в виде исправительных и обязательных работ на территории Фиров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атьями 49,50 Уголовного кодекса Российской Федерации, статьями 25, 39 Уголовно – исполнительного кодекса Российской Федерации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Администрация Фировского район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Утвердить перечень объектов на территории Фировского района, являющихся местами отбывания уголовного наказания в виде исправительных работ (приложение 1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sz w:val="24"/>
          <w:szCs w:val="24"/>
        </w:rPr>
        <w:t>Утвердить перечень объектов на территории Фировского района, являющихся местами для отбывания уголовного наказания в виде обязательных работ (приложение 2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autoSpaceDE w:val="false"/>
        <w:ind w:left="0" w:firstLine="720"/>
        <w:jc w:val="both"/>
        <w:rPr/>
      </w:pPr>
      <w:r>
        <w:rPr>
          <w:sz w:val="24"/>
          <w:szCs w:val="24"/>
        </w:rPr>
        <w:t xml:space="preserve">Довести содержание настоящего постановления до сведения руководителей предприятий, учреждений и организаций, указанных в </w:t>
      </w:r>
      <w:hyperlink r:id="rId3">
        <w:r>
          <w:rPr>
            <w:rStyle w:val="InternetLink"/>
            <w:color w:val="0000FF"/>
            <w:sz w:val="24"/>
            <w:szCs w:val="24"/>
          </w:rPr>
          <w:t>приложениях 1</w:t>
        </w:r>
      </w:hyperlink>
      <w:r>
        <w:rPr>
          <w:sz w:val="24"/>
          <w:szCs w:val="24"/>
        </w:rPr>
        <w:t xml:space="preserve"> и</w:t>
      </w:r>
      <w:hyperlink r:id="rId4">
        <w:r>
          <w:rPr>
            <w:rStyle w:val="InternetLink"/>
            <w:color w:val="0000FF"/>
            <w:sz w:val="24"/>
            <w:szCs w:val="24"/>
          </w:rPr>
          <w:t xml:space="preserve"> 2</w:t>
        </w:r>
      </w:hyperlink>
      <w:r>
        <w:rPr>
          <w:sz w:val="24"/>
          <w:szCs w:val="24"/>
        </w:rPr>
        <w:t xml:space="preserve">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autoSpaceDE w:val="false"/>
        <w:ind w:left="0" w:firstLine="720"/>
        <w:jc w:val="both"/>
        <w:rPr/>
      </w:pPr>
      <w:r>
        <w:rPr>
          <w:sz w:val="24"/>
          <w:szCs w:val="24"/>
        </w:rPr>
        <w:t>Определить, что внесение изменений и дополнений в перечни объектов, являющихся местами отбывания уголовного наказания в виде исправительных и обязательных работ (</w:t>
      </w:r>
      <w:hyperlink r:id="rId5">
        <w:r>
          <w:rPr>
            <w:rStyle w:val="InternetLink"/>
            <w:color w:val="0000FF"/>
            <w:sz w:val="24"/>
            <w:szCs w:val="24"/>
          </w:rPr>
          <w:t>приложения 1</w:t>
        </w:r>
      </w:hyperlink>
      <w:r>
        <w:rPr>
          <w:sz w:val="24"/>
          <w:szCs w:val="24"/>
        </w:rPr>
        <w:t xml:space="preserve"> и </w:t>
      </w:r>
      <w:hyperlink r:id="rId6">
        <w:r>
          <w:rPr>
            <w:rStyle w:val="InternetLink"/>
            <w:color w:val="0000FF"/>
            <w:sz w:val="24"/>
            <w:szCs w:val="24"/>
          </w:rPr>
          <w:t>2</w:t>
        </w:r>
      </w:hyperlink>
      <w:r>
        <w:rPr>
          <w:sz w:val="24"/>
          <w:szCs w:val="24"/>
        </w:rPr>
        <w:t xml:space="preserve"> к настоящему постановлению), осуществляется по согласованию с органом исполнения уголовного наказа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autoSpaceDE w:val="false"/>
        <w:ind w:left="0" w:firstLine="720"/>
        <w:jc w:val="both"/>
        <w:rPr/>
      </w:pPr>
      <w:r>
        <w:rPr>
          <w:sz w:val="24"/>
          <w:szCs w:val="24"/>
        </w:rPr>
        <w:t>Настоящее постановление вступает в силу с даты его подписа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autoSpaceDE w:val="fals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стоящее постановление подлежит обнародованию на информационном стенде Администрации Фировского района и размещению на официальном сайте Фировск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Фировского  района   </w:t>
        <w:tab/>
        <w:t xml:space="preserve">                                                                         Ю.В. Воробьев</w:t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Фировск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_______ № 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объектов на территории Фировского района, являющихся местами отбывания уголовного наказания в виде исправительных рабо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2410"/>
        <w:gridCol w:w="2409"/>
      </w:tblGrid>
      <w:tr>
        <w:trPr>
          <w:trHeight w:val="7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объе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рабочих мес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ециальность</w:t>
            </w:r>
          </w:p>
        </w:tc>
      </w:tr>
      <w:tr>
        <w:trPr>
          <w:trHeight w:val="9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еликооктябрьского городского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обный рабоч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аталинский ЛП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обный рабоч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Фировское ЖКХ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обный рабоч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Фировского городского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обный рабоч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еликооктябрьского сельского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обный рабоч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ождественского сельского 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обный рабоч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предприниматель Береговенко А.П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обный рабочий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9255</wp:posOffset>
                </wp:positionH>
                <wp:positionV relativeFrom="paragraph">
                  <wp:posOffset>6985</wp:posOffset>
                </wp:positionV>
                <wp:extent cx="2733675" cy="17595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1759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чальник Вышневолоцкого М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КУ УИИ УФСИН России по Твер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питан внутренней служб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А.С. Малини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25pt;height:138.55pt;mso-wrap-distance-left:9.05pt;mso-wrap-distance-right:9.05pt;mso-wrap-distance-top:0pt;mso-wrap-distance-bottom:0pt;margin-top:0.55pt;mso-position-vertical-relative:text;margin-left:23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огласовано: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ачальник Вышневолоцкого МФ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ФКУ УИИ УФСИН России по Тверской области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Капитан внутренней службы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________________А.С. Малин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Фировск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_______ № 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объектов на территории Фировского района, являющихся местами отбывания уголовного наказания в виде обязательных рабо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2268"/>
        <w:gridCol w:w="241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рабочих ме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рабо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еликооктябрьского город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мусора, скашивание травы, уборка снег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Фировского город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мусора, скашивание травы, уборка снег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Рождественского сельского  посел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мусора, скашивание травы, уборка снег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Великооктябрьского сельского посел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мусора, скашивание травы, уборка снег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Фиров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мусора, скашивание травы, уборка снег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Фировское ЖКХ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мусора, скашивание травы, уборка снег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аталинский ЛП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мусора, скашивание травы, уборка снег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змень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мусора, скашивание травы, уборка снег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гроторг», магазин 82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мусора, скашивание травы, уборка снег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Великооктябрьский коммунальщи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мусора, скашивание травы, уборка снега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81630</wp:posOffset>
                </wp:positionH>
                <wp:positionV relativeFrom="paragraph">
                  <wp:posOffset>228600</wp:posOffset>
                </wp:positionV>
                <wp:extent cx="2752725" cy="16052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725" cy="1605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чальник Вышневолоцкого М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КУ УИИ УФСИН России по Твер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питан внутренней служб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А.С. Малини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75pt;height:126.4pt;mso-wrap-distance-left:9.05pt;mso-wrap-distance-right:9.05pt;mso-wrap-distance-top:0pt;mso-wrap-distance-bottom:0pt;margin-top:18pt;mso-position-vertical-relative:text;margin-left:22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огласовано: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ачальник Вышневолоцкого МФ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ФКУ УИИ УФСИН России по Тверской области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Капитан внутренней службы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________________А.С. Малинин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76025E79DD9DB11E46DFE263CD19414F0E10493A1E2659CE6936CD5CD9EC967C5B2629EE8E1BD357654F2y1r9M" TargetMode="External"/><Relationship Id="rId4" Type="http://schemas.openxmlformats.org/officeDocument/2006/relationships/hyperlink" Target="consultantplus://offline/ref=376025E79DD9DB11E46DFE263CD19414F0E10493A1E2659CE6936CD5CD9EC967C5B2629EE8E1BD357655F2y1rAM" TargetMode="External"/><Relationship Id="rId5" Type="http://schemas.openxmlformats.org/officeDocument/2006/relationships/hyperlink" Target="consultantplus://offline/ref=376025E79DD9DB11E46DFE263CD19414F0E10493A1E2659CE6936CD5CD9EC967C5B2629EE8E1BD357654F2y1r9M" TargetMode="External"/><Relationship Id="rId6" Type="http://schemas.openxmlformats.org/officeDocument/2006/relationships/hyperlink" Target="consultantplus://offline/ref=376025E79DD9DB11E46DFE263CD19414F0E10493A1E2659CE6936CD5CD9EC967C5B2629EE8E1BD357655F2y1rA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2:33:00Z</dcterms:created>
  <dc:creator>ГАС  "ВЫБОРЫ"</dc:creator>
  <dc:description/>
  <cp:keywords/>
  <dc:language>en-US</dc:language>
  <cp:lastModifiedBy>Исполнитель</cp:lastModifiedBy>
  <cp:lastPrinted>2018-03-13T11:06:00Z</cp:lastPrinted>
  <dcterms:modified xsi:type="dcterms:W3CDTF">2019-01-22T08:41:00Z</dcterms:modified>
  <cp:revision>12</cp:revision>
  <dc:subject/>
  <dc:title> </dc:title>
</cp:coreProperties>
</file>