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7.03.2018    </w:t>
        <w:tab/>
        <w:t xml:space="preserve">    </w:t>
        <w:tab/>
        <w:t xml:space="preserve">              п. ФИРОВО</w:t>
        <w:tab/>
        <w:tab/>
        <w:tab/>
        <w:tab/>
        <w:tab/>
        <w:t xml:space="preserve"> </w:t>
      </w:r>
      <w:r>
        <w:rPr>
          <w:sz w:val="24"/>
          <w:szCs w:val="24"/>
          <w:u w:val="single"/>
        </w:rPr>
        <w:t>Nо 37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Устав Муниципального унитарного предприятия «Фировское жилищно-коммунальное хозяйство»</w:t>
      </w:r>
    </w:p>
    <w:p>
      <w:pPr>
        <w:pStyle w:val="ConsNonformat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360"/>
        <w:ind w:firstLine="720"/>
        <w:jc w:val="both"/>
        <w:rPr/>
      </w:pPr>
      <w:r>
        <w:rPr/>
        <w:t>В целях осуществления деятельности по качественному жилищно- коммунальному обслуживанию населения Фировского района в соответствии с Федеральным законом от 14.11.2002 года  161 – ФЗ « О государственных и муниципальных унитарных предприятиях», Положением о порядке принятия решений о создании, реорганизации и ликвидации муниципальных унитарных предприятий и муниципальных учреждений Фировского района от 15 апреля 2010 года № 66, Администрация Фировского район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5"/>
        <w:jc w:val="both"/>
        <w:rPr/>
      </w:pPr>
      <w:r>
        <w:rPr/>
        <w:tab/>
        <w:t>1. Внести изменения в Устав Муниципального унитарного предприятия «Фировское жилищно-коммунальное хозяйство» (прилагаются).</w:t>
      </w:r>
    </w:p>
    <w:p>
      <w:pPr>
        <w:pStyle w:val="Style15"/>
        <w:jc w:val="both"/>
        <w:rPr/>
      </w:pPr>
      <w:r>
        <w:rPr/>
        <w:tab/>
        <w:t>2. Директору МУП «Фировское ЖКХ» Петрову Н.Е. зарегистрировать изменения внесенные в Устав в уполномоченном на то орган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3</w:t>
      </w:r>
      <w:r>
        <w:rPr/>
        <w:t xml:space="preserve">. </w:t>
      </w:r>
      <w:r>
        <w:rPr>
          <w:sz w:val="24"/>
          <w:szCs w:val="24"/>
        </w:rPr>
        <w:t>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Глава Администрации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Фировского  района   </w:t>
        <w:tab/>
        <w:t xml:space="preserve">                                                Ю.В. Воробье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от_________20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В УСТА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УНИТАРНОГО ПРЕДПРИЯТ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РОВСКОЕ ЖИЛИЩНО - КОММУНАЛЬНОЕ ХОЗЯ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2.3.15 Устава Муниципального унитарного предприятия «Фировское жилищно – коммунальное хозяйство» изложить в следующей редак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.3.15 производство, передача и распределение пара и горячей воды; кондиционирование воздух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4:00Z</dcterms:created>
  <dc:creator>ГАС  "ВЫБОРЫ"</dc:creator>
  <dc:description/>
  <cp:keywords/>
  <dc:language>en-US</dc:language>
  <cp:lastModifiedBy>Исполнитель</cp:lastModifiedBy>
  <cp:lastPrinted>2011-09-27T11:58:00Z</cp:lastPrinted>
  <dcterms:modified xsi:type="dcterms:W3CDTF">2019-01-22T08:07:00Z</dcterms:modified>
  <cp:revision>4</cp:revision>
  <dc:subject/>
  <dc:title> </dc:title>
</cp:coreProperties>
</file>