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6875</wp:posOffset>
            </wp:positionH>
            <wp:positionV relativeFrom="paragraph">
              <wp:posOffset>35560</wp:posOffset>
            </wp:positionV>
            <wp:extent cx="685800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Р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14.02.2018 </w:t>
      </w:r>
      <w:r>
        <w:rPr>
          <w:sz w:val="24"/>
          <w:szCs w:val="24"/>
        </w:rPr>
        <w:t xml:space="preserve">                                                        п. Фирово</w:t>
        <w:tab/>
        <w:tab/>
        <w:tab/>
        <w:tab/>
        <w:tab/>
        <w:tab/>
        <w:t xml:space="preserve"> </w:t>
      </w:r>
      <w:r>
        <w:rPr>
          <w:sz w:val="24"/>
          <w:szCs w:val="24"/>
          <w:u w:val="single"/>
        </w:rPr>
        <w:t>Nо 3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Об утверждении видов обязательных работ и перечня организаций в Фировском районе, в которых лица, которым назначено административное наказание в виде обязательных работ, отбывают обязательные работы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соответствии с частью 2 статьи 32.13 Кодекса об административных правонарушениях Российской Федерации», Администрация Фировского район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Е 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виды обязательных работ и перечень организаций в Фировском районе, в которых лица, которым назначено административное наказание в виде обязательных работ, отбывают обязательные работы (приложения 1, 2). 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Фировского района от 10.01.2013 № 13 «Об исполнении наказаний в виде обязательных работ в органах местного самоуправления на предприятиях, учреждениях, организациях Фировского района» признать утратившим силу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 xml:space="preserve">Настоящее постановление вступает в силу даты его подписания и подлежит обнародованию на информационном стенде Администрации Фировского района и размещению на официальном сайте Фировск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ровского района</w:t>
        <w:tab/>
        <w:tab/>
        <w:tab/>
        <w:tab/>
        <w:tab/>
        <w:tab/>
        <w:tab/>
        <w:tab/>
        <w:tab/>
        <w:tab/>
        <w:t xml:space="preserve">Ю.В. Воробьев </w:t>
      </w:r>
    </w:p>
    <w:p>
      <w:pPr>
        <w:pStyle w:val="Normal"/>
        <w:tabs>
          <w:tab w:val="clear" w:pos="720"/>
          <w:tab w:val="left" w:pos="705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иров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4.02.2018 № 3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обязательных рабо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Благоустройство: очистка территории от мусора, снега, гололеда, озеленение, земляные работы дорог и других объектов внешнего благоустр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Эксплуатация жилищно-коммунального хозяйства: уборка придомовых территорий, чердачных и подвальных помещений, оказание помощи специалистам в ремонте систем водоснабжения, канализации и иных объектов коммунального хозяйства, уборка подъездов, санитарная очистка территорий  от твердых бытовых отходов и мус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Уборка административных, служебных и иных помещ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грузочно-разгрузочн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Иные общедоступные виды трудовой деятельности, не требующие  профессиональной подготовки, по согласованию с работода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Приложение 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 Фир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от 14.02.2018 № 3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рганизаций в Фировском районе, в которых лица, которым назначено административное наказание в виде обязательных работ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бывают обязательные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Органы местного самоуправления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Администрация Великооктябрьского городского поселения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Администрация Великооктябрьского сельского поселения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Администрация Рождественского сельского поселения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Администрация Фировского городского поселения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Администрация Фировского сельского поселе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рганизаци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Муниципальное унитарное предприятие «Фировское  жилищно – коммунальное хозяйство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Муниципальное унитарное предприятие «Великооктябрьский коммунальщик»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2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0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60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13:00Z</dcterms:created>
  <dc:creator>ГАС  "ВЫБОРЫ"</dc:creator>
  <dc:description/>
  <cp:keywords/>
  <dc:language>en-US</dc:language>
  <cp:lastModifiedBy>Исполнитель</cp:lastModifiedBy>
  <cp:lastPrinted>2018-02-15T20:29:00Z</cp:lastPrinted>
  <dcterms:modified xsi:type="dcterms:W3CDTF">2018-02-15T17:30:00Z</dcterms:modified>
  <cp:revision>10</cp:revision>
  <dc:subject/>
  <dc:title> </dc:title>
</cp:coreProperties>
</file>