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1.02.2018                        п. ФИРОВО                           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 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трасли культуры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отрасли культуры» на 2018-2020 годы (далее – муниципальная программа) (прилагается).</w:t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8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                            </w:t>
        <w:tab/>
        <w:t>Ю.В. Вороб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7-03-02T12:55:00Z</cp:lastPrinted>
  <dcterms:modified xsi:type="dcterms:W3CDTF">2018-02-14T09:39:00Z</dcterms:modified>
  <cp:revision>68</cp:revision>
  <dc:subject/>
  <dc:title> </dc:title>
</cp:coreProperties>
</file>