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>
          <w:trHeight w:val="579" w:hRule="atLeast"/>
        </w:trPr>
        <w:tc>
          <w:tcPr>
            <w:tcW w:w="47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ого района Тве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1.02.2018 года №  24</w:t>
            </w:r>
          </w:p>
          <w:p>
            <w:pPr>
              <w:pStyle w:val="Normal"/>
              <w:tabs>
                <w:tab w:val="clear" w:pos="708"/>
                <w:tab w:val="left" w:pos="-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Фировский район Тверской област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 Тверской области)</w:t>
      </w:r>
    </w:p>
    <w:p>
      <w:pPr>
        <w:pStyle w:val="Normal"/>
        <w:autoSpaceDE w:val="false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Развитие отрасли культуры»</w:t>
      </w:r>
    </w:p>
    <w:p>
      <w:pPr>
        <w:pStyle w:val="Normal"/>
        <w:autoSpaceDE w:val="false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на 2018-2020 годы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ind w:left="504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ро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jc w:val="center"/>
        <w:outlineLvl w:val="1"/>
        <w:rPr/>
      </w:pPr>
      <w:r>
        <w:rPr>
          <w:i/>
          <w:sz w:val="28"/>
          <w:szCs w:val="28"/>
        </w:rPr>
        <w:t>2018 год</w:t>
      </w:r>
    </w:p>
    <w:p>
      <w:pPr>
        <w:pStyle w:val="Normal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Фировский райо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Тверской области «Развитие отрасли культуры» на 2018-2020 год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2"/>
        <w:gridCol w:w="6012"/>
      </w:tblGrid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муниципального образования Фировский район Тверской области «Развитие отрасли культуры» на 2018-2020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муниципальной 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Фировский РДК», РМУК «Фировская МЦБ», МУК «Фировский районный краеведческий музей»,  МКУ ДО «Фировская детская школа искусств», ТК и РК «Фирово».</w:t>
            </w:r>
          </w:p>
        </w:tc>
      </w:tr>
      <w:tr>
        <w:trPr>
          <w:trHeight w:val="33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разнообразия услуг, предоставляемых в сфере культуры и искусства, удовлетворения потребностей в развитии и реализации культурного духовного потенциала каждой лич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хранение и приумножение культурного потенциала «Фировского района»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качества условий предоставления образовательных услуг учреждением дополнительного образования детей в сфере культуры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ание муниципальных телерадиоканалов»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развития туризма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развития молодежной политики»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еспечивающая подпрограмма</w:t>
            </w:r>
          </w:p>
        </w:tc>
      </w:tr>
      <w:tr>
        <w:trPr>
          <w:trHeight w:val="3942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. Увеличение уровня удовлетворенности населения Фировского района культурной жизнью в регионе с 70 % до 75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. Сохранение количества муниципальных услуг в сфере культуры, предоставляемых муниципальными учреждениями культуры Фировского района на уровне 4 единиц;</w:t>
            </w:r>
          </w:p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Снижение доли учреждений культуры, здания которых находятся в аварийном состоянии или требуют ремонта, в общем количестве муниципальных учреждений культуры с 12,9 % до  12,3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Увеличение доли детей в возрасте от 5 до 18 лет, получающих услуги по дополнительному образованию с 12,4% до 13%.</w:t>
            </w:r>
          </w:p>
        </w:tc>
      </w:tr>
      <w:tr>
        <w:trPr>
          <w:trHeight w:val="7771" w:hRule="atLeast"/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  2018-2020годы – 80060,1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30273,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 23544,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-  4030,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-  0,0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 33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е 5 -  75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одпрограмма  2590,8 тыс. руб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24898,1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 18586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-   3508,8 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-  0,0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 33,0 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е 5 -   75,0 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одпрограмма  2695,2тыс. руб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24888,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 18576,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-  3508,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-  0,0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 33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е 5 -  75,0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ющая подпрограмма  2695,2 тыс. рублей.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1134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дел I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ая характеристика сферы реализации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й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раздел 1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Calibri"/>
          <w:b/>
          <w:i/>
          <w:lang w:eastAsia="en-US"/>
        </w:rPr>
        <w:t>Общая характеристика сферы культуры Фировского района и прогноз ее развити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временном мире культура является важнейшим фактором, который обеспечивает духовное развитие общества и активно влияет на экономический рост, социальную стабильность, национальную безопасность и развитие институтов гражданского обще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Отрасль "Культура" – одна из важных составляющая в стратегии социально-экономического развития Фировского района. Наша земля имеет богатое историко-культурное наследие, замечательные творческие коллективы и культурные традиции. Все эти факторы должны стать определяющими при духовно-нравственном развитии жителей Фировского района, формировании имиджа регион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 территории Фировского района расположена сеть общедоступных организаций культуры и искусства: Муниципальные учреждения культуры «Фировский районный Дом культуры» с 13 филиалами в поселениях и Районное муниципальное учреждение культуры «Фировская межпоселенческая центральная библиотека» с 13 филиалами, Муниципальное казенное учреждение дополнительного образования  «Фировская детская школа искусств». Кроме того, в Фировском РДК расположен  Муниципальное учреждение культуры «Фировский районный краеведческий музей</w:t>
      </w:r>
      <w:r>
        <w:rPr/>
        <w:t>, фонд которого насчитывает более 2500 тысяч единиц хранения. Музей является центром патриотического, нравственного, эстетического воспитания  подростков и молодежи. В музее проводятся уроки-экскурсии по историческому и литературному краеведению, уроки мужества.</w:t>
      </w:r>
    </w:p>
    <w:p>
      <w:pPr>
        <w:pStyle w:val="Normal"/>
        <w:jc w:val="both"/>
        <w:rPr/>
      </w:pPr>
      <w:r>
        <w:rPr>
          <w:bCs/>
        </w:rPr>
        <w:t xml:space="preserve">.  Для того, чтобы заинтересовать население и гостей посёлка в изучении  истории Фировского края и привить любовь у подрастающего поколения к малой родине, специалистом музея с помощью Отдела культуры, «МУК Фировский РДК»проводятся различные конкурсно -познавательные мероприятия патриотического характера. На базе музея проводятся мероприятия совместно со школами района, Отделом образования, советом ветеранов.  </w:t>
      </w:r>
      <w:r>
        <w:rPr/>
        <w:t>В музее продолжают развиваться новые формы работы с посетителями: экспозиции музеев из других муниципальных районов и регио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Это позволяет всем желающим приобщиться к культурному наследию и развивать свои способности. В учреждениях культуры трудятся около 110 челове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Важным направлением в сохранении и приумножении культурного потенциала нашего района являются мероприятия по сохранению и развитию библиотечного дела. В настоящее время библиотеки являются основным социальным институтом, гарантирующим сохранение и развитие культурного и информационного пространства. Библиотеки обслуживают 46 процента населения Фировского района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библиотечной сфере активно развиваются интернет-технологии. В центральной библиотеке работает деловой информационный центр, ведется большая работа по переводу книжного фонда в электронный каталог в рамках областного проекта "Тверская региональная электронная библиотека" (далее - Тверская региональная электронная библиотека). Координатором проекта является Тверская областная универсальная научная библиотека им. А.М. Горького. Тверская региональная электронная библиотека позволяет читателям получить открытый бесплатный доступ к фондам библиотек Тверской области и крупнейших российских библиотек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дача сохранения и развития культурных традиций в Фировского районе решается культурно-досуговыми учреждениями путем организации и проведения культурно-массовых мероприятий, сохранения и развития традиционных форм народного творчества. Ежегодно на территории района проводится более 2000 культурно-досуговых мероприятий, фестивалей, смотров, конкурсов и различных выставок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Основным показателем стабильности и востребованности услуг культурно-досуговых учреждений является работа клубных формирований. Ежегодно в районе увеличивается количество участников клубных формирований. Это свидетельствует о повышении интереса жителей к любительскому творчеству и расширении спектра муниципальных услуг, предлагаемых учреждениями культурно-досугового тип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бильно востребованы услуги МКУ ДО «Фировской ДШИ», за последние годы в школе появились и активно развиваются новые отделения. В целом охват детского населения района художественным образованием составляет 12 процентов, что близко к  среднеобластному показателю (13,4%). Учащиеся Детской школы искусств добиваются высоких результатов и достойно представляют наш район на мероприятиях различного уровня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сновные проблемы в сфере культуры Фировск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нализ результатов реализации политики в сфере культуры района за последние годы наряду с позитивными базовыми достижениями позволяет выявить ключевые пробле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а) слабая материально-техническая база учреждений культуры, которая не в полной мере отвечает современным требованиям, физический износ зданий и оборудования. В учреждениях культуры требуется продолжение проведения ремонтных работ и комплекса противопожарных мероприятий, приобретение звукового и светового оборудования, музыкальных инструментов, износ которых составляет до 60 процентов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ефицит квалифицированных кадров в отрасли, старение профессиональных кадров (средний возраст работников учреждений культуры от 45 до 55 лет и выше), уровень профессиональных компетенций работников культуры не в полной мере отвечает современным требованиям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еудовлетворительная обновляемость и комплектование фондов и недостаточные темпы информатизации библиотек.  Совокупный библиотечный фонд ежегодно сокращается. Связано это с тем, что объем списанной по ветхости и другим причинам литературы во много раз больше новых поступлений литературы. Процент информатизации библиотек  составляет 46% 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сновные направления решения проблем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Calibri"/>
          <w:b/>
          <w:i/>
          <w:lang w:eastAsia="en-US"/>
        </w:rPr>
        <w:t>в сфере культуры Фировского района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укрепления материально-технической базы учреждений культуры планируетс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оведение ремонтных работ в учреждениях культуры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одолжение проведения всего комплекса противопожарных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иобретение звукового, светового и другого специального оборудования, музыкальных инструментов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целях решения кадровых проблем в отрасли планируетс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реализация в учреждениях дополнительного образования в сфере культуры дополнительных предпрофессиональных общеобразовательных программ в области искус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б) повышение оплаты труда работников отрасли "Культура" и доведение к 2020 году ее среднего уровня до средней заработной платы в Тверской обла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в) более широкое использование возможностей Курсов повышения квалификации и переподготовки кадров при Тверском колледже культуры им. Львов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библиотечной сфере первостепенными являются следующие задачи, направленные на решение пробл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а) комплектование библиотечных фондов путем использования субсидий из областного бюджета Тверской области и федерального бюджета на комплектование библиотечных фондов муниципальных библиотек Твер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альнейшее развитие информационных технологий в библиотечном дел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расширение форм библиотечного обслуживания, спектра услуг библиотек как составляющих социокультурных центр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Планируется развитие культурно-досуговой деятельности и любительского народного творчества путем расширения объемов и видов услуг для населения. Реализация на базе учреждений культуры программ и проектов просветительской и культурно-досуговой направленности, в том числе при участии негосударственных структур и некоммерческих организаций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приоритеты государственной политики в сфере культуры согласованы с Концепцией долгосрочного социально-экономического развития Российской Федерации до 2020 года, посланиями Президента Российской Федерации к Федеральному Собранию Российской Федерации и Губернатора Тверской области Законодательному Собранию Тверской области, основными направлениями государственной политики по развитию сферы культуры, определенными Министерством культуры Российской Федерации, стратегией социально-экономического развития Тверской области, указами и поручениями Президента Российской Федерации в сфере культуры, стратегии и программы комплексного социально-экономического развития Фировского района Твер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Раздел </w:t>
      </w:r>
      <w:r>
        <w:rPr>
          <w:rFonts w:eastAsia="Calibri"/>
          <w:b/>
          <w:sz w:val="26"/>
          <w:szCs w:val="26"/>
          <w:lang w:val="en-US" w:eastAsia="en-US"/>
        </w:rPr>
        <w:t>II</w:t>
      </w:r>
      <w:r>
        <w:rPr>
          <w:rFonts w:eastAsia="Calibri"/>
          <w:b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Цель муниципальной программы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Проведенный анализ состояния отрасли и определение приоритетных направлений развития культуры позволяют определить цель муниципальной программы - повышение качества и разнообразия услуг, предоставляемых в сфере культуры и искусства, удовлетворения потребностей в развитии и реализации культурного и духовного потенциала каждой лич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Основными показателями конечного результата достижения цели муниципальной 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а) Уровень удовлетворенности населения Фировского района культурной жизнью в район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б) Количество муниципальных услуг в сфере культуры, предоставляемых муниципальными учреждениями культуры Фировского район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в) Доля учреждений культуры, здания которых находятся в аварийном состоянии или требуют ремонта, в общем количестве муниципальных учреждений культуры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) Доля детей в возрасте от 5 до 18 лет, получающих услуги по дополнительному образованию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начения показателей цели муниципальной программы по годам ее реализации приведены в приложении 1 к настоящей муниципальной программе (далее - приложение 1 к муниципальной программе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Описание характеристик показателей цели муниципальной программы приведены в приложении 2 к настоящей муниципальной программе (далее - приложение 2 к муниципальной программе)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Раздел </w:t>
      </w:r>
      <w:r>
        <w:rPr>
          <w:rFonts w:eastAsia="Calibri"/>
          <w:b/>
          <w:sz w:val="26"/>
          <w:szCs w:val="26"/>
          <w:lang w:val="en-US" w:eastAsia="en-US"/>
        </w:rPr>
        <w:t>III</w:t>
      </w:r>
      <w:r>
        <w:rPr>
          <w:rFonts w:eastAsia="Calibri"/>
          <w:b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программы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FFFFFF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) </w:t>
      </w:r>
      <w:r>
        <w:rPr>
          <w:rFonts w:eastAsia="Calibri"/>
          <w:b/>
          <w:sz w:val="26"/>
          <w:szCs w:val="26"/>
          <w:lang w:eastAsia="en-US"/>
        </w:rPr>
        <w:t>подпрограмма 1</w:t>
      </w:r>
      <w:r>
        <w:rPr>
          <w:rFonts w:eastAsia="Calibri"/>
          <w:sz w:val="26"/>
          <w:szCs w:val="26"/>
          <w:lang w:eastAsia="en-US"/>
        </w:rPr>
        <w:t xml:space="preserve"> «Сохранение и приумножение культурного потенциала «Фировского района»»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б) </w:t>
      </w:r>
      <w:r>
        <w:rPr>
          <w:rFonts w:eastAsia="Calibri"/>
          <w:b/>
          <w:sz w:val="26"/>
          <w:szCs w:val="26"/>
          <w:lang w:eastAsia="en-US"/>
        </w:rPr>
        <w:t>подпрограмма 2</w:t>
      </w:r>
      <w:r>
        <w:rPr>
          <w:rFonts w:eastAsia="Calibri"/>
          <w:sz w:val="26"/>
          <w:szCs w:val="26"/>
          <w:lang w:eastAsia="en-US"/>
        </w:rPr>
        <w:t xml:space="preserve"> «Обеспечение качества условий предоставления образовательных услуг учреждением дополнительного  образования детей в сфере культуры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) </w:t>
      </w:r>
      <w:r>
        <w:rPr>
          <w:rFonts w:eastAsia="Calibri"/>
          <w:b/>
          <w:sz w:val="26"/>
          <w:szCs w:val="26"/>
          <w:lang w:eastAsia="en-US"/>
        </w:rPr>
        <w:t>подпрограмма 3</w:t>
      </w:r>
      <w:r>
        <w:rPr>
          <w:rFonts w:eastAsia="Calibri"/>
          <w:sz w:val="26"/>
          <w:szCs w:val="26"/>
          <w:lang w:eastAsia="en-US"/>
        </w:rPr>
        <w:t xml:space="preserve"> «Поддержание муниципальных телерадиоканалов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г) </w:t>
      </w:r>
      <w:r>
        <w:rPr>
          <w:rFonts w:eastAsia="Calibri"/>
          <w:b/>
          <w:sz w:val="26"/>
          <w:szCs w:val="26"/>
          <w:lang w:eastAsia="en-US"/>
        </w:rPr>
        <w:t xml:space="preserve">подпрограмма 4 </w:t>
      </w:r>
      <w:r>
        <w:rPr>
          <w:rFonts w:eastAsia="Calibri"/>
          <w:sz w:val="26"/>
          <w:szCs w:val="26"/>
          <w:lang w:eastAsia="en-US"/>
        </w:rPr>
        <w:t>«Обеспечение развития туризма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) </w:t>
      </w:r>
      <w:r>
        <w:rPr>
          <w:rFonts w:eastAsia="Calibri"/>
          <w:b/>
          <w:sz w:val="26"/>
          <w:szCs w:val="26"/>
          <w:lang w:eastAsia="en-US"/>
        </w:rPr>
        <w:t>подпрограмма 5</w:t>
      </w:r>
      <w:r>
        <w:rPr>
          <w:rFonts w:eastAsia="Calibri"/>
          <w:sz w:val="26"/>
          <w:szCs w:val="26"/>
          <w:lang w:eastAsia="en-US"/>
        </w:rPr>
        <w:t xml:space="preserve"> «Обеспечение развития молодежной политики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е) </w:t>
      </w:r>
      <w:r>
        <w:rPr>
          <w:rFonts w:eastAsia="Calibri"/>
          <w:b/>
          <w:sz w:val="26"/>
          <w:szCs w:val="26"/>
          <w:lang w:eastAsia="en-US"/>
        </w:rPr>
        <w:t>Обеспечивающая подпрограмм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раздел 1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программа 1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программа 1 «Сохранение и преумножение культурного потенциала «Фировского района»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лава 1. Задач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Реализация подпрограммы 1 «Сохранение и приумножение культурного потенциала «Фировского района» связана с решением следующих задач:</w:t>
      </w:r>
    </w:p>
    <w:p>
      <w:pPr>
        <w:pStyle w:val="Normal"/>
        <w:widowControl w:val="false"/>
        <w:autoSpaceDE w:val="false"/>
        <w:ind w:left="627" w:hanging="0"/>
        <w:jc w:val="both"/>
        <w:rPr/>
      </w:pPr>
      <w:r>
        <w:rPr>
          <w:rFonts w:eastAsia="Calibri"/>
          <w:sz w:val="26"/>
          <w:szCs w:val="26"/>
          <w:lang w:eastAsia="en-US"/>
        </w:rPr>
        <w:t>а) задача 1  «Организация библиотечного обслуживания населения»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б) задача 2 «Предоставление услуг учреждений культуры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 задача 3 «Организация деятельности муниципального музея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Решение задачи 1 «Организация библиотечного обслуживания населения» оценивается с помощью следующего показателя - </w:t>
      </w:r>
      <w:r>
        <w:rPr>
          <w:sz w:val="26"/>
          <w:szCs w:val="26"/>
        </w:rPr>
        <w:t>уровень фактической обеспеченности библиотеками в муниципальном районе от нормативной потреб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Решение задачи 2 «</w:t>
      </w:r>
      <w:r>
        <w:rPr>
          <w:sz w:val="26"/>
          <w:szCs w:val="26"/>
        </w:rPr>
        <w:t>Предоставление услуг учреждений культуры»</w:t>
      </w:r>
      <w:r>
        <w:rPr>
          <w:rFonts w:eastAsia="Calibri"/>
          <w:sz w:val="26"/>
          <w:szCs w:val="26"/>
          <w:lang w:eastAsia="en-US"/>
        </w:rPr>
        <w:t xml:space="preserve"> оценивается с помощью следующего показателя - у</w:t>
      </w:r>
      <w:r>
        <w:rPr>
          <w:sz w:val="26"/>
          <w:szCs w:val="26"/>
        </w:rPr>
        <w:t>ровень фактической обеспеченности клубами и учреждениями клубного типа в муниципальном районе от нормативной потреб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Решение задачи 3 «</w:t>
      </w:r>
      <w:r>
        <w:rPr>
          <w:sz w:val="26"/>
          <w:szCs w:val="26"/>
        </w:rPr>
        <w:t>Организация деятельности муниципального музея»</w:t>
      </w:r>
      <w:r>
        <w:rPr>
          <w:rFonts w:eastAsia="Calibri"/>
          <w:sz w:val="26"/>
          <w:szCs w:val="26"/>
          <w:lang w:eastAsia="en-US"/>
        </w:rPr>
        <w:t xml:space="preserve"> оценивается с помощью следующих показателей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количество проведенных экскурсий, выставок, мероприятий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количество посет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Значения показателей задач подпрограммы 1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Описание характеристик показателей задач подпрограммы 1 приведены в приложении 2 к настоящей муниципальной программе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Решение задачи 1 </w:t>
      </w:r>
      <w:r>
        <w:rPr>
          <w:rFonts w:eastAsia="Calibri"/>
          <w:sz w:val="26"/>
          <w:szCs w:val="26"/>
          <w:lang w:eastAsia="en-US"/>
        </w:rPr>
        <w:t>«Организация библиотечного обслуживания населения».</w:t>
      </w:r>
      <w:r>
        <w:rPr>
          <w:sz w:val="26"/>
          <w:szCs w:val="26"/>
        </w:rPr>
        <w:t xml:space="preserve"> осуществляется посредством выполнения следующих административных мероприятий и мероприятий подпрограммы 1 </w:t>
      </w:r>
      <w:r>
        <w:rPr>
          <w:rFonts w:eastAsia="Calibri"/>
          <w:sz w:val="26"/>
          <w:szCs w:val="26"/>
          <w:lang w:eastAsia="en-US"/>
        </w:rPr>
        <w:t>«Сохранение и преумножение культурного потенциала «Фировского района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а) мероприятие «Расходы на комплектование библиотечных фондов за счет средств бюджетов всех уровней»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«Повышение квалификации и профессиональной переподготовки сотрудников казенного учреждения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мероприятие  «Расходы на обеспечение деятельности РМУК Фировская МЦБ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г) мероприятие «Расходы местного бюджета Фировского района, направляемые на проведение ремонтов зданий и помещений, находящихся в муниципальной собственности и приобретение оборудования для нужд казенного учреждения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административное мероприятие «Обеспечение сохранности библиотечных фондов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) административное мероприятие «Оказание муниципальной услуги "Библиотечное обслуживание населения"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ж) мероприятие «Организация и проведение литературных гостиных, «круглых столов», семинаров, мероприятий на разные тематические направления»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) мероприятие</w:t>
      </w:r>
      <w:r>
        <w:rPr/>
        <w:t xml:space="preserve"> «</w:t>
      </w:r>
      <w:r>
        <w:rPr>
          <w:sz w:val="26"/>
          <w:szCs w:val="26"/>
        </w:rPr>
        <w:t>Расходы на подключение общедоступных библиотек к сети Интернет и развитие системы библиотечного дела за счет средств областного бюджета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) мероприятие</w:t>
      </w:r>
      <w:r>
        <w:rPr/>
        <w:t xml:space="preserve"> «</w:t>
      </w:r>
      <w:r>
        <w:rPr>
          <w:sz w:val="26"/>
          <w:szCs w:val="26"/>
        </w:rPr>
        <w:t>Расходы на подключение общедоступных библиотек к сети Интернет и развитие системы библиотечного дела за счет средств местного бюджет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)</w:t>
      </w:r>
      <w:r>
        <w:rPr>
          <w:color w:val="000000"/>
          <w:sz w:val="26"/>
          <w:szCs w:val="26"/>
        </w:rPr>
        <w:t xml:space="preserve"> мероприятие "Субсидия на повышение заработной платы работникам муниципальных учреждений культуры Тверской области  за счет средств областного бюджета"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л) мероприятие "Субсидия на повышение заработной платы работникам муниципальных учреждений культуры Тверской области  за счет средств местного бюджета"»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Решение задачи 2 «Предоставление услуг учреждений культуры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осуществляется посредством выполнения следующих административных мероприятий  и мероприятий подпрограммы 1 </w:t>
      </w:r>
      <w:r>
        <w:rPr>
          <w:rFonts w:eastAsia="Calibri"/>
          <w:sz w:val="26"/>
          <w:szCs w:val="26"/>
          <w:lang w:eastAsia="en-US"/>
        </w:rPr>
        <w:t>«Сохранение и преумножение культурного потенциала «Фировского района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мероприятие «Повышение квалификации и профессиональной переподготовки работников культуры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 мероприятие «Субсидии муниципальным бюджетным учреждениям на оказание муниципальных услуг, выполнение работ в рамках муниципального зада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) </w:t>
      </w:r>
      <w:r>
        <w:rPr>
          <w:color w:val="000000"/>
          <w:sz w:val="26"/>
          <w:szCs w:val="26"/>
        </w:rPr>
        <w:t>мероприятие «Организация проведения ремонтов зданий и помещений домов культуры, находящихся в муниципальной собственности и приобретение оборудования</w:t>
      </w:r>
      <w:r>
        <w:rPr>
          <w:color w:val="000000"/>
          <w:sz w:val="22"/>
          <w:szCs w:val="22"/>
        </w:rPr>
        <w:t>"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административное мероприятие «Организация и проведение семинаров по проблемам культуры района»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административное мероприятие «Повышение исполнительского мастерства любительских коллективов и отдельных исполнителей и обеспечение их участия в районных, областных, фестивалях и конкурсах»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административное мероприятие «Организация и проведение массовых культурно-досуговых мероприятий («День Района», «Масленица», концерты и т.п.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ж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мероприятия «Субсидия на обеспечение развития и укрепления материально-технической базы муниципальных домов культуры за счет средств областного бюджета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з) мероприятие «Субсидия на обеспечение   развития и укрепления материально-технической базы муниципальных  домов культуры за счет средств  местного  бюджета ( приобретение кресел,звукового оборудования)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и) мероприятие «Субсидия на укрепление материально-технической базы учреждений культуры (приобретение  специализированного автотранспорта)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) мероприятие «Субсидия на техническое оснащение учреждений культуры (Виртуальный  концертный зал) за счет средств местного бюджета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л) мероприятие «Субсидия на техническое оснащение учреждений культуры (Виртуальный  концертный зал) за счет средств областного бюджета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м) мероприятие «Расходы на повышение заработной платы работникам муниципальных учреждений культуры Тверской области  за счет средств  областного бюджета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н) мероприятие «Расходы на повышение заработной платы работникам муниципальных учреждений культуры Тверской области  за счет средств местного бюджета»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ешение задачи 3 «Организация деятельности муниципального музея»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осуществляется посредством выполнения следующих административных мероприятий  и мероприятий подпрограммы 1 </w:t>
      </w:r>
      <w:r>
        <w:rPr>
          <w:rFonts w:eastAsia="Calibri"/>
          <w:sz w:val="26"/>
          <w:szCs w:val="26"/>
          <w:lang w:eastAsia="en-US"/>
        </w:rPr>
        <w:t>«Сохранение и преумножение культурного потенциала «Фировского района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мероприятие «Расходы на обеспечение деятельности МУК «Фировский районный краеведческий музей»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«Пополнение музейных фондов новыми экспонатами и сохранение музейных фондов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) административное мероприятие «Организации и проведение конференции «Память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административное мероприятие «Проведение встреч ветеранов ВОВ и тружеников тыла ко Дню Победы, выставок, экскурсий посвященных памятным датам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1, составляет  60706,8 тыс. рублей.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бъем бюджетных ассигнований, выделенный на реализацию подпрограммы 1, по годам реализации муниципальной программы в разрезе задач, приведен в таблице 1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5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58"/>
        <w:gridCol w:w="1646"/>
        <w:gridCol w:w="2058"/>
        <w:gridCol w:w="1944"/>
      </w:tblGrid>
      <w:tr>
        <w:trPr>
          <w:trHeight w:val="932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1 «Сохранение и преумножение культурного потенциала «Фировского района», тыс. руб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7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библиотечного обслуживания населения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услуг учреждений культуры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еятельности муниципального музея»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0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4,2</w:t>
            </w:r>
          </w:p>
        </w:tc>
      </w:tr>
      <w:tr>
        <w:trPr>
          <w:trHeight w:val="23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2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6,1</w:t>
            </w:r>
          </w:p>
        </w:tc>
      </w:tr>
      <w:tr>
        <w:trPr>
          <w:trHeight w:val="23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2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6,5</w:t>
            </w:r>
          </w:p>
        </w:tc>
      </w:tr>
      <w:tr>
        <w:trPr>
          <w:trHeight w:val="23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4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6,8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2 «Обеспечение качества условий предоставления образовательных услуг учреждением дополнительного образования  в сфере культуры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 Реализация подпрограммы 2 </w:t>
      </w:r>
      <w:r>
        <w:rPr>
          <w:sz w:val="26"/>
          <w:szCs w:val="26"/>
        </w:rPr>
        <w:t xml:space="preserve">«Обеспечение качества условий предоставления образовательных услуг учреждением дополнительного образования  в сфере культуры» </w:t>
      </w:r>
      <w:r>
        <w:rPr>
          <w:rFonts w:eastAsia="Calibri"/>
          <w:sz w:val="26"/>
          <w:szCs w:val="26"/>
          <w:lang w:eastAsia="en-US"/>
        </w:rPr>
        <w:t xml:space="preserve"> связана с решением следующих задач:</w:t>
      </w:r>
    </w:p>
    <w:p>
      <w:pPr>
        <w:pStyle w:val="ConsPlusTitle"/>
        <w:ind w:firstLine="567"/>
        <w:jc w:val="both"/>
        <w:rPr/>
      </w:pP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  <w:t>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) задача 1  «Организация предоставления дополнительного образования  в муниципальных казенных учреждениях"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б) задача 2 «Совершенствование профессиональной</w:t>
      </w: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 xml:space="preserve"> компетентности педагогических кадров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2. Решение задачи 1 «</w:t>
      </w:r>
      <w:r>
        <w:rPr>
          <w:bCs/>
          <w:sz w:val="26"/>
          <w:szCs w:val="26"/>
        </w:rPr>
        <w:t>Оказание муниципальной услуги "Организация и предоставление дополнительного образования в сфере культуры и искусства</w:t>
      </w:r>
      <w:r>
        <w:rPr>
          <w:rFonts w:eastAsia="Calibri"/>
          <w:sz w:val="26"/>
          <w:szCs w:val="26"/>
          <w:lang w:eastAsia="en-US"/>
        </w:rPr>
        <w:t>» оценивается с помощью следующего показателя - к</w:t>
      </w:r>
      <w:r>
        <w:rPr>
          <w:sz w:val="26"/>
          <w:szCs w:val="26"/>
        </w:rPr>
        <w:t>оличество учащихся, обучающихся в МКУ ДО «Детская школа искусств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. Решение задачи 2 </w:t>
      </w:r>
      <w:r>
        <w:rPr>
          <w:bCs/>
          <w:sz w:val="26"/>
          <w:szCs w:val="26"/>
        </w:rPr>
        <w:t>«Совершенствование профессиональной</w:t>
      </w:r>
      <w:r>
        <w:rPr>
          <w:rFonts w:eastAsia="Calibri"/>
          <w:bCs/>
          <w:sz w:val="26"/>
          <w:szCs w:val="26"/>
          <w:lang w:eastAsia="en-US"/>
        </w:rPr>
        <w:t xml:space="preserve"> компетентности </w:t>
      </w:r>
      <w:r>
        <w:rPr>
          <w:rFonts w:eastAsia="Calibri"/>
          <w:sz w:val="26"/>
          <w:szCs w:val="26"/>
          <w:lang w:eastAsia="en-US"/>
        </w:rPr>
        <w:t>педагогических кадров» оценивается с помощью следующего показателя - количество преподавателей, прошедших повышение квалификации и профессиональную переподготовк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 Значения показателей задач подпрограммы 2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2 приведены в приложении 2 к настоящей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 Решение задачи 1 «Оказание муниципальной услуги "Организация и предоставление дополнительного образования в сфере культуры и искусства" осуществляется посредством выполнения следующих административных мероприятий  и мероприятий подпрограммы 2 </w:t>
      </w:r>
      <w:r>
        <w:rPr>
          <w:sz w:val="26"/>
          <w:szCs w:val="26"/>
        </w:rPr>
        <w:t>«Обеспечение качества условий предоставления образовательных услуг учреждением дополнительного образования  в сфере культуры»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мероприятие «Расходы на обеспечение деятельности МКУ ДО Фировская ДШИ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мероприятие «Расходы местного бюджета Фировского района, направляемые на проведение ремонтов зданий и помещений, находящихся в муниципальной собственности и приобретение оборудования для нужд казенного учреждения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) административное мероприятие «Набор детей и формирование классов по специальностям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г) мероприятие «Участие в концертах, фестивалях, конкурсах воспитанников школы искусств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) административное мероприятие «Освещение информации о деятельности школы искусств в средствах массовой информации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) административное мероприятие «Организация и проведение методических мероприятий в рамках сотрудничества с Координационным советом по развитию дополнительного образования  при Отделе образования Администрации Фировского района»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ж)</w:t>
      </w:r>
      <w:r>
        <w:rPr>
          <w:color w:val="000000"/>
          <w:sz w:val="26"/>
          <w:szCs w:val="26"/>
        </w:rPr>
        <w:t xml:space="preserve"> мероприятие «Субсидии на повышение заработной платы педагогическим работникам муниципальных организаций дополнительного образования»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з)</w:t>
      </w:r>
      <w:r>
        <w:rPr>
          <w:color w:val="000000"/>
          <w:sz w:val="26"/>
          <w:szCs w:val="26"/>
        </w:rPr>
        <w:t xml:space="preserve"> Мероприятие «Расходы на повышение заработной платы  педагогическим работникам муниципальных  организаций дополнительного образования  за счет средств местного бюджета</w:t>
      </w:r>
      <w:r>
        <w:rPr>
          <w:color w:val="000000"/>
          <w:sz w:val="22"/>
          <w:szCs w:val="22"/>
        </w:rPr>
        <w:t xml:space="preserve">»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Решение задачи 2 </w:t>
      </w:r>
      <w:r>
        <w:rPr>
          <w:bCs/>
          <w:sz w:val="26"/>
          <w:szCs w:val="26"/>
        </w:rPr>
        <w:t>«Совершенствование профессиональной</w:t>
      </w:r>
      <w:r>
        <w:rPr>
          <w:rFonts w:eastAsia="Calibri"/>
          <w:bCs/>
          <w:sz w:val="26"/>
          <w:szCs w:val="26"/>
          <w:lang w:eastAsia="en-US"/>
        </w:rPr>
        <w:t xml:space="preserve"> компетентности </w:t>
      </w:r>
      <w:r>
        <w:rPr>
          <w:rFonts w:eastAsia="Calibri"/>
          <w:sz w:val="26"/>
          <w:szCs w:val="26"/>
          <w:lang w:eastAsia="en-US"/>
        </w:rPr>
        <w:t xml:space="preserve">педагогических кадров» осуществляется посредством выполнения следующих административных мероприятий  и мероприятий подпрограммы 2 </w:t>
      </w:r>
      <w:r>
        <w:rPr>
          <w:sz w:val="26"/>
          <w:szCs w:val="26"/>
        </w:rPr>
        <w:t>«Обеспечение качества условий предоставления образовательных услуг учреждением дополнительного образования  в сфере культуры»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а) мероприятие </w:t>
      </w:r>
      <w:r>
        <w:rPr>
          <w:sz w:val="26"/>
          <w:szCs w:val="26"/>
        </w:rPr>
        <w:t>«Повышение квалификации и профессиональной переподготовки сотрудников казенного учреждения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административное мероприятие «Участие сотрудников казенного учреждения в конференциях, совещаниях в муниципальных, областных мероприятиях с целью повышения квалификации и обмена опытом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2, составляет  11048,1  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бъем бюджетных ассигнований, выделенный на реализацию подпрограммы 2, по годам реализации муниципальной программы в разрезе задач, приведен в таблице 1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5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99"/>
        <w:gridCol w:w="2450"/>
        <w:gridCol w:w="2205"/>
      </w:tblGrid>
      <w:tr>
        <w:trPr>
          <w:trHeight w:val="93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2 «Обеспечение качества условий предоставления образовательных услуг учреждением дополнительного образования  в сфере культуры»  , тыс. руб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7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 предоставления дополнительного образования  в муниципальных казенных учреждениях"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профессиональной компетентности педагогических кадров»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,5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,8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,8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4,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8,1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I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3 «Поддержание муниципальных телерадиоканалов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 Реализация подпрограммы 3 </w:t>
      </w:r>
      <w:r>
        <w:rPr>
          <w:sz w:val="26"/>
          <w:szCs w:val="26"/>
        </w:rPr>
        <w:t xml:space="preserve">«Поддержание муниципальных телерадиоканалов» </w:t>
      </w:r>
      <w:r>
        <w:rPr>
          <w:rFonts w:eastAsia="Calibri"/>
          <w:sz w:val="26"/>
          <w:szCs w:val="26"/>
          <w:lang w:eastAsia="en-US"/>
        </w:rPr>
        <w:t xml:space="preserve"> связана с решением следующи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а) задача 1 </w:t>
      </w:r>
      <w:r>
        <w:rPr>
          <w:rFonts w:eastAsia="Calibri"/>
          <w:sz w:val="26"/>
          <w:szCs w:val="26"/>
          <w:lang w:eastAsia="en-US"/>
        </w:rPr>
        <w:t>«</w:t>
      </w:r>
      <w:r>
        <w:rPr/>
        <w:t>Обеспечение оперативного освещения важнейших общественно-политических, социально-экономических и культурных событий</w:t>
      </w:r>
      <w:r>
        <w:rPr>
          <w:color w:val="000000"/>
          <w:sz w:val="26"/>
          <w:szCs w:val="26"/>
        </w:rPr>
        <w:t xml:space="preserve"> района и региона на теле- и радиоканале «Фирово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задача 2 «Повышение активности населения  Фировского района в решении вопросов местного значения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. Решение задачи 1 «</w:t>
      </w:r>
      <w:r>
        <w:rPr>
          <w:sz w:val="26"/>
          <w:szCs w:val="26"/>
        </w:rPr>
        <w:t>Обеспечение оперативного освещения важнейших общественно-политических, социально-экономических и культурных событий</w:t>
      </w:r>
      <w:r>
        <w:rPr>
          <w:color w:val="000000"/>
          <w:sz w:val="26"/>
          <w:szCs w:val="26"/>
        </w:rPr>
        <w:t xml:space="preserve"> района и региона на теле- и радиоканале «Фирово» </w:t>
      </w:r>
      <w:r>
        <w:rPr>
          <w:rFonts w:eastAsia="Calibri"/>
          <w:sz w:val="26"/>
          <w:szCs w:val="26"/>
          <w:lang w:eastAsia="en-US"/>
        </w:rPr>
        <w:t>оценивается с помощью следующих показателей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а) к</w:t>
      </w:r>
      <w:r>
        <w:rPr>
          <w:sz w:val="26"/>
          <w:szCs w:val="26"/>
        </w:rPr>
        <w:t>оличество освещенных важнейших общественно-политических, социально-экономических и культурных событий</w:t>
      </w:r>
      <w:r>
        <w:rPr>
          <w:color w:val="000000"/>
          <w:sz w:val="26"/>
          <w:szCs w:val="26"/>
        </w:rPr>
        <w:t xml:space="preserve"> района на теле- и радиоканале «Фирово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б) к</w:t>
      </w:r>
      <w:r>
        <w:rPr>
          <w:sz w:val="26"/>
          <w:szCs w:val="26"/>
        </w:rPr>
        <w:t>оличество освещенных важнейших общественно-политических, социально-экономических и культурных событий</w:t>
      </w:r>
      <w:r>
        <w:rPr>
          <w:color w:val="000000"/>
          <w:sz w:val="26"/>
          <w:szCs w:val="26"/>
        </w:rPr>
        <w:t xml:space="preserve"> региона на теле- и радиоканале «Фирово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3. Решение задачи 2 </w:t>
      </w:r>
      <w:r>
        <w:rPr>
          <w:color w:val="000000"/>
          <w:sz w:val="26"/>
          <w:szCs w:val="26"/>
        </w:rPr>
        <w:t xml:space="preserve">«Повышение активности населения  Фировского района в решении вопросов местного значения» </w:t>
      </w:r>
      <w:r>
        <w:rPr>
          <w:rFonts w:eastAsia="Calibri"/>
          <w:sz w:val="26"/>
          <w:szCs w:val="26"/>
          <w:lang w:eastAsia="en-US"/>
        </w:rPr>
        <w:t>оценивается с помощью следующего показателя – удовлетворенность населения качеством трансляций теле радиоканала «Фирово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 Значения показателей задач подпрограммы 3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3 приведены в приложении 2 к настоящей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 Решение задачи 1 «</w:t>
      </w:r>
      <w:r>
        <w:rPr>
          <w:sz w:val="26"/>
          <w:szCs w:val="26"/>
        </w:rPr>
        <w:t>Обеспечение оперативного освещения важнейших общественно-политических, социально-экономических и культурных событий</w:t>
      </w:r>
      <w:r>
        <w:rPr>
          <w:color w:val="000000"/>
          <w:sz w:val="26"/>
          <w:szCs w:val="26"/>
        </w:rPr>
        <w:t xml:space="preserve"> района и региона на теле- и радиоканале «Фирово» </w:t>
      </w:r>
      <w:r>
        <w:rPr>
          <w:rFonts w:eastAsia="Calibri"/>
          <w:sz w:val="26"/>
          <w:szCs w:val="26"/>
          <w:lang w:eastAsia="en-US"/>
        </w:rPr>
        <w:t xml:space="preserve"> осуществляется посредством выполнения следующих административных мероприятий подпрограммы 3 </w:t>
      </w:r>
      <w:r>
        <w:rPr>
          <w:sz w:val="26"/>
          <w:szCs w:val="26"/>
        </w:rPr>
        <w:t>«Поддержание муниципальной телерадиокомпании»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административное мероприятие «О</w:t>
      </w:r>
      <w:r>
        <w:rPr>
          <w:color w:val="000000"/>
          <w:sz w:val="26"/>
          <w:szCs w:val="26"/>
        </w:rPr>
        <w:t>свещения социально-экономической, общественно-политической жизни района и региона на теле- и радиоканале «Фирово</w:t>
      </w:r>
      <w:r>
        <w:rPr>
          <w:rFonts w:eastAsia="Calibri"/>
          <w:sz w:val="26"/>
          <w:szCs w:val="26"/>
          <w:lang w:eastAsia="en-US"/>
        </w:rPr>
        <w:t>»;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б) административное мероприятие «Организация </w:t>
      </w:r>
      <w:r>
        <w:rPr>
          <w:sz w:val="26"/>
          <w:szCs w:val="26"/>
        </w:rPr>
        <w:t>телевизионных трансляции с мест событий»;</w:t>
      </w:r>
    </w:p>
    <w:p>
      <w:pPr>
        <w:pStyle w:val="Style21"/>
        <w:spacing w:before="0" w:after="0"/>
        <w:ind w:firstLine="567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в) административное мероприятие «</w:t>
      </w:r>
      <w:r>
        <w:rPr>
          <w:sz w:val="26"/>
          <w:szCs w:val="26"/>
        </w:rPr>
        <w:t>Размещение рекламных, поздравительных материалов на теле и радиоканале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Решение задачи 2 </w:t>
      </w:r>
      <w:r>
        <w:rPr>
          <w:color w:val="000000"/>
          <w:sz w:val="26"/>
          <w:szCs w:val="26"/>
        </w:rPr>
        <w:t>«Повышение активности населения  Фировского района в решении вопросов местного значения»</w:t>
      </w:r>
      <w:r>
        <w:rPr>
          <w:rFonts w:eastAsia="Calibri"/>
          <w:sz w:val="26"/>
          <w:szCs w:val="26"/>
          <w:lang w:eastAsia="en-US"/>
        </w:rPr>
        <w:t xml:space="preserve"> осуществляется посредством выполнения следующих административных мероприятий  подпрограммы 3 </w:t>
      </w:r>
      <w:r>
        <w:rPr>
          <w:sz w:val="26"/>
          <w:szCs w:val="26"/>
        </w:rPr>
        <w:t>«Поддержание муниципальной телерадиокомпании»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а) административное мероприятие «Проведение опросов населения»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административное мероприятие «Проведение рубрики «Вопрос-ответ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4. </w:t>
      </w:r>
      <w:r>
        <w:rPr>
          <w:sz w:val="26"/>
          <w:szCs w:val="26"/>
        </w:rPr>
        <w:t>Все мероприятия данной подпрограммы являются административными, то есть не требующие бюджетных ассигнований, поэтому финансовых ресурсов на выполнение данной подпрограммы не требуется.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V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4 «Обеспечение развития туризма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 Реализация подпрограммы 4 </w:t>
      </w:r>
      <w:r>
        <w:rPr>
          <w:sz w:val="26"/>
          <w:szCs w:val="26"/>
        </w:rPr>
        <w:t xml:space="preserve">«Обеспечение развития туризма» </w:t>
      </w:r>
      <w:r>
        <w:rPr>
          <w:rFonts w:eastAsia="Calibri"/>
          <w:sz w:val="26"/>
          <w:szCs w:val="26"/>
          <w:lang w:eastAsia="en-US"/>
        </w:rPr>
        <w:t xml:space="preserve"> связана с решением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задача 1  «Обеспечение проведения мероприятий по развитию туризма»</w:t>
      </w:r>
      <w:r>
        <w:rPr>
          <w:b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задача 2 «Развитие событийного туризма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Решение задачи 1 «Обеспечение проведения мероприятий по развитию туризма» оценивается с помощью следующего показателя - количество тематических публикаций в местных средствах массовой информ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ешение задачи 2 «Развитие событийного туризма» оценивается с помощью следующего показателя – количество участников в проводимых культурно-массовых мероприят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Значения показателей задач подпрограммы 4 по годам реализации муниципальной программы приведены в </w:t>
      </w:r>
      <w:hyperlink w:anchor="Par788">
        <w:r>
          <w:rPr>
            <w:rStyle w:val="InternetLink"/>
            <w:sz w:val="26"/>
            <w:szCs w:val="26"/>
          </w:rPr>
          <w:t>приложении 1</w:t>
        </w:r>
      </w:hyperlink>
      <w:r>
        <w:rPr>
          <w:sz w:val="26"/>
          <w:szCs w:val="26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 Описание характеристик показателей задач подпрограммы 4 приведено в </w:t>
      </w:r>
      <w:hyperlink w:anchor="Par1851">
        <w:r>
          <w:rPr>
            <w:rStyle w:val="InternetLink"/>
            <w:sz w:val="26"/>
            <w:szCs w:val="26"/>
          </w:rPr>
          <w:t>приложении 2</w:t>
        </w:r>
      </w:hyperlink>
      <w:r>
        <w:rPr>
          <w:sz w:val="26"/>
          <w:szCs w:val="26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Глава 2. Мероприятия подпрограммы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Решение задачи 1 «Улучшение качества предоставления туристических услуг» осуществляется посредством выполнения следующих административных  мероприятий и мероприятий подпрограммы 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еспечение развития туризма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мероприятие «Изготовление рекламных щитов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мероприятие  «Расчистка рек и восстановление зеленых насажден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административное мероприятие «Организация субботников, месячников по уборке территории, благоустройства и озеленение территорий, ликвидации несанкционированных свалок, санитарной очистке лесов и др.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шение задачи 2 «Развитие событийного туризма» осуществляется посредством выполнения следующих административных  мероприятий и мероприятий подпрограммы 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еспечение развития туризма»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мероприятие «Организация и проведение межрайонного мероприятия  «Ловись рыбк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административное мероприятие  «Участие в выставках, фестивалях, и других массовых мероприятий, связанных с экологической тематикой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административное мероприятие «Организация крестного хо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) мероприятие «Организация туристического маршрута на Валдайскую возвышенность»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1, составляет  99,0 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бъем бюджетных ассигнований, выделенный на реализацию подпрограммы 4, по годам реализации муниципальной программы в разрезе задач, приведен в таблице 1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5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99"/>
        <w:gridCol w:w="2450"/>
        <w:gridCol w:w="2205"/>
      </w:tblGrid>
      <w:tr>
        <w:trPr>
          <w:trHeight w:val="93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4 «Обеспечение развития туризма», тыс. руб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7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роведения мероприятий по развитию туризма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обытийного туризма»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V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5 ««Обеспечение развития молодежной политики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Реализация </w:t>
      </w:r>
      <w:r>
        <w:rPr>
          <w:sz w:val="26"/>
          <w:szCs w:val="26"/>
        </w:rPr>
        <w:t xml:space="preserve">Подпрограмма 5 «Обеспечение развития молодежной политики» </w:t>
      </w:r>
      <w:r>
        <w:rPr>
          <w:rFonts w:eastAsia="Calibri"/>
          <w:sz w:val="26"/>
          <w:szCs w:val="26"/>
          <w:lang w:eastAsia="en-US"/>
        </w:rPr>
        <w:t xml:space="preserve"> связана с решением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задача 1 «Содействие развитию  гражданственности, социальной зрелости молодежи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задача 2 «Обеспечение участия молодежи в проведении слетов, фестивалей, конкурсов»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Решение задачи 1 «Содействие развитию  гражданственности, социальной зрелости молодежи» оценивается с помощью следующего показателя - количество  молодёжно-патриотических акций, проводимых на территории Фировского района.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Решение задачи 2  «Обеспечение участия молодежи в проведении слетов, фестивалей, конкурсов» оценивается с помощью следующего показателя -  количество молодежи, принимающих активное участие в творческих мероприятиях (фестивалях, конкурсах, смотр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Значения показателей задач подпрограммы 5 по годам реализации муниципальной программы приведены в </w:t>
      </w:r>
      <w:hyperlink w:anchor="Par788">
        <w:r>
          <w:rPr>
            <w:rStyle w:val="InternetLink"/>
            <w:sz w:val="26"/>
            <w:szCs w:val="26"/>
          </w:rPr>
          <w:t>приложении 1</w:t>
        </w:r>
      </w:hyperlink>
      <w:r>
        <w:rPr>
          <w:sz w:val="26"/>
          <w:szCs w:val="26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 Описание характеристик показателей задач подпрограммы 5 приведено в </w:t>
      </w:r>
      <w:hyperlink w:anchor="Par1851">
        <w:r>
          <w:rPr>
            <w:rStyle w:val="InternetLink"/>
            <w:sz w:val="26"/>
            <w:szCs w:val="26"/>
          </w:rPr>
          <w:t>приложении 2</w:t>
        </w:r>
      </w:hyperlink>
      <w:r>
        <w:rPr>
          <w:sz w:val="26"/>
          <w:szCs w:val="26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Глава 2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подпрограммы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Решение задачи 1 «Содействие развитию  гражданственности, социальной зрелости молодежи» осуществляется посредством выполнения следующих административных мероприятии и мероприятий подпрограммы 5 «Обеспечение развития молодежной политики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мероприятие  «Участие во Всероссийской молодежно-патриотической акции   «Георгиевская ленточка» под девизом  «Мы помним, мы гордимс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административное мероприятие «Организация работы специализированных отрядов по благоустройству воинских захоронений и проведению поисковых работ в местах боев Великой Отечественной войны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административное мероприятие «Архивная работа  по увековечиванию памяти погибших в Великой отечественной войне 1941-1945 гг.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административное мероприятие «Проведение встреч ветеранов и молодежи, посвященных Победе в Великой Отечественной войне 1941 - 1945 годов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)</w:t>
      </w:r>
      <w:r>
        <w:rPr>
          <w:color w:val="000000"/>
          <w:sz w:val="26"/>
          <w:szCs w:val="26"/>
        </w:rPr>
        <w:t xml:space="preserve"> мероприятие «Участие молодежи в организации и проведении военно-спортивной игры "Зарница»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шение задачи 2 «Обеспечение участия молодежи в проведении слетов, фестивалей, конкурсов»» осуществляется посредством выполнения следующих административных мероприятии и мероприятий подпрограммы 5 «Обеспечение развития молодежной политики»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мероприятие «Участие молодёжи в организации и проведении межрайонных  фестивалей и конкурсов «Молодежный фестиваль Содружество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мероприятие «Участие молодёжи в организации и проведении межрайонного фестиваля «Распахнутые вет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административное мероприятие «Проведение молодежных акций, посвященных Дню России и Дню Государственного флаг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) административное мероприятие  «Проведение районной спартакиады школьников по военно-прикладным и техническим видам спорта, посвященные Дню Защитника Отечеств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административное мероприятие «Проведение Дня молодого избирателя»</w:t>
      </w:r>
    </w:p>
    <w:p>
      <w:pPr>
        <w:pStyle w:val="Normal"/>
        <w:widowControl w:val="false"/>
        <w:autoSpaceDE w:val="false"/>
        <w:ind w:firstLine="540"/>
        <w:rPr>
          <w:color w:val="000000"/>
        </w:rPr>
      </w:pPr>
      <w:r>
        <w:rPr>
          <w:color w:val="000000"/>
        </w:rPr>
        <w:t>е) мероприятие «Проведение районных, межрайонных  игр КВН среди молодежных команд»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1, составляет  225,0 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бъем бюджетных ассигнований, выделенный на реализацию подпрограммы 5, по годам реализации муниципальной программы в разрезе задач, приведен в таблице 1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5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99"/>
        <w:gridCol w:w="2450"/>
        <w:gridCol w:w="2205"/>
      </w:tblGrid>
      <w:tr>
        <w:trPr>
          <w:trHeight w:val="93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5 «Обеспечение развития молодежной политики», тыс. руб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7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действие развитию  гражданственности, социальной зрелости молодежи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участия молодежи в проведении слетов, фестивалей, конкурсов»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ивающая подпрограмм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тора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Общая сумма расходов на обеспечение деятельности администратора муниципальной программы, выделенная на период реализации муниципальной программы, составляет  7981,2 тыс. руб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бъем бюджетных ассигнований, выделенный на обеспечение деятельности администратора муниципальной программы, по годам реализации муниципальной программы приведен в таблице 2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25"/>
        <w:jc w:val="right"/>
        <w:rPr/>
      </w:pPr>
      <w:r>
        <w:rPr/>
        <w:t>Таблица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77"/>
        <w:gridCol w:w="1620"/>
        <w:gridCol w:w="1620"/>
        <w:gridCol w:w="1800"/>
        <w:gridCol w:w="1440"/>
      </w:tblGrid>
      <w:tr>
        <w:trPr>
          <w:trHeight w:val="43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 реализации муниципальной программы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деятельно сти администратора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,2</w:t>
            </w:r>
          </w:p>
        </w:tc>
      </w:tr>
      <w:tr>
        <w:trPr>
          <w:trHeight w:val="2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Отдела культуры, молодежи и спорта Администрации Фир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,1</w:t>
            </w:r>
          </w:p>
        </w:tc>
      </w:tr>
      <w:tr>
        <w:trPr>
          <w:trHeight w:val="2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бухгалтерии Отдела культуры, молодежи и спорта Администрации Фир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Теле и радио</w:t>
            </w:r>
            <w:r>
              <w:rPr>
                <w:sz w:val="20"/>
                <w:szCs w:val="20"/>
              </w:rPr>
              <w:t xml:space="preserve"> каналов "Фирово" </w:t>
            </w:r>
            <w:r>
              <w:rPr>
                <w:color w:val="000000"/>
                <w:sz w:val="20"/>
                <w:szCs w:val="20"/>
              </w:rPr>
              <w:t>Отдела культуры, молодежи и спорта Администрации Фир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,1</w:t>
            </w:r>
          </w:p>
        </w:tc>
      </w:tr>
    </w:tbl>
    <w:p>
      <w:pPr>
        <w:pStyle w:val="2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асходы на обеспечение деятельности администратора муниципальной программы по годам реализации муниципальной программы в разрезе дополнительного аналитического кода приведены в приложении 1 к настоящей муниципальной программ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ханизм управления и мониторинга реализ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</w:t>
      </w:r>
      <w:r>
        <w:rPr>
          <w:sz w:val="26"/>
          <w:szCs w:val="26"/>
          <w:lang w:val="en-US"/>
        </w:rPr>
        <w:t>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еализацией муниципальной программ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правление реализацией муниципальной программы предусматрива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</w:t>
      </w:r>
      <w:r>
        <w:rPr>
          <w:sz w:val="26"/>
          <w:szCs w:val="26"/>
        </w:rPr>
        <w:t xml:space="preserve">администратора муниципальной программы;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б) </w:t>
      </w:r>
      <w:r>
        <w:rPr>
          <w:rFonts w:eastAsia="Calibri"/>
          <w:sz w:val="26"/>
          <w:szCs w:val="26"/>
        </w:rPr>
        <w:t xml:space="preserve">определение мероприятий по реализации муниципальной программы и распределение их между структурными подразделениями и исполнителями </w:t>
      </w:r>
      <w:r>
        <w:rPr>
          <w:sz w:val="26"/>
          <w:szCs w:val="26"/>
        </w:rPr>
        <w:t>администратора муниципальной программы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в) оперативное принятие решений, обеспечение согласованности взаимодействия всех структурных подразделений и исполнителей </w:t>
      </w:r>
      <w:r>
        <w:rPr>
          <w:sz w:val="26"/>
          <w:szCs w:val="26"/>
        </w:rPr>
        <w:t>администратора муниципальной программы при реализации муниципальной программы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) учет, контроль и  анализ</w:t>
      </w:r>
      <w:r>
        <w:rPr>
          <w:sz w:val="26"/>
          <w:szCs w:val="26"/>
        </w:rPr>
        <w:t xml:space="preserve"> реализации муниципальной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Ежегодно в срок до 15 января администратор муниципальной программы осуществляет разработку плана реализации муниципальной программы по установленной форме и обеспечивает его утверждение заместителем Главы администрации Фировского района, координирующим и контролирующим деятельность администратора муниципальной программы в соответствии с распределением обязанностей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Ежегодный план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Администратор муниципальной программы осуществляет управление реализацией муниципальной программы в соответствии с утвержденным ежегодным планом реализации муниципальной программы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ведомственными правовыми актами о распределении обязанностей при реализации муниципальн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</w:t>
      </w:r>
      <w:r>
        <w:rPr>
          <w:sz w:val="26"/>
          <w:szCs w:val="26"/>
          <w:lang w:val="en-US"/>
        </w:rPr>
        <w:t>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ниторинг реализации муниципальной</w:t>
        <w:tab/>
        <w:t xml:space="preserve">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Мониторинг реализации муниципальной программы обеспечивает: </w:t>
      </w:r>
    </w:p>
    <w:p>
      <w:pPr>
        <w:pStyle w:val="Style2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2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Style2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своевременную актуализацию муниципальной программы с учетом меняющихся рисков.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2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2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2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и о достижении запланированных показателей муниципальной программы.</w:t>
      </w:r>
    </w:p>
    <w:p>
      <w:pPr>
        <w:pStyle w:val="Style2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Источниками информации для проведения мониторинга реализации муниципальной программы являются: 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6"/>
          <w:szCs w:val="26"/>
        </w:rPr>
        <w:t>а) ведомственная, районная и областная статистика показателей, характеризующих сферу реализации муниципальной программы;</w:t>
      </w:r>
    </w:p>
    <w:p>
      <w:pPr>
        <w:pStyle w:val="Style2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Style2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отчеты администратора муниципальной программы об исполнении бюджета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г) другие источни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shd w:fill="FFFFFF" w:val="clear"/>
        </w:rPr>
        <w:t>4. М</w:t>
      </w:r>
      <w:r>
        <w:rPr>
          <w:sz w:val="26"/>
          <w:szCs w:val="26"/>
        </w:rPr>
        <w:t>ониторинг реализации муниципальной программы осуществляется в</w:t>
      </w:r>
      <w:r>
        <w:rPr>
          <w:sz w:val="26"/>
          <w:szCs w:val="26"/>
          <w:shd w:fill="FFFFFF" w:val="clear"/>
        </w:rPr>
        <w:t xml:space="preserve"> течение</w:t>
      </w:r>
      <w:r>
        <w:rPr>
          <w:sz w:val="26"/>
          <w:szCs w:val="26"/>
        </w:rPr>
        <w:t xml:space="preserve"> всего периода ее реализации и предусматрива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ежеквартальную оценку выполнения структурными подразделениями и исполнителями администратора муниципальной программы ежегодного плана реализации муниципальной программ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корректировку (при необходимости) ежегодного плана реализации муниципальной программ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Администратор муниципальной программы формирует отчет о реализации муниципальной программы за отчетный финансовый год по утвержденной фор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 отчету о реализации муниципальной программы за отчетный финансовый год прилагается пояснительная записка, которая  содержи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е) оценку вклада муниципальной программы в решение вопросов социально-экономического развития Фировского района в отчетном финансовом году.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Администратор муниципальной программы осуществляет оценку эффективности реализации муниципальной программы и вклада муниципальной программы в решение вопросов социально-экономического развития Фировского района в соответствии с методикой оценки эффективности реализации муниципальной программы и вклада муниципальной программы Фировского района в решение вопросов социально-экономического развития Фировского района и определения рейтингов эффективности реализации муниципальных программ и вклада муниципальных программ района в решение вопросов социально-экономического развития Фировского района, утвержденной Администрацией Фиров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В срок до 15 марта года, следующего за отчетным, администратор муниципальной программы представляет на согласование в Отдел экономики Администрации Фировского района,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. В срок до 15 апреля года, следующего за отчетным,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</w:t>
      </w:r>
      <w:r>
        <w:rPr>
          <w:sz w:val="26"/>
          <w:szCs w:val="26"/>
          <w:lang w:val="en-US"/>
        </w:rPr>
        <w:t>I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 исполнительными органами государственной власти Твер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 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министратор муниципальной программы взаимодействует с исполнительными органами государственной власти Тверской области по вопросам при реализации муниципальной программы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</w:t>
      </w:r>
      <w:r>
        <w:rPr>
          <w:sz w:val="26"/>
          <w:szCs w:val="26"/>
          <w:lang w:val="en-US"/>
        </w:rPr>
        <w:t>I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/>
      </w:pPr>
      <w:r>
        <w:rPr>
          <w:sz w:val="26"/>
          <w:szCs w:val="26"/>
        </w:rPr>
        <w:t>с органами местного самоуправления поселений, входящих в состав муниципального образования Фиров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 реализации муниципальной программы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министратор муниципальной программы взаимодействует с органами местного самоуправления поселений, входящих в состав муниципального образования Фировский район по вопросам при реализации муниципальной программы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</w:t>
      </w:r>
      <w:r>
        <w:rPr>
          <w:sz w:val="26"/>
          <w:szCs w:val="26"/>
          <w:lang w:val="en-US"/>
        </w:rPr>
        <w:t>V</w:t>
      </w:r>
    </w:p>
    <w:p>
      <w:pPr>
        <w:pStyle w:val="Normal"/>
        <w:jc w:val="center"/>
        <w:rPr/>
      </w:pPr>
      <w:r>
        <w:rPr>
          <w:sz w:val="26"/>
          <w:szCs w:val="26"/>
        </w:rPr>
        <w:t>В</w:t>
      </w:r>
      <w:r>
        <w:rPr>
          <w:rFonts w:eastAsia="Calibri"/>
          <w:sz w:val="26"/>
          <w:szCs w:val="26"/>
        </w:rPr>
        <w:t xml:space="preserve">заимодействие </w:t>
      </w:r>
      <w:r>
        <w:rPr>
          <w:sz w:val="26"/>
          <w:szCs w:val="26"/>
        </w:rPr>
        <w:t>администрато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</w:rPr>
        <w:t xml:space="preserve">с организациями, учреждениями, предприятиями, </w:t>
      </w:r>
      <w:r>
        <w:rPr>
          <w:sz w:val="26"/>
          <w:szCs w:val="26"/>
        </w:rPr>
        <w:t xml:space="preserve">со средствами массовой информаци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общественными объединениями, в том числ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социально ориентированными некоммерческими организациями 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sz w:val="26"/>
          <w:szCs w:val="26"/>
        </w:rPr>
        <w:t>при реализации муниципальной программы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министратор муниципальной программы взаимодействует с </w:t>
      </w:r>
      <w:r>
        <w:rPr>
          <w:rFonts w:eastAsia="Calibri"/>
          <w:sz w:val="26"/>
          <w:szCs w:val="26"/>
        </w:rPr>
        <w:t xml:space="preserve">организациями, учреждениями, предприятиями, </w:t>
      </w:r>
      <w:r>
        <w:rPr>
          <w:sz w:val="26"/>
          <w:szCs w:val="26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создания институциональных условий для оказания качественных муниципальных услуг муниципальными учреждениями Фировского района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б) обеспечивает привлечение </w:t>
      </w:r>
      <w:r>
        <w:rPr>
          <w:rFonts w:eastAsia="Calibri"/>
          <w:sz w:val="26"/>
          <w:szCs w:val="26"/>
        </w:rPr>
        <w:t>организаций, учреждений, предприятий различных форм собственности, общественных, некоммерческих объединений к вопросам реализации муниципальной программ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в) обеспечивает публичность (открытость), достоверность информации о реализации мероприятий муниципальной программы, показателей муниципальной программы, результатах мониторинга ее выполнения, об условиях участия в муниципальной программе, о проводимых конкурсах, в том числе размещения информации о реализации муниципальной программы на официальном сайте Администрации Фировского райо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ализ рисков 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меры по управлению рисками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а реализацию муниципальной программы могут повлиять как внешние, так и внутренние риск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 внешним рискам, в результате наступления которых не будут достигнуты запланированные показатели реализации муниципальной программы следует отне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худшение экономической ситуации в районе. Степень риска средня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мещение запланированных сроков разработки и принятия федеральных документов. Степень риска низк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софинансирования из федерального и областного бюджета мероприятий муниципальной программы. Степень риска средня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 внутренним рискам реализации муниципальной программы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достаточное материально-техническое и кадровое обеспечение деятельности исполнителей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организационно-штатных мероприятий в Администрации Фировского район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Для снижения вероятности неблагоприятного воздействия внутренних рисков план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валификации сотрудников исполнителей муниципальной программы, реализующих меро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резерва на должности муниципальных  служащих Фировского района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/>
      </w:pPr>
      <w:r>
        <w:rPr>
          <w:sz w:val="26"/>
          <w:szCs w:val="26"/>
        </w:rPr>
        <w:t>повышением материально-технического обеспечения деятельности администратора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) проведение рабочих совещаний с участием исполнителей мероприятий по вопросам реализации муниципальной программы.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>
        <w:b w:val="false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>
        <w:b w:val="false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Style18">
    <w:name w:val="Без интервала Знак"/>
    <w:qFormat/>
    <w:rPr>
      <w:rFonts w:eastAsia="Arial Unicode MS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30:00Z</dcterms:created>
  <dc:creator>shng</dc:creator>
  <dc:description/>
  <cp:keywords/>
  <dc:language>en-US</dc:language>
  <cp:lastModifiedBy>Никитина</cp:lastModifiedBy>
  <cp:lastPrinted>2017-03-03T09:49:00Z</cp:lastPrinted>
  <dcterms:modified xsi:type="dcterms:W3CDTF">2018-02-14T09:39:00Z</dcterms:modified>
  <cp:revision>72</cp:revision>
  <dc:subject/>
  <dc:title>Приложение 1</dc:title>
</cp:coreProperties>
</file>