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 Фировский район Тверской области «Развитие отрасли культуры» на 2018-2020 го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отрасли культуры» на 2018-2020 год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</w:tblGrid>
      <w:tr>
        <w:trPr>
          <w:trHeight w:val="390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Принятые обозначения и сокращения: 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/>
              <w:t>1. Программа - муниципальная программа  муниципального образования Фировский район Тверской области «Развитие  отрасли культуры»   на 2018-2020 годы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2. Цель - цель программы.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3. Задача  - задача  подпрограммы.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4. Показатель - показатель цели  (показатель задачи)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377"/>
        <w:gridCol w:w="3067"/>
        <w:gridCol w:w="3378"/>
      </w:tblGrid>
      <w:tr>
        <w:trPr>
          <w:tblHeader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ика расчета показ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получения информации для расчета значении показателя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грамм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Цель 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«Повышение качества и разнообразия услуг, предоставляемых в сфере культуры и искусства, удовлетворения потребностей в  развитии и реализации культурного духовного потенциала каждой личност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оказатель 1  «Уровень удовлетворенности населения Фировского района культурной жизнью в районе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ологический опрос населе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рожная карта (социологический опрос)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  «Количество муниципальных услуг в сфере культуры, предоставляемых муниципальными учреждениями культуры Фировского район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твержденные муниципальные задания на 2018-2020 годы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 «Доля учреждений культуры, здания которых находятся в аварийном состоянии или требуют ремонта, в общем количестве муниципальных учреждений культур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числа зданий учреждений культуры в общем количестве к числу  зданий учреждений культуры требующих ремон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атистические данные, данные Отдела культуры, молодежи  и спорта 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4 «Доля детей в возрасте от 5 до 18 лет, получающих услуги по дополнительному образованию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числа детей в возрасте от 5 до 18 лет проживающих в муниципальном образовании «Фировский район» к числу занимающихся в учреждении дополнительного образова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1 "Сохранение и приумножение культурного потенциала «Фировского района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подпрограммы 1 "Организация библиотечного обслуживания населения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1 подпрограммы 1 "Уровень фактической обеспеченности библиотеками в муниципальном районе от нормативной потребности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ношение нормативной потребности учреждений  к фактической обеспеченности библиотекам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Задача 2 подпрограммы 1</w:t>
            </w:r>
            <w:r>
              <w:rPr>
                <w:color w:val="000000"/>
              </w:rPr>
              <w:t xml:space="preserve"> "Предоставление услуг учреждений культуры"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1 "Уровень фактической обеспеченности клубами и учреждениями клубного типа в муниципальном районе от нормативной потребности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нормативной потребности учреждений  к фактической обеспеченности  клубами и учреждениями клубного тип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Задача 3 подпрограммы 1</w:t>
            </w:r>
            <w:r>
              <w:rPr/>
              <w:t xml:space="preserve"> "Организация деятельности муниципального музея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3 подпрограммы 1 "Количество проведенных экскурсий, выставок, мероприятий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задачи 3 подпрограммы 1 "Количество посетителей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>
          <w:trHeight w:val="1338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2 «Обеспечение качества условий предоставления образовательных услуг учреждением дополнительного  образования  в сфере культуры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подпрограммы 2 "Организация предоставления дополнительного образования  в муниципальных казенных учреждениях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1 подпрограммы 2 "Количество учащихся, обучающихся в МКУ ДО «Детская школа искусств»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Фировской школы искусств 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задачи 1 подпрограммы 2 «Среднемесячная номинальная начисленная заработная плата педагогических работников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бле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подпрограммы 2 «Совершенствование профессиональной компетентности педагогических кадров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2"Количество преподавателей, прошедших повышение квалификации и профессиональную переподготовку"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Фировской школы искусств 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3 «Поддержание муниципальной телерадиокомпани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подпрограммы 3 «Обеспечение оперативного освещения важнейших общественно-политических, социально-экономических и культурных событий района и региона на теле- и радиоканале «Фирово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1 подпрограммы 3 "Количество освещенных важнейших общественно-политических, социально-экономических и культурных событий района на теле- и радиоканале «Фирово»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задачи 1 подпрограммы 3 "Количество освещенных важнейших общественно-политических, социально-экономических и культурных событий региона на теле- и радиоканале «Фирово»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подпрограммы 3 "Повышение активности населения  Фировского района в решении вопросов местного значения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3 "Удовлетворенность населения качеством трансляции теле радиоканала "Фирово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ологический опрос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МТРК Фирово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4 «Обеспечение развития туризм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адача 1 подпрограммы4 </w:t>
            </w:r>
            <w:r>
              <w:rPr>
                <w:color w:val="000000"/>
              </w:rPr>
              <w:t>"Обеспечение проведения мероприятий по развитию туризма"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1 подпрограммы 4 "Количество тематических публикаций в местных средствах массовой информации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МТРК Фирово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подпрограммы 4 "Развитие событийного туризма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4 "Количество участников в проводимых культурно-массовых мероприятиях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5 «Обеспечение развития молодежной полити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подпрограммы5  "Содействие развитию  гражданственности, социальной зрелости молодежи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задачи 1 подпрограммы 5 "Количество  молодёжно-патриотических акций, проводимых на территории Фировского района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2 подпрограммы 5 "Обеспечение участия молодежи в проведении слетов, фестивалей, конкурсов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5 "Количество молодежи, принимающих активное участие в творческих мероприятиях (фестивалях, конкурсах, смотрах)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06" w:gutter="0" w:header="0" w:top="127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27:00Z</dcterms:created>
  <dc:creator>UserXP</dc:creator>
  <dc:description/>
  <cp:keywords/>
  <dc:language>en-US</dc:language>
  <cp:lastModifiedBy>ТА ОКМС</cp:lastModifiedBy>
  <cp:lastPrinted>2013-11-14T09:21:00Z</cp:lastPrinted>
  <dcterms:modified xsi:type="dcterms:W3CDTF">2018-02-02T07:22:00Z</dcterms:modified>
  <cp:revision>11</cp:revision>
  <dc:subject/>
  <dc:title>Приложение 2</dc:title>
</cp:coreProperties>
</file>