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программа -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- цель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 - задача подпрограммы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autoSpaceDE w:val="false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ь - показатель цели (задачи)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251"/>
        <w:gridCol w:w="6685"/>
        <w:gridCol w:w="2638"/>
      </w:tblGrid>
      <w:tr>
        <w:trPr>
          <w:trHeight w:val="61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85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Фировский район Тверской области «Развитие жилищно-коммунальной инфраструктуры, обеспечение энергосбережения в целях повышения энергетической эффективности и обеспечение транспортных услуг»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на 2018-2020 год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Цель 1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 – экплуатационных качеств дорожной сети Фировского район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потерь тепловой энергии при ее передаче в суммарном объеме переданной тепловой энер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тепловой энергии при ее передаче в суммарном объеме переданной тепловой энергии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906780" cy="3473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933825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%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906780" cy="347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ерь тепловой энергии при ее передаче на территории муниципального образования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049020" cy="320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ередаваемой тепловой энергии на территории муниципального образования, Гк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Доля площади жилищного фонда, обеспеченного 1 или несколькими видами коммунальных услуг, в общей площади жилищного фонд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площадь жилищного фонда, обеспеченного 1 или несколькими коммунальными услугами на конец отчетного периода (на конец года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ая площадь жилищного фонда района (кв. м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Уровень износа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и=∑И/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∑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– сумма износа (разность первоначальной и балансовой стоимости на определенный момент времен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первоначальная стоимость основных фондов организаций коммунального комплек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4 «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/кв. м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епловой энергии в органах местного самоуправления и муниципальных учреждениях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5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района (в расчете куб. метров на 1 чел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86740" cy="3200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1360" cy="3200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б. м/чел.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35965" cy="3200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73380" cy="3200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работников органов местного самоуправления и муниципальных учрежден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6 «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в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органах местного самоуправления и муниципальных учреждениях,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7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 у.т./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40690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714500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 у.т./Гкал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4038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оплива на выработку тепловой энергии котельными на территории муниципального образования, т у.т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25780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выработки тепловой энергии котельными на территории муниципального образования, Г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8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*ч/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98500" cy="24828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3900" cy="24828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уб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381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для передачи тепловой энергии в системах теплоснабжения на территории субъекта Российской Федерации, тыс.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42900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транспортировки теплоносителя в системе теплоснабжения на территории субъекта Российской Федерации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9 «Доля потерь воды при ее передаче в общем объеме переданной во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еме переданной вод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647700" cy="24828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143500" cy="3048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18" r="-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%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50265" cy="2482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ерь воды при ее передаче на территории муниципального образования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87400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горячей воды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холодной воды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0 «Удельный расход электрической энергии, используемой для передачи (транспортировки) воды в системах водоснабжения (на 1 куб. метр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т·ч/тыс. куб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25500" cy="2482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838700" cy="28448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29" r="-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кВт·ч/тыс. куб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12165" cy="24828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для передачи воды в системах водоснабжения на территории муниципального образования, тыс.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50265" cy="24828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ерь воды при ее передаче на территории муниципального образования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87400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горячей воды, тыс.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потребления (использования) на территории муниципального образования холодной воды, тыс.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1 «Удельный расход электрической энергии, используемой в системах водоотведения (на 1 куб. метр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т·ч/куб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в системах водоотведения (на 1 куб. метр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939800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,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984500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кВт·ч/куб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054100" cy="228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системах водоотведения на территории муниципального образования, тыс.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61365" cy="228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ий объем водоотведенной воды на территории муниципального образования, куб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2 «Уровень газифик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/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рованных квартир с нарастающим итогом (ед.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квартир в районе (ед.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АО "Газпром газораспределение Тверь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Газпром межрегионгаз Тверь"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ввода жилья на 1 жителя на территории муниципального образ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вв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= Sн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с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н – общая площадь жилых помещений в жилых домах, введенных в эксплуатацию за год (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сг – среднегодовая численность постоянного населения,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истемы жилищно-коммунального и газового хозяйства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, качества жилищно-коммунального обслуживания, увеличение надежности и качества системы коммунальной инфраструк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mkd= Oy / Kmkd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y – количество многоквартирных домов, в которых собственники помещений выбрали и реализую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дин из способов управления многоквартирными дом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единиц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kd – количество многоквартирных домов, в которых собственники помещений должны выбрать способ управления данными домами (единиц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480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к=Кокк/Оо ×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 –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о – общее количество организаций коммунального комплекса, осуществляющих свою деятельность на территории муниципального образования Фировский райо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уровня газификации населенных пунктов муниципального образования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 1 «Доля газифицированных домовладений и кварти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газифицированных домовладений и кварти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домовладений и квартир муниципального образов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энергосбережения и повышение энергетической эффективност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/кв. м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тепловой энергии в органах местного самоуправления и муниципальных учреждениях, Гка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расход на снабжение органов местного самоуправления и муниципальных учреждений района (в расчете куб. метров на 1 чел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586740" cy="32004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991360" cy="32004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уб. м/чел.)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735965" cy="32004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73380" cy="32004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личество работников органов местного самоуправления и муниципальных учреждений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3 «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й показател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360045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определя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1333500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т·ч/кв. м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476885" cy="2286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ъем потребления электрической энергии в органах местного самоуправления и муниципальных учреждениях, кВт·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84480" cy="228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Количество опубликованных материалов по вопросам энергосбережения и повышения энергетической эффективности в средствах массовой информ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беспечение развития сферы транспорта и дорожного хозяйств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1 «Развитие дорожного хозяйства муниципального образования Фировский райо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 протяженности автомобильных дорог общего пользования местного значения, не отвечающая нормативным требованиям, в общей протяженности автомобильных общего пользования местного знач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d =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d – доля автомобильных дорог общего пользования местного значения, не отвечающих нормативным требованиям от общей протяженности автомобильных дорог общего пользования местного значения соответственно (процент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p – общая протяженность автомобильных дорог общего пользования местного значения, не отвечающих нормативным требованиям (к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o – общая протяженность автомобильных дорог общего пользования местного значения в субъекте Российской Федерации (км, Росстат Форма № 3-ДГ(мо)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  <w:t>Задача 2 «Повышение качества транспорт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«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н=Чн/Оч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н – численность населения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ч - общая численность населения Фир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дпрограмма 4.</w:t>
            </w:r>
            <w:r>
              <w:rPr/>
              <w:t xml:space="preserve"> </w:t>
            </w:r>
            <w:r>
              <w:rPr>
                <w:color w:val="FF000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еспечение развития строительства, объектов социально-культурного значения, объектов торговли и жилищного фонда»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1 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1 "Количество  оказанных консультацион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F81BD"/>
                <w:sz w:val="20"/>
                <w:szCs w:val="20"/>
                <w:lang w:eastAsia="ru-RU"/>
              </w:rPr>
              <w:t>Задача 2 «Содействие развитию жилищного строительства, социально - культурных объектов, объектов торговл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1 «Количество предоставленных муниципальных услу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2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казатель 3 «Площадь земельных участков, предоставленных для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капитального строительства в течение 5 ле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  <w:tr>
        <w:trPr>
          <w:trHeight w:val="2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казатель 4 «Общая площадь жилых помещений, приходящейся в среднем на 1 жителя (всего)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j = Jf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^ Pj – площадь жилых помещений, приходящаяся в среднем на одного жителя Фировского района (кв. метр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Jf - площадь всего жилищного фонда на конец года (за исключением служебного жилищного фонда федеральных органов исполнительной власти, в которых законодательством Российской Федерации предусмотрена военная и приравненная к ней служба) (кв. метров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g - численность постоянного населения субъекта Российской Федерации на конец отчетного года (человек)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документац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5"/>
      <w:footerReference w:type="default" r:id="rId56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0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5.wmf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11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wmf"/><Relationship Id="rId53" Type="http://schemas.openxmlformats.org/officeDocument/2006/relationships/image" Target="media/image15.wmf"/><Relationship Id="rId54" Type="http://schemas.openxmlformats.org/officeDocument/2006/relationships/image" Target="media/image16.wmf"/><Relationship Id="rId55" Type="http://schemas.openxmlformats.org/officeDocument/2006/relationships/header" Target="header2.xml"/><Relationship Id="rId56" Type="http://schemas.openxmlformats.org/officeDocument/2006/relationships/footer" Target="foot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35:00Z</dcterms:created>
  <dc:creator>Admin</dc:creator>
  <dc:description/>
  <cp:keywords/>
  <dc:language>en-US</dc:language>
  <cp:lastModifiedBy>Никитина</cp:lastModifiedBy>
  <cp:lastPrinted>2017-03-03T09:19:00Z</cp:lastPrinted>
  <dcterms:modified xsi:type="dcterms:W3CDTF">2018-01-30T13:42:00Z</dcterms:modified>
  <cp:revision>15</cp:revision>
  <dc:subject/>
  <dc:title>Приложение 2</dc:title>
</cp:coreProperties>
</file>