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Фировского района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2.2018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2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ровский район Тверской области</w:t>
        <w:tab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i/>
          <w:sz w:val="22"/>
          <w:szCs w:val="22"/>
        </w:rPr>
        <w:t>наименование муниципального образования Тверской области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8-2020 годы</w:t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рово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/>
      </w:pPr>
      <w:r>
        <w:rPr>
          <w:sz w:val="28"/>
          <w:szCs w:val="28"/>
        </w:rPr>
        <w:tab/>
        <w:t>«Фировский район» Тверской области</w:t>
        <w:tab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i/>
          <w:sz w:val="22"/>
          <w:szCs w:val="22"/>
        </w:rPr>
        <w:t>наименование муниципального образования Тверской области)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033"/>
      </w:tblGrid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8-2020 годы</w:t>
            </w:r>
          </w:p>
        </w:tc>
      </w:tr>
      <w:tr>
        <w:trPr>
          <w:trHeight w:val="66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администратор муниципальной программы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Фировского района</w:t>
            </w:r>
          </w:p>
        </w:tc>
      </w:tr>
      <w:tr>
        <w:trPr>
          <w:trHeight w:val="291" w:hRule="atLeast"/>
          <w:cantSplit w:val="true"/>
        </w:trPr>
        <w:tc>
          <w:tcPr>
            <w:tcW w:w="3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Фир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-коммунального хозяйства и охраны труда Администрации Фировского района, отдел архитектуры и градостроительства Администрации Фировского района</w:t>
            </w:r>
          </w:p>
        </w:tc>
      </w:tr>
      <w:tr>
        <w:trPr>
          <w:trHeight w:val="336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эффективности функционирования работы системы жилищно-коммунального хозяйства, эффективное использование энергоресурсов, увеличение объемов строительства, устойчивое функционирование транспортной системы и улучшение транспортно-эксплуатационных качеств дорожной сети Фировского района»</w:t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дпрограмма 1</w:t>
            </w:r>
            <w:r>
              <w:rPr>
                <w:sz w:val="28"/>
                <w:szCs w:val="28"/>
              </w:rPr>
              <w:t xml:space="preserve"> «Обеспечение развития системы жилищно-коммунального и газового хозяйства» (далее – подпрограмма 1)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дпрограмма 2</w:t>
            </w:r>
            <w:r>
              <w:rPr>
                <w:sz w:val="28"/>
                <w:szCs w:val="28"/>
              </w:rPr>
              <w:t xml:space="preserve"> «Обеспечение энергосбережения и повышение энергетической эффективности» (далее – подпрограмма 2)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«Обеспечение развития сферы транспорта и дорожного хозяйства» (далее – подпрограмма 3)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азвития строительства объектов социально - культурного значения, объектов торговли и жилищного фонда» (далее – подпрограмма 4)</w:t>
            </w:r>
          </w:p>
        </w:tc>
      </w:tr>
      <w:tr>
        <w:trPr>
          <w:trHeight w:val="14728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потерь тепловой энергии при ее передаче  в суммарном объеме переданной тепловой энергии с 11,0 % в 2018 г. до 10,6 % в 2020 г.</w:t>
            </w:r>
          </w:p>
          <w:p>
            <w:pPr>
              <w:pStyle w:val="Normal"/>
              <w:ind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площади жилищного фонда, обеспеченного 1 или несколькими видами коммунальных услуг, в общей площади жилищного фонда с 33,5 % в 2018 г.  до  335 % в 2020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износа коммунальной инфраструктуры с 43 % в 2018 г. до 40 % в 2020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тепловой энергии на снабжение органов местного самоуправления и муниципальных учреждений района (в расчете Гкал на 1 кв. метр общей площади) с 0,11 в 2018 г. до 0,10 в 2020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холодной воды на снабжение органов местного самоуправления и муниципальных учреждений района (в расчете куб. метров на 1 чел.) с 35,5 в 2018 г. до 34,8 в 2020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электрической энергии на снабжение органов местного самоуправления и муниципальных учреждений района (в расчете кВт/ч на 1 кв. метр общей площади) с 68,0 в 2018 г. до 60,0 в 2020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топлива на выработку тепловой энергии на котельных с 153 в 2018 г. до 150 в 2020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электрической энергии, используемой при передаче тепловой энергии в системах теплоснабжения с 32,0 в 2018 г. до 31,2 в 2020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потерь воды при ее передаче в общем объеме переданной воды с 16,8 в 2018 г. до 16,6 в 2020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электрической энергии, используемой для передачи (транспортировки) воды в системах водоснабжения (на 1 куб. метр) с 3,5 в 2018 г. до 3,1 в 2020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электрической энергии, используемой в системах водоотведения (на 1 куб. метр) с 0,0014 в 2018 г. до 0,0013 в 2020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овышение уровня газификации с 43 % в 2018 г. до 45 % в 2020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увеличение объема ввода жилья на 1 жителя на территории муниципального образования с 0,15 кв. м в 2018 г. до 0,16 в 2020 г.</w:t>
            </w:r>
          </w:p>
        </w:tc>
      </w:tr>
      <w:tr>
        <w:trPr>
          <w:trHeight w:val="1146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18-2020 годы – 17958,1 тыс. рубле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6922,9 тыс. рублей,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 1 050,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0,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 5872,9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 5955,9 тыс. рублей,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0,0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0,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 5955,9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 5079,3 тыс. рублей,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 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0,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 5079,3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0,0 тыс. руб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муниципальной программы и прогноз ее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В состав муниципального образования Фировский район входят 2 городских и 3 сельских поселения,</w:t>
      </w:r>
      <w:r>
        <w:rPr/>
        <w:t xml:space="preserve"> </w:t>
      </w:r>
      <w:r>
        <w:rPr>
          <w:bCs/>
          <w:sz w:val="28"/>
          <w:szCs w:val="28"/>
        </w:rPr>
        <w:t>в состав которых входят 103 населенных пункта, на территории которых расположены коммунальные объекты ЖКХ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  <w:tab/>
        <w:t>Все поселения по состоянию на 01.01.2018 года снабжаются электроэнергией от  ВЛ-10-04 к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  <w:tab/>
        <w:t>Распределение электроэнергии в поселениях производится от подстанций  35-10 кВ по воздушным линиям 10-04  кВ до распределительных подстанций 630-25 кВ, а от них по воздушным и кабельным сетям 0,4 кВ до объектов потреб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>Расчетная номинальная электрическая нагрузка в целом составляет  около 10 МВт, в том числе на жилищно-коммунальные нужды 6975 МВ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  <w:tab/>
        <w:t>В Фировском районе поселковые котельные имеются в Фировском городском поселении, Великооктябрьском городском  поселении, Рождественском сельском поселении, Великооктябрьском сельском поселени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>В сельских поселениях объекты социальной сферы отапливаются, как правило, от объектных котельных, жилищный фонд от местных источников тепла. Основным видом топлива на объектных котельных являются уголь и дро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>Теплоснабжение поселений осуществляется: Фировское городское поселение - 2  котельные, работающие на газе, Великооктябрьское городское поселение – 1 котельная, работающая на газе, Великооктябрьское сельское поселение -  1 котельная, работающая на твердом топливе, Рождественское сельское поселение – 3 котельные, работающие на твердом топлив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ab/>
        <w:tab/>
        <w:t>Теплом от данных котельных снабжаются объекты социальной и производственной сферы, многоквартирный жилищный фон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Системой централизованного теплоснабжения в п. Фирово, п. Великооктябрьский, п. Граничный, п. Сосновка, п. Труд реализуется потребителям в год до 16,757 тыс. Гкал тепловой энергии. Общая отапливаемая площадь составляет 318,9 тыс. кв. м, в том числе площадь жилищного фонда – 74,3 тыс. кв. 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Индивидуальные жилые дома в основном отапливаются от печей. Основными видами топлива для них являются дро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предприятиях и объектах коммунальной инфраструктуры в муниципальном образовании Фировский район имеется ряд технико-экономических проблем, которые негативно сказываются на  их эффективном функционировании и обеспечении потребителей всеми видами предоставляемых услуг. Ряд населенных пунктов Фировского района недостаточно обеспечены развитой коммунальной инфраструктурой, что сдерживает увеличение объемов и охвата населения района коммунальными услугами. Кроме этого, часть имеющейся коммунальной инфраструктуры района имеет высокие показатели физического износа, что характеризуется происходящими порывами на магистральных трубопроводах, что приводит к сверхнормативным потерям энергоносителей и ресурс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Повышение эффективности использования топливно-энергетических ресурсов на современном этапе является одной из важнейших стратегических задач социально-экономического развит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настоящее время эффективность использования энергоресурсов в районе недостаточно высока. В жилищно-коммунальном хозяйстве имеет место неучтенное потребление энергоресурсов и воды (оснащение многоквартирных домов коллективными (общедомовыми) приборами учета составляет: по тепловой энергии 40%, холодной воде – 40%, электроэнергии 90%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бюджетных средств, предоставляемых для осуществления мероприятий по энергосбережению и повышению энергетической эффективности в бюджетной сфере позволит снизить затраты на оплату энерго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 уровня транспортно-эксплуатационного состояния и развития сети автомобильных дорог, обеспечивающих связь между населенными пунктами Фировского района, а также с дорожной сетью сопредельных районов, во многом зависит решение задач достижения устойчивого экономического роста района, улучшения условий для предпринимательской деятельности и повышения качества жизни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тяженность автомобильных дорог общего пользования регионального и межмуниципального значения по Фировскому району составляет 310,5 км. (с а/б покрытием – 77,7 км., ПГС – 230,2 км., грунт – 2,6 км.), из них 98 км – автомобильные дороги 3 класса, переданные в полномочия по содержанию МО «Фиров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скусственных сооружений по Фировскому району - 16 шт., общей протяженностью 788.7 п.м., расположенных на муниципальной дорожной сети: металлодеревянные и железобетонны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автомобильных дорог общего пользования местного значения в районе составляет 187,903 км (с а/б покрытием – 11,509 км, ПГС – 176,394 км).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Рост интенсивности дорожного движения на дорогах района привел к возрастанию изнашивающего воздействия автомобилей на дорожное полотно. Следствием чего явилось увеличение потребности в объемах ремонтно-восстановительных работ, эта тенденция с каждым годом возрастает.</w:t>
      </w:r>
    </w:p>
    <w:p>
      <w:pPr>
        <w:pStyle w:val="13"/>
        <w:rPr/>
      </w:pPr>
      <w:r>
        <w:rPr>
          <w:sz w:val="28"/>
          <w:szCs w:val="28"/>
        </w:rPr>
        <w:t>Для поддержания улично-дорожной сети района в состоянии, которое отвечает требованиям безопасности дорожного движения, необходим качественный и своевременный ремонт покрытия проезжей части, ремонт мостов и пешеходных переходов, трубопереездов.</w:t>
      </w:r>
    </w:p>
    <w:p>
      <w:pPr>
        <w:pStyle w:val="13"/>
        <w:rPr/>
      </w:pPr>
      <w:r>
        <w:rPr>
          <w:sz w:val="28"/>
          <w:szCs w:val="28"/>
        </w:rPr>
        <w:t xml:space="preserve">Объекты, по которым проводятся ремонтные работы, определяются на основании проводимых комплексных проверок улично-дорожной сети по признакам необходимости и приоритетности, особое внимание уделяется дорогам, по которым производится подвоз учащихся к школам. 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 xml:space="preserve">Содержание улично-дорожной сети, по причине недостаточности финансовых средств в основном сводится к проведению ямочного ремонта, проведение только таких работ не позволяет привести автомобильные дороги местного значения района в нормативное состояние и не является эффективным использованием средств бюджета района. </w:t>
      </w:r>
    </w:p>
    <w:p>
      <w:pPr>
        <w:pStyle w:val="13"/>
        <w:rPr/>
      </w:pPr>
      <w:r>
        <w:rPr>
          <w:sz w:val="28"/>
          <w:szCs w:val="28"/>
        </w:rPr>
        <w:t>3. Серьезным резервом для увеличения объемов жилищного строительства является малоэтажное домостроение, которое обладает рядом существенных преимуществ перед традиционным строительством многоэтажного жилья.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Развитие малоэтажного жилищного строительства предусматривается путем стимулирования индивидуального жилищного строительства.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Препятствует развитию индивидуального жилищного строительства и отсутствие территорий, обеспеченных коммунальной, инженерной и транспортной инфраструктурой, на которых предусмотрено индивидуальное жилищное строительство. Низкий уровень доходов населения отрицательно сказывается на принятии решения об улучшении жилищных услов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ая программа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 обеспечение энергосбережения в целях повышения энергетической эффективности и обеспечение транспортных услуг» на 2018-2020 годы (далее – муниципальная программа) включает комплекс мероприятий по развитию и модернизации систем коммунальной инфраструктуры населенных пунктов, направленных на повышение уровня их технического состояния, увеличения объема и улучшение качества коммунальных услуг, оказываемых населению, а также по развитию дорог и благоустройству Фировского района, повышающие транспортную доступность объектов промышленной, инженерной и социальной инфраструктуры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проблем в сфере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5. На основании анализа уровня обеспеченности Фировского района объектами коммунальной инфраструктуры выявлены следующие общие проблемы: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кты коммунальной инфраструктуры имеют высокую степень физического и морального износа. На многих коммунальных объектах оборудование устаревшее, что увеличивает затраты на их содержание и не позволяет оказывать качественные услуги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достаточный уровень и качество коммунальной инфраструктуры, а так же отсутствие ее объектов является препятствием для достижения главной цели деятельности муниципальной власти - повышения качества жизни населения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изкий уровень газифик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проблемы при предоставлении транспортных услуг населению и организации транспортного обслуживания населения в границах муниципального образования Фировский район:</w:t>
      </w:r>
    </w:p>
    <w:p>
      <w:pPr>
        <w:pStyle w:val="Normal"/>
        <w:shd w:fill="FFFFFF" w:val="clear"/>
        <w:ind w:right="17" w:firstLine="709"/>
        <w:jc w:val="both"/>
        <w:rPr/>
      </w:pPr>
      <w:r>
        <w:rPr>
          <w:sz w:val="28"/>
          <w:szCs w:val="28"/>
        </w:rPr>
        <w:t>- неудовлетворительное состояние остановочных пунктов для посадки и высадки пассажи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изкий пассажиропоток на общественном транспор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лочисленность населения сельских населенных пунктов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убыточность значительного числа маршрутов автомоби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а на пригородных маршру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рение и выход из строя подвижного соста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 из основных проблем энергосбережения недостаточно высокая энергоэффективность во всех сферах, также в бюджетном секторе и жилищно-коммунальном хозяй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энергосбережения и повышения энергетической эффективности носит долгосрочный характер, что обусловлено необходимостью как изменения системы отношений на рынках энергоносителей, так и замены и модернизации значительной части производственной, инженерной и социальной инфраструктуры и ее развития на новой технологической баз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препятствием развития жилищного строительства продолжает оставаться ограниченность возможностей обеспечения земельных участков необходимой коммунальной инфраструктур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дной из основных причин возникновения проблем является недостаточное финансирование работ по ремонту объектов коммунальной инфраструктуры, ремонту дорог, строительства объектов, обусловленное ограниченностью средств местного бюджета. В условиях постоянного роста тарифов на энергоресурсы возрастает значение внедрения энергосберегающих технологий, главным образом направленных на сбережение тепловой энергии, на муниципальных объектах коммунальной инфраструктуры, жилищного фонда и социальной сферы. 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II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решения проблем 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Приоритетным направлением в области развития жилищно-коммунального комплекса, энергосбережения и повышения энергоэффективности является обеспечение населения качественными жилищно-коммунальными услугами. Требующими наиболее пристального внимания являются такие направления жилищно-коммунального хозяйства, как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качества предоставляемых жилищно – коммунальных услуг гражданам в жилищном фонд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надежности функционирования объектов коммунальной инфраструктур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развитие газификации населенных пунк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сокращение затрат населения и местного бюджета на приобретение энергетических ресурс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повышение энергетической безопас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устойчивость к будущему повышению цен на энергетические ресурс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 Основными направлениями решения проблем в транспортной системе и дорожного хозяйства Фировского района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преодоление инфраструктурных ограничений, связанных с высокой степенью износа автомобильных дорог и искусственных сооружений, низким транспортно-эксплуатационным состоянием дорожной сети Фировского райо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совершенствование системы управления дорожным хозяйством с целью повышения эффективности и результативности работы дорожных предприятий, стимулирования применения современных материалов, технологий, машин и оборудования при выполнении дорожных рабо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овершенствование нормативной правовой базы в области дорожного хозяйства и транспор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9. Основными направлениями решения проблем в строительстве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объема вводимого жилья за счет увеличения объема малоэтажного строительств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ехватка денежных средств (отсутствие).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V</w:t>
      </w:r>
    </w:p>
    <w:p>
      <w:pPr>
        <w:pStyle w:val="Normal"/>
        <w:autoSpaceDE w:val="false"/>
        <w:ind w:firstLine="708"/>
        <w:jc w:val="center"/>
        <w:rPr/>
      </w:pPr>
      <w:r>
        <w:rPr>
          <w:sz w:val="28"/>
          <w:szCs w:val="28"/>
        </w:rPr>
        <w:t>Приоритетные направления в сфере реализации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0. Приоритетными направлениями в жилищно-коммунальном комплексе, энергосбережения и повышения энергоэффективности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создание благоприятных и безопасных условий проживания граждан Фировского райо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строительство и модернизация объектов коммунальной инфраструктур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проектирование и строительство газораспределительных сетей в Тверской обла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улучшение финансового состояния организаций жилищно-коммунального хозяйств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предупреждение и ликвидация аварийных ситуаций на объектах жилищно-коммунального хозяйства и социальной сфер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воевременное вхождение в отопительный период и надежная эксплуатация объектов коммунальной инфраструктуры в период его прохожд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ж) организация отпуска энергоресурсов потребителям на основании показаний приборов уче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) полное и надежное обеспечение населения, объектов бюджетно-социальной сферы и предприятий всех форм собственности энергоресурсами по доступным цена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) снижение удельных затрат на производство и использование энергоресурсов за счет рационализации их потреб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) применение энергосберегающих технологий и оборудования во всех секторах социально-экономической жизн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) максимально полное и эффективное использование местных топливо-энергетических ресурс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) стимулирование энергосбережения населением и хозяйствующими субъектам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1. Приоритетными направлениями в дорожной и транспортной области на территории Фировского района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ланирование развития дорожного хозяйства, ориентированного на достижение целевых показателей транспортно-эксплуатационного состояния по развитию автомобильных дорог общего пользования регионального, межмуниципального и местного знач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формирование системы финансирования, направленной на повышение эффективности использования бюджетных средств и имущества дорожного хозяйства, привлечения новых источников финансирования автомобильных дорог в строительство и реконструкцию автомобильных дорог общего пользования Фировского райо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беспечение сохранности существующей сети автомобильных дорог регионального, межмуниципального и местного значения, в т.ч. посредством обеспечения контроля за перевозкой тяжеловесных грузов и качества выполнения дорожных рабо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онтроль за исполнением договорных условий перевозчик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иоритетным направлением в строительстве являе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тимулирование развития малоэтажного жилищного строитель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I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Муниципальная программа муниципального образования Фировский район Тверской области 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8-2020 годы (далее – муниципальная программа) направлена на повышение эффективности функционирования работы системы жилищно-коммунального хозяйства, эффективное использование энергоресурсов, увеличение объемов строительства, устойчивое функционирование транспортной системы и улучшение транспортно-эксплуатационных качеств дорожной сети Фиро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 Показателями, характеризующими достижение цели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доля потерь тепловой энергии при ее передаче  в суммарном объеме переданной тепловой энерг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ля площади жилищного фонда, обеспеченного 1 или несколькими видами коммунальных услуг, в общей площади жилищного фон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ровень  износа коммунальной инфраструктур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тепловой энергии на снабжение органов местного самоуправления и муниципальных учреждений района (в расчете Гкал на 1 кв. метр общей площад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холодной воды на снабжение органов местного самоуправления и муниципальных учреждений района (в расчете куб. метров на 1 чел. населен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электрической энергии на снабжение органов местного самоуправления и муниципальных учреждений района (в расчете кВт/ч на 1 кв. метр общей площади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топлива на выработку тепловой энергии на котельны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электрической энергии, используемой при передаче тепловой энергии в системах теплоснабж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я потерь воды при ее передаче в общем объеме переданной вод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электрической энергии, используемой для передачи (транспортировки) воды в системах водоснабжения (на 1 куб. метр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ельный расход электрической энергии, используемой в системах водоотведения (на 1 куб. метр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ровень газифик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ъем ввода жилья на 1 жителя на территории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5. Значения показателей целей муниципальной программы по годам ее реализации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Описание характеристик показателей цели муниципальной программы приведены в приложении 2 к настоящей муниципальной программе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Реализация муниципальной программы связана с выполнением следующих подпрограм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одпрограмма 1 «Обеспечение развития системы жилищно-коммунального и газового хозяйств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дпрограмма 2 «Обеспечение энергосбережения и повышения энергетической эффективност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дпрограмма 3 «Обеспечение развития сферы транспорта и дорожного хозяйств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одпрограмма 4 «Обеспечение развития строительства социально – культурных объектов, объектов торговли и жилищного фонд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1 «Обеспечение развития системы жилищно-коммунального и газов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8. Реализация подпрограммы 1 «Обеспечение развития системы жилищно-коммунального и газового хозяйства» связано с решением следующих задач:</w:t>
      </w:r>
    </w:p>
    <w:p>
      <w:pPr>
        <w:pStyle w:val="3"/>
        <w:spacing w:before="0" w:after="0"/>
        <w:ind w:left="0" w:firstLine="3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дача 1 «Повышение эффективности, качества жилищно-коммунального обслуживания, увеличение </w:t>
      </w:r>
      <w:r>
        <w:rPr>
          <w:rFonts w:cs="Calibri"/>
          <w:sz w:val="28"/>
          <w:szCs w:val="28"/>
        </w:rPr>
        <w:t>надежности и качества системы коммунальной инфраструктуры»;</w:t>
      </w:r>
    </w:p>
    <w:p>
      <w:pPr>
        <w:pStyle w:val="Normal"/>
        <w:autoSpaceDE w:val="false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б) задача 2 «Повышение уровня газификации населенных пунктов муниципального образования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Решение задачи 1 «Повышение эффективности, качества жилищно-коммунального обслуживания, увеличение </w:t>
      </w:r>
      <w:r>
        <w:rPr>
          <w:rFonts w:cs="Calibri"/>
          <w:sz w:val="28"/>
          <w:szCs w:val="28"/>
        </w:rPr>
        <w:t>надежности и качества системы коммунальной инфраструктуры</w:t>
      </w:r>
      <w:r>
        <w:rPr>
          <w:sz w:val="28"/>
          <w:szCs w:val="28"/>
        </w:rPr>
        <w:t>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муниципального образования Фировский район в уставном капитале которого составляет не более 25 %, в общем числе организаций коммунального комплекса, осуществляющих свою деятельность на территории муниципального образования Фировский райо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Решение задачи 2 «Повышение уровня газификации населенных пунктов муниципального образования» оценивается с помощью следующего показателя: </w:t>
      </w:r>
    </w:p>
    <w:p>
      <w:pPr>
        <w:pStyle w:val="ConsPlusCell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ля газифицированных домовладений и кварти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1. Значения показателей задач подпрограммы 1 «Обеспечение развития системы жилищно-коммунального и газового хозяйства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Описание характеристик показателей задач подпрограммы 1 «Обеспечение развития системы жилищно-коммунального и газового хозяйства» приведены в приложении 2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Решение задачи 1 «Повышение эффективности, качества жилищно-коммунального обслуживания, увеличение </w:t>
      </w:r>
      <w:r>
        <w:rPr>
          <w:rFonts w:cs="Calibri"/>
          <w:sz w:val="28"/>
          <w:szCs w:val="28"/>
        </w:rPr>
        <w:t>надежности и качества системы коммунальной инфраструктуры</w:t>
      </w:r>
      <w:r>
        <w:rPr>
          <w:sz w:val="28"/>
          <w:szCs w:val="28"/>
        </w:rPr>
        <w:t xml:space="preserve">» осуществляется посредством выполнения следующих административных мероприятий и мероприятий подпрограммы 1 «Обеспечение развития системы жилищно-коммунального и газового хозяйства»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) административное мероприятие «</w:t>
      </w:r>
      <w:r>
        <w:rPr>
          <w:bCs/>
          <w:sz w:val="28"/>
          <w:szCs w:val="28"/>
        </w:rPr>
        <w:t>Информирование населения Фировского района о принимаемых органами государственной власти Российской Федерации, органами государственной власти Тверской области и органами местного самоуправления мерах в сфере жилищно-коммунального хозяйства и по вопросам развития общественного контроля в данной сфере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rFonts w:cs="Calibri"/>
          <w:sz w:val="28"/>
          <w:szCs w:val="28"/>
        </w:rPr>
        <w:t>мероприятие «Развитие производственной базы предприятий жилищно – коммунального комплекса и проведение</w:t>
      </w:r>
      <w:r>
        <w:rPr/>
        <w:t xml:space="preserve"> </w:t>
      </w:r>
      <w:r>
        <w:rPr>
          <w:rFonts w:cs="Calibri"/>
          <w:sz w:val="28"/>
          <w:szCs w:val="28"/>
        </w:rPr>
        <w:t>ремонта объектов теплоэнергетических комплексов Фировского района</w:t>
      </w:r>
      <w:r>
        <w:rPr/>
        <w:t xml:space="preserve"> </w:t>
      </w:r>
      <w:r>
        <w:rPr>
          <w:rFonts w:cs="Calibri"/>
          <w:sz w:val="28"/>
          <w:szCs w:val="28"/>
        </w:rPr>
        <w:t>в рамках подготовки к осенне-зимнему периоду»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bookmarkStart w:id="0" w:name="Par416"/>
      <w:bookmarkEnd w:id="0"/>
      <w:r>
        <w:rPr>
          <w:rFonts w:cs="Calibri"/>
          <w:sz w:val="28"/>
          <w:szCs w:val="28"/>
        </w:rPr>
        <w:t>в) административное мероприятие «Проведение мониторинга хода подготовки к осенне-зимнему периоду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г) мероприятие «Субсидии предприятиям жилищно - коммунального хозяйства на возмещение затрат за потребленный природный газ и электроэнергию, используемые для выработки тепловой энергии и за транспортировку газа"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) мероприятие "Расходы на выполнение переданных полномочий поселений, входящих в состав муниципального образования Фировский район"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е) мероприятие "Реализация мероприятий по капитальному ремонту тепловых сетей Фировского района с использованием энергоэффективных технологий в рамках региональной программы".</w:t>
      </w:r>
    </w:p>
    <w:p>
      <w:pPr>
        <w:pStyle w:val="Normal"/>
        <w:shd w:fill="FFFFFF" w:val="clear"/>
        <w:ind w:firstLine="720"/>
        <w:jc w:val="both"/>
        <w:rPr/>
      </w:pPr>
      <w:bookmarkStart w:id="1" w:name="Par421"/>
      <w:bookmarkEnd w:id="1"/>
      <w:r>
        <w:rPr>
          <w:sz w:val="28"/>
          <w:szCs w:val="28"/>
        </w:rPr>
        <w:t>24. Решение задачи 2 «Повышение уровня газификации населенных пунктов муниципального образования Фировский район» осуществляется посредством выполнения следующих административных мероприятий и мероприятий подпрограммы 1 «Обеспечение развития системы жилищно-коммунального и газового хозяйства»: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а) административное мероприятие «Оформление и направление пакета документов для участия в конкурсном отборе на получение средств областного бюджета на строительство внутрипоселковых газовых сетей в рамках адресной инвестиционной программы</w:t>
      </w:r>
      <w:r>
        <w:rPr>
          <w:rFonts w:cs="Calibri"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мероприятие "Техническое обслуживание газопроводов высокого и низкого давления, газового оборудования и сооружений расположенных на них";</w:t>
      </w:r>
    </w:p>
    <w:p>
      <w:pPr>
        <w:pStyle w:val="Normal"/>
        <w:shd w:fill="FFFFFF" w:val="clear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мероприятие «</w:t>
      </w:r>
      <w:r>
        <w:rPr>
          <w:sz w:val="28"/>
          <w:szCs w:val="28"/>
        </w:rPr>
        <w:t>Обеспечение софинансирования местного бюджета</w:t>
      </w:r>
      <w:r>
        <w:rPr/>
        <w:t xml:space="preserve"> </w:t>
      </w:r>
      <w:r>
        <w:rPr>
          <w:sz w:val="28"/>
          <w:szCs w:val="28"/>
        </w:rPr>
        <w:t>на строительство внутрипоселковых газовых сетей в рамках адресной инвестиционной программы</w:t>
      </w:r>
      <w:r>
        <w:rPr>
          <w:rFonts w:cs="Calibri"/>
          <w:sz w:val="28"/>
          <w:szCs w:val="28"/>
        </w:rPr>
        <w:t>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Выполнение каждого административного мероприятия и мероприятия подпрограммы 1 «Обеспечение развития системы жилищно-коммунального и газового хозяйства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. Общий объем бюджетных ассигнований, выделенный на реализацию подпрограммы 1 «Обеспечение развития системы жилищно-коммунального и газового хозяйства», составляет 1050,0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Объем бюджетных ассигнований, выделенный на реализацию подпрограммы 1 «Обеспечение развития системы жилищно-коммунального и газового хозяйства», по годам реализации муниципальной программы в разрезе задач, приведен в таблице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402"/>
        <w:gridCol w:w="2835"/>
        <w:gridCol w:w="1559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выделенный на реализацию подпрограммы 1 «Обеспечение развития системы жилищно-коммунального и газового хозяйства»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Повышение эффективности, качества жилищно-коммунального обслуживания, увеличение </w:t>
            </w:r>
            <w:r>
              <w:rPr>
                <w:rFonts w:cs="Calibri"/>
                <w:sz w:val="28"/>
                <w:szCs w:val="28"/>
              </w:rPr>
              <w:t>надежности и качества системы коммунальной инфраструктур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Повышение уровня газификации населенных пунктов муниципального образования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2 «Обеспечение энергосбережения и повышение энергетической эффективно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8. Реализация подпрограммы 2 «Обеспечение энергосбережения и повышение энергетической эффективности» связано с решением следующих задач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задача 1 «Повышение эффективности использования энергоресурсов в бюджетной сфере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задача 2 «Пропаганда энергосбережения в средствах массовой информаци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9. Решение задачи 1 «Повышение эффективности использования энергоресурсов в бюджетной сфере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удельный расход тепловой энергии на снабжение органов местного самоуправления и муниципальных учреждений района (в расчете Гкал на 1 кв. метр общей площад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удельный расход холодной воды на снабжение органов местного самоуправления и муниципальных учреждений района (в расчете куб. метров на 1 чел. населен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дельный расход электрической энергии на снабжение органов местного самоуправления и муниципальных учреждений района (в расчете кВт/ч на 1 кв. метр общей площади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. Решение задачи 2 «Пропаганда энергосбережения в средствах массовой информации» оценивается с помощью показател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опубликованных материалов по вопросам энергосбережения и повышения энергетической эффективности в средствах массовой информ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1. Значения показателей задач подпрограммы 2 «Обеспечение энергосбережения и повышение энергетической эффективности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 Описание характеристик показателей задач подпрограммы 2 «Обеспечение энергосбережения и повышение энергетической эффективности» приведены в приложении 2 к настоящей муниципальной программ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3. Решение задачи 1 «Повышение эффективности использования энергоресурсов в бюджетной сфере» осуществляется посредством выполнения следующих административных мероприятий и мероприятий подпрограммы 2 «Обеспечение энергосбережения и повышение энергетической эффективности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мероприятие «Выполнение работ по энергоэффективности в муниципальных бюджетных учреждениях района и административных зданиях (замена ламп накаливания на энергосберегающие, установка дверей, оконных блоков)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Обеспечение энергоэффективности в учреждениях образования, учреждениях культуры (замена оконных блоков, ремонт кровли и т.д.)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мероприятие «Выполнение работ по повышению энергоэффективности в казенных муниципальных учреждениях (замена оконных блоков, ремонт кровли и т.д.)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4. Решение задачи 2 «Пропаганда энергосбережения в средствах массовой информации» осуществляется посредством выполнения следующих административных мероприятий подпрограммы 2 «Обеспечение энергосбережения и повышение энергетической эффективности»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административное мероприятие «Проведение семинаров, круглых столов по вопросам энергосбережения и повышения энергетической эффективности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Информирование населения, организаций и предприятий по вопросам энергосбережения и повышения энергетической эффективности в средствах массовой информаци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5. Выполнение каждого административного мероприятия и мероприятия подпрограммы 2 «Обеспечение энергосбережения и повышение энергетической эффективности»,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36. Общий объем бюджетных ассигнований, выделенный на реализацию подпрограммы 2 «Обеспечение энергосбережения и повышение энергетической эффективности», составляет 0,00 тыс. руб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37. Объем бюджетных ассигнований, выделенный на реализацию подпрограммы 2 «Обеспечение энергосбережения и повышение энергетической эффективности», по годам реализации муниципальной программы в разрезе задач, приведен в таблице 2. </w:t>
      </w:r>
    </w:p>
    <w:p>
      <w:pPr>
        <w:pStyle w:val="Normal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977"/>
        <w:gridCol w:w="2693"/>
        <w:gridCol w:w="1361"/>
      </w:tblGrid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 муниципальной программы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выделенный на реализацию подпрограммы 2 «Обеспечение энергосбережения и повышение энергетической эффективности», 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Повышение эффективности использования энергоресурсов в бюджетной сфер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Пропаганда энергосбережения в средствах массовой информации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 I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3. «Обеспечение развития сферы транспорта и дорожн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8. Реализация подпрограммы 3 «Обеспечение развития сферы транспорта и дорожного хозяйства» связано с решением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задача 1 «Развитие дорожного хозяйства муниципального образования Фировский район</w:t>
      </w:r>
      <w:r>
        <w:rPr>
          <w:rFonts w:cs="Calibri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sz w:val="28"/>
          <w:szCs w:val="28"/>
        </w:rPr>
        <w:t>б) задача 2 «</w:t>
      </w:r>
      <w:r>
        <w:rPr>
          <w:bCs/>
          <w:sz w:val="28"/>
          <w:szCs w:val="28"/>
        </w:rPr>
        <w:t>Повышение качества транспортного обслуживания населения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9. Решение задачи 1 «Развитие дорожного хозяйства муниципального образования Фировский район» оценивается с помощью следующих показателей:</w:t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) доля протяженности автомобильных дорог 3 класса общего пользования межмуниципального и регионального значения, содержание которых осуществляется в соответствии с заключенными муниципальными контрактами в рамках переданных государственных полномочий, в общей протяженности автомобильных дорог общего пользования межмуниципального и регионального значения 3 класс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0. Решение задачи 2 «Повышение качества транспортного обслуживания населения» оценивается с помощью показате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Фир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1. Значения показателей задач подпрограммы 3 «Обеспечение развития сферы транспорта и дорожного хозяйства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 Описание характеристик показателей задач подпрограммы 3 «Обеспечение развития сферы транспорта и дорожного хозяйства» приведены в приложении 2 к настоящей муниципаль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Решение задачи 1 «Развитие дорожного хозяйства муниципального образования Фировский район» осуществляется посредством выполнения следующих административных мероприятий и мероприятий подпрограммы 3 «Обеспечение развития сферы транспорта и дорожного хозяйства»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) мероприятие «</w:t>
      </w:r>
      <w:r>
        <w:rPr>
          <w:bCs/>
          <w:sz w:val="28"/>
          <w:szCs w:val="28"/>
        </w:rPr>
        <w:t>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мероприятие «Содержание, оформление и ремонт автомобильных дорог общего пользования местного значения Фировского района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4. Решение задачи 2 «</w:t>
      </w:r>
      <w:r>
        <w:rPr>
          <w:bCs/>
          <w:sz w:val="28"/>
          <w:szCs w:val="28"/>
        </w:rPr>
        <w:t>Повышение качества транспортного обслуживания населения</w:t>
      </w:r>
      <w:r>
        <w:rPr>
          <w:sz w:val="28"/>
          <w:szCs w:val="28"/>
        </w:rPr>
        <w:t>» осуществляется посредством выполнения следующих административных мероприятий и мероприятий подпрограммы 3 «Обеспечение развития сферы транспорта и дорожного хозяйст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мероприятие «</w:t>
      </w:r>
      <w:r>
        <w:rPr>
          <w:bCs/>
          <w:sz w:val="28"/>
          <w:szCs w:val="28"/>
        </w:rPr>
        <w:t>Организация транспортного обслуживания населения на маршрутах автомобильного транспорта между поселениями в границах муниципального района Тверской области в соответствии с минимальными социальными требованиями (социальных маршрутах) в соответствии с Порядком предоставления из бюджета муниципального образования Фировский район субсидий юридическим лицам и индивидуальным предпринимателям в целях возмещения части затрат, связанных с организацией транспортного обслуживания населения на маршрутах автомобильного транспорта между поселениями в границах муниципального района Тверской области, в соответствии с минимальными социальными требованиями, включенных в перечень социальных маршрутов муниципального района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Выполнение Порядка предоставления субсидий из областного фонда софинансирования расходов на реализацию расходных обязательств муниципальных районов Тверской области по организации транспортного обслуживания населения на маршрутах автомобильного транспорта между поселениями в границах муниципального района Тверской области в соответствии с минимальными социальными требованиями (социальных маршрутах)</w:t>
      </w:r>
      <w:bookmarkStart w:id="2" w:name="_GoBack"/>
      <w:bookmarkEnd w:id="2"/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. Выполнение каждого административного мероприятия и мероприятия подпрограммы 3 «Обеспечение развития сферы транспорта и дорожного хозяйства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6. Общий объем бюджетных ассигнований, выделенный на реализацию подпрограммы 3 «Обеспечение развития сферы транспорта и дорожного хозяйства», составляет 16 908,1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 Объем бюджетных ассигнований, выделенный на реализацию подпрограммы 3 «Обеспечение развития сферы транспорта и дорожного хозяйства», по годам реализации муниципальной программы в разрезе задач, приведен в таблице 3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425"/>
        <w:jc w:val="right"/>
        <w:rPr/>
      </w:pPr>
      <w:r>
        <w:rPr/>
        <w:t>Таблица 3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3060"/>
        <w:gridCol w:w="3013"/>
        <w:gridCol w:w="1848"/>
      </w:tblGrid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 муниципальной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выделенный на реализацию подпрограммы 3 «Обеспечение развития сферы транспорта и дорожного хозяйства», тыс. руб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953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дорожного хозяйства муниципального образования Фировский район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2 «П</w:t>
            </w:r>
            <w:r>
              <w:rPr>
                <w:bCs/>
                <w:sz w:val="28"/>
                <w:szCs w:val="28"/>
              </w:rPr>
              <w:t>овышение транспортной доступности населени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,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2,9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,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5,9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9,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8,7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08,1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08,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а 4. «Обеспечение развития строительства социально – культурных объектов, объектов торговли и жилищного фон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8. Реализация подпрограммы 4 «Обеспечение развития строительства социально – культурных, объектов торговли и жилищного фонда» связано с решением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задача 1 «Оказание методического содействия в сфере архитектуры и градостроительства, в разработке документов территориального планирова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задача 2 «Содействие развитию жилищного строительства, социально – культурных объектов, объектов торгов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9. Решение задачи 1 «Оказание методического содействия в сфере архитектуры и градостроительства, в разработке документов территориального планирования» оценивается с помощью показ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количество оказанных консультацио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0. Решение задачи 2 «Содействие развитию жилищного строительства, социально – культурных объектов, объектов торговли»</w:t>
      </w:r>
      <w:r>
        <w:rPr/>
        <w:t xml:space="preserve"> </w:t>
      </w:r>
      <w:r>
        <w:rPr>
          <w:sz w:val="28"/>
          <w:szCs w:val="28"/>
        </w:rPr>
        <w:t>оценивается с помощью следующих по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предоставленных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объектов жилищного строительства в течение 3 ле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объектов капитального строительства в течение 5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бщая площадь жилых помещений, приходящаяся в среднем на одного жителя (всег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1. Значения показателей задач подпрограммы 4 «Обеспечение развития строительства социально – культурных объектов, объектов торговли и жилищного фонда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2. Описание характеристик показателей задач подпрограммы 4 «Обеспечение развития строительства социально – культурных объектов, объектов торговли и жилищного фонда» приведены в приложении 2 к настоящей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3. Решение задачи 1 «Оказание методического содействия в сфере архитектуры и градостроительства, в разработке документов территориального планирования» осуществляется посредством выполнения следующих административных мероприятий и мероприятий подпрограммы 4 «Обеспечение развития строительства социально – культурных объектов, объектов торговли и жилищного фонда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административное мероприятие «Оказание помощи главам поселений по формированию пакета документов для разработки документов территориального планирова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административное мероприятие «Оказание консультационных услуг субъектам градостроительной деятельн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. Решение задачи 2 «Содействие развитию жилищного строительства, социально – культурных объектов, объектов торговли» осуществляется посредством выполнения следующих административных мероприятий и мероприятий подпрограммы 4 «Обеспечение развития строительства социально – культурных объектов, объектов торговли и жилищного фонда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«Оказание муниципальных услуг в сфере градостроитель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5. Выполнение каждого административного мероприятия и мероприятия подпрограммы 4 «Обеспечение развития строительства социально – культурных объектов, объектов торговли и жилищного фонда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6. Общий объем бюджетных ассигнований, выделенный на реализацию подпрограммы 4 «Обеспечение развития строительства социально – культурных объектов, объектов торговли и жилищного фонда», составляет 0,00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Объем бюджетных ассигнований, выделенный на реализацию подпрограммы 4 «Обеспечение развития строительства социально – культурных объектов, объектов торговли и жилищного фонда», по годам реализации муниципальной программы в разрезе задач, приведен в таблице 4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3013"/>
        <w:gridCol w:w="1843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 муниципальной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выделенный на реализацию подпрограммы 3 «Обеспечение развития сферы транспорта и дорожного хозяйства»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Оказание методического содействия в сфере архитектуры и градостроительства, в разработке документов территориального планирования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дача 2 «Содействие развитию жилищного строительства, социально – культурных объектов, объектов торговли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ханизм управления и мониторинга реализ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реализацией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8 Управление реализацией муниципальной программы предусматривает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а)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и ответственными исполнителями </w:t>
      </w:r>
      <w:r>
        <w:rPr>
          <w:sz w:val="28"/>
          <w:szCs w:val="28"/>
        </w:rPr>
        <w:t xml:space="preserve">администратора муниципальной программы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rFonts w:eastAsia="Calibri"/>
          <w:sz w:val="28"/>
          <w:szCs w:val="28"/>
        </w:rPr>
        <w:t xml:space="preserve">определение мероприятий по реализации муниципальной программы и распределение их между структурными подразделениями и исполнителями </w:t>
      </w:r>
      <w:r>
        <w:rPr>
          <w:sz w:val="28"/>
          <w:szCs w:val="28"/>
        </w:rPr>
        <w:t>администратора муниципальной программы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в) оперативное принятие решений, обеспечение согласованности взаимодействия всех структурных подразделений и исполнителей </w:t>
      </w:r>
      <w:r>
        <w:rPr>
          <w:sz w:val="28"/>
          <w:szCs w:val="28"/>
        </w:rPr>
        <w:t>администратора муниципальной программы при реализации муниципальной программы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учет, контроль и анализ</w:t>
      </w:r>
      <w:r>
        <w:rPr>
          <w:sz w:val="28"/>
          <w:szCs w:val="28"/>
        </w:rPr>
        <w:t xml:space="preserve">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9.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0. Администратор муниципальной программы осуществляет управление реализацией муниципальной программы в соответствии с утвержденными ежегодными планами мероприятий по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1. Ежегодно в срок до 15 января администратор муниципальной программы осуществляет разработку плана реализации муниципальной программы по установленной форме и обеспечивает его утверждение заместителем Главы администрации Фировского района, координирующим и контролирующим деятельность администратора муниципальной программы в соответствии с распределением обязаннос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2. Ежегодный план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3. Администратор муниципальной программы осуществляет управление реализацией муниципальной программы в соответствии с утвержденным ежегодным планом реализаци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4. Ответственными исполнителями являются структурные (функциональные) подразделения муниципального образования Фировский район, муниципальный исполнитель: муниципальные учреждения и предприят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 Ответственные исполнители администратора муниципальной программы обеспечивают своевременное и полное выполнение муниципальной 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/>
      </w:pPr>
      <w:r>
        <w:rPr>
          <w:sz w:val="28"/>
          <w:szCs w:val="28"/>
        </w:rPr>
        <w:t>Мониторинг реализации муниципальной</w:t>
        <w:tab/>
        <w:t xml:space="preserve">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6. Мониторинг реализации муниципальной программы обеспечивает: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) регулярность получения информации о реализации муниципальной программы от ответственных исполнителей администратора муниципальной программы; 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гласованность действий ответственных исполнителей администратора муниципальной программы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воевременную актуализацию муниципальной программы с учетом меняющихся рисков.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67. Мониторинг реализации муниципальной программы осуществляется посредством регулярного сбора, анализа и оценки: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) информации об использовании финансовых ресурсов, предусмотренных на реализацию муниципальной программы;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б) информации о достижении запланированных показателей муниципальной программы.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68. Источниками информации для проведения мониторинга реализации муниципальной программы являются: 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едомственная, районная и областная статистика показателей, характеризующих сферу реализации муниципальной программы;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б) отчеты ответственных исполнителей администратора муниципальной программы о реализации муниципальной программы; 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тчеты администратора муниципальной программы об исполнении бюджета рай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г) другие источн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69. М</w:t>
      </w:r>
      <w:r>
        <w:rPr>
          <w:sz w:val="28"/>
          <w:szCs w:val="28"/>
        </w:rPr>
        <w:t>ониторинг реализации муниципальной программы осуществляется в</w:t>
      </w:r>
      <w:r>
        <w:rPr>
          <w:sz w:val="28"/>
          <w:szCs w:val="28"/>
          <w:shd w:fill="FFFFFF" w:val="clear"/>
        </w:rPr>
        <w:t xml:space="preserve"> течение</w:t>
      </w:r>
      <w:r>
        <w:rPr>
          <w:sz w:val="28"/>
          <w:szCs w:val="28"/>
        </w:rPr>
        <w:t xml:space="preserve"> всего периода ее реализации и предусматрив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ежеквартальную оценку выполнения структурными подразделениями и исполнителями администратора муниципальной программы ежегодного плана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корректировку (при необходимости) ежегодного плана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формирование отчета о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проведение экспертизы отчета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. Администратор муниципальной программы формирует отчет о реализации муниципальной программы за отчетный финансовый год по утвержденной форм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 К отчету о реализации муниципальной программы за отчетный финансовый год прилагается пояснительная записка, которая содерж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ценку возможности использования запланированных финансовых ресурсов и достижения запланированных значений показателей муниципальной программы до окончания срока ее реал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анализ неучтенных рисков реализации муниципальной программы и принятые меры по их миним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оценку эффективности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) оценку вклада муниципальной программы в решение вопросов социально-экономического развития Фировского района в отчетном финансовом году.</w:t>
      </w:r>
    </w:p>
    <w:p>
      <w:pPr>
        <w:pStyle w:val="Normal"/>
        <w:tabs>
          <w:tab w:val="clear" w:pos="708"/>
          <w:tab w:val="left" w:pos="7371" w:leader="none"/>
          <w:tab w:val="left" w:pos="935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2. Администратор муниципальной программы осуществляет оценку эффективности реализации муниципальной программы и вклада муниципальной программы в решение вопросов социально-экономического развития Фировского района в соответствии с методикой оценки эффективности реализации муниципальной программы и вклада муниципальной программы Фировского района в решение вопросов социально-экономического развития Фировского района и определения рейтингов эффективности реализации муниципальных программ и вклада муниципальных программ района в решение вопросов социально-экономического развития Фировского района, утвержденной Администрацией Фир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3. В срок до 15 марта года, следующего за отчетным, администратор муниципальной программы представляет на согласование в Отдел экономики Администрации Фировского района, Финансовое управление Администрации Фировского района отчет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4. В срок до 15 апреля года, следующего за отчетным, администратор муниципальной программы представляет в Отдел экономики Администрации Фировского района для формирования сводного доклада о реализации муниципальных программ в отчетном финансовом году отчет о реализации муниципальной программы за отчетный финансовый год в электронном и бумажном виде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е администратора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 Фир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р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. Администратор муниципальной программы взаимодействует с органами местного самоуправления Фировского района по вопроса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внедрения программно-целевых методов планирования и управления в деятельность органов местного самоуправления Фиров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здания институциональных условий для оказания качественных услуг муниципальными учреждениями и предприятиями Фиров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заимодействие администратора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 поселений, входящих в состав муниципального образования Фиро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при реализации муниципальной 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6. Администратор муниципальной программы взаимодействует с органами местного самоуправления поселений, входящих в состав муниципального образования Фировский район при реализации муниципальной программы по вопроса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мобилизации доходного потенциала поселений, входящих в состав муниципального образования Фиров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создания условий для обеспечения финансовой устойчивости бюджетов поселений, входящих в состав муниципального образования Фиров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эффективного использования системы межбюджетных отношений как инструмента стимулирования развития поселений, входящих в состав муниципального образования Фиров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недрения программно-целевых методов планирования и управления в деятельность органов местного самоуправления поселений, входящих в состав муниципального образования Фиров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заимодействие </w:t>
      </w:r>
      <w:r>
        <w:rPr>
          <w:sz w:val="28"/>
          <w:szCs w:val="28"/>
        </w:rPr>
        <w:t>администрато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rFonts w:eastAsia="Calibri"/>
          <w:sz w:val="28"/>
          <w:szCs w:val="28"/>
        </w:rPr>
        <w:t xml:space="preserve">с организациями, учреждениями, предприятиями, </w:t>
      </w:r>
      <w:r>
        <w:rPr>
          <w:sz w:val="28"/>
          <w:szCs w:val="28"/>
        </w:rPr>
        <w:t xml:space="preserve">со средствами массовой информаци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общественными объединениями, в том чис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социально ориентированными некоммерческими организац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7. Администратор муниципальной программы взаимодействует с </w:t>
      </w:r>
      <w:r>
        <w:rPr>
          <w:rFonts w:eastAsia="Calibri"/>
          <w:sz w:val="28"/>
          <w:szCs w:val="28"/>
        </w:rPr>
        <w:t xml:space="preserve">организациями, учреждениями, предприятиями, </w:t>
      </w:r>
      <w:r>
        <w:rPr>
          <w:sz w:val="28"/>
          <w:szCs w:val="28"/>
        </w:rPr>
        <w:t xml:space="preserve">со средствами массовой информации, с общественными объединениями, в том числе с социально ориентированными некоммерческими организациями по вопросам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оздания институциональных условий для оказания качественных услуг муниципальными учреждениями и предприятиями  Фиров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рисков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еры по управлению риск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8. Риски по влиянию на достижение цели муниципальной программы идентифицируются на внешние и внутренние рис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9. К внешним рискам относятся события (условия), связанные с изменениями внешней среды, влияющими на достижение цели муниципальной программы, и которыми невозможно управлять в рамках реализации муниципальной</w:t>
      </w:r>
      <w:r>
        <w:rPr/>
        <w:t xml:space="preserve"> </w:t>
      </w:r>
      <w:r>
        <w:rPr>
          <w:sz w:val="28"/>
          <w:szCs w:val="28"/>
        </w:rPr>
        <w:t>под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0. К внешним рискам, влияющим на достижение цели муниципальной программы, относи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федерального законодательства в сфере реализации муниципальной 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дофинансирование выделенных бюджетных ассигнований, направленных на реализацию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макроэкономические риски, которые возникают вследствие снижения темпов роста валового внутреннего продукта и уровня инвестиционной активности, а также  высокой инфляции. Они обуславливают увеличение объема необходимых финансовых средств для реализации мероприятий за счет увеличения стоимости работ и оборудования</w:t>
      </w:r>
      <w:r>
        <w:rPr/>
        <w:t>;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8"/>
          <w:szCs w:val="28"/>
        </w:rPr>
        <w:t>г) несоответствие фактически достигнутых показателей эффективности реализации муниципальной программы запланированным</w:t>
      </w:r>
      <w:r>
        <w:rPr/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д</w:t>
      </w:r>
      <w:r>
        <w:rPr>
          <w:sz w:val="28"/>
          <w:szCs w:val="28"/>
        </w:rPr>
        <w:t>) законодательные риски, которые возникают вследствие несовершенства, отсутствия или изменения правовых актов, а также их несогласованности. Они обуславливают неправомерность выполнения мероприятий или нецелевое использование финансовы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е) техногенные и экологические риски, которые возникают вследствие  катастроф с медико-социальными последствиями. Они обуславливаю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1. Влияние внешних рисков, указанных в пункте 71 настоящего раздела, на достижение целей муниципальной программы и вероятности их возникновения может быть качественно оценены как высок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2. Мерами по преодолению негативных последствий внешних рисков, указанных в пункте 71 настоящего раздела, являются: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rFonts w:cs="Calibri"/>
          <w:sz w:val="28"/>
          <w:szCs w:val="28"/>
        </w:rPr>
        <w:t>анализ тенденции развития законодательства, прогнозирование наиболее целесообразных путей его развития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оптимизация взаимодействия с уполномоченными органами, организациями жилищно-коммунального хозяйства, гражданами, в том числе своевременное информирование заинтересованных лиц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оперативное принятие необходимых управленческих реше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г) создание и использование резервов материальных ресурсов и финансовых средст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актуализация плана реализации муниципальной программы по результатам мониторинга изменения внешней среды в части касающейся внешних рисков, указанных в пункте 71 настоящего раздел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) ежеквартальная оценка выполнения ежегодного плана реализации муниципальной 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внесение изменений в муниципальную программу, предусматривающих снижение последствий внешних рисков при необход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3. К внутренним рискам относятся события (условия), связанные с изменениями в сфере реализации муниципальной программы, влияющими на достижение цели муниципальной программы, и которыми можно управлять в рамках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4. К внутренним рискам, влияющим на достижение цели муниципальной программы, относи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rFonts w:cs="Calibri"/>
          <w:sz w:val="28"/>
          <w:szCs w:val="28"/>
        </w:rPr>
        <w:t>технологические риски. Связаны с высоким уровнем изношенности объектов жилищно-коммунального хозяйства, что влечет за собой повышенный расход ресурсов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информационные риски. Этот вид риска выражается в неполноте и неточности информации о динамике изменения показателей, финансовом положении жилищно-коммунальных предприятий, объемах и качестве оказанных услуг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социальные риски. Характеризуются высоким уровнем тарифов, неудовлетворительным качеством услуг, а также низкими доходами граждан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иски управления. Риск, который обусловлен возникновением проблем в реализации государственной программы в связи с большим количеством участников реализации отдельных мероприятий государственной программы в лице муниципальных образований Тверской област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е эффективное управление реализацией муниципальной программой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. Влияние внутренних рисков, указанных в пункте 75 настоящего раздела, на достижение целей муниципальной программы и вероятности их возникновения может быть качественно оценены как высок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6. Мерами по преодолению негативных последствий внутренних рисков, указанных в пункте 75 настоящего раздела,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) </w:t>
      </w:r>
      <w:r>
        <w:rPr>
          <w:rFonts w:cs="Calibri"/>
          <w:sz w:val="28"/>
          <w:szCs w:val="28"/>
        </w:rPr>
        <w:t>проведение круглых столов, совещаний, семинаров по разъяснению вопросов, связанных с проведением реформ в отрасли;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информационно-пропагандистское сопровождение реформы ЖК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роведение ежеквартального анализа расходов местного бюджета Фиров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осуществление контроля соблюдения нормативов затрат на содержание органов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реализация комплексной программы финансового оздоро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проведение оценки качества финансового менедж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) осуществление мониторинга качества финансового менеджмента в исполнительных органах государственной власти Твер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реализация общей методологии перехода на нормативный подход при расчете субсидий на выполнение муниципальных заданий муниципальными учреждениями Фиров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) реализация общей методологии, регламентирующей управление платными услугами муниципальных учреждений Фировского района и установление тарифов (цен) на них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73"/>
          <w:sz w:val="28"/>
          <w:szCs w:val="28"/>
        </w:rPr>
        <w:t xml:space="preserve">к) распределение обязанностей между структурными подразделениями и исполнителями администратора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ы при ее реализации в соответствии с ведомственным правовым актом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73"/>
          <w:sz w:val="28"/>
          <w:szCs w:val="28"/>
        </w:rPr>
        <w:t xml:space="preserve">л) </w:t>
      </w:r>
      <w:r>
        <w:rPr>
          <w:sz w:val="28"/>
          <w:szCs w:val="28"/>
        </w:rPr>
        <w:t xml:space="preserve">осуществление </w:t>
      </w:r>
      <w:r>
        <w:rPr>
          <w:rStyle w:val="FontStyle173"/>
          <w:sz w:val="28"/>
          <w:szCs w:val="28"/>
        </w:rPr>
        <w:t xml:space="preserve">мониторинга выполнения ежегодного плана реализации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73"/>
          <w:sz w:val="28"/>
          <w:szCs w:val="28"/>
        </w:rPr>
        <w:t xml:space="preserve">м) оперативное принятие решений и обеспечение согласованности взаимодействия всех структурных подразделений и исполнителей администратора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ы при реализации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73"/>
          <w:sz w:val="28"/>
          <w:szCs w:val="28"/>
        </w:rPr>
        <w:t xml:space="preserve">н) обобщение опыта работы, анализ предложений и инициатив в сфере реализации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ой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73"/>
          <w:sz w:val="28"/>
          <w:szCs w:val="28"/>
        </w:rPr>
        <w:t xml:space="preserve">р) повышение квалификации работников администратора </w:t>
      </w:r>
      <w:r>
        <w:rPr>
          <w:sz w:val="28"/>
          <w:szCs w:val="28"/>
        </w:rPr>
        <w:t>муниципальной</w:t>
      </w:r>
      <w:r>
        <w:rPr>
          <w:rStyle w:val="FontStyle173"/>
          <w:sz w:val="28"/>
          <w:szCs w:val="28"/>
        </w:rPr>
        <w:t xml:space="preserve"> программы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Обычный +13 пт"/>
    <w:basedOn w:val="Normal"/>
    <w:qFormat/>
    <w:pPr>
      <w:autoSpaceDE w:val="false"/>
      <w:ind w:firstLine="709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4:23:00Z</dcterms:created>
  <dc:creator>Admin</dc:creator>
  <dc:description/>
  <cp:keywords/>
  <dc:language>en-US</dc:language>
  <cp:lastModifiedBy>Никитина</cp:lastModifiedBy>
  <cp:lastPrinted>2018-01-30T11:59:00Z</cp:lastPrinted>
  <dcterms:modified xsi:type="dcterms:W3CDTF">2018-02-14T09:38:00Z</dcterms:modified>
  <cp:revision>6</cp:revision>
  <dc:subject/>
  <dc:title>Приложение</dc:title>
</cp:coreProperties>
</file>