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муниципального района Фировский район Тверской области</w:t>
        <w:tab/>
        <w:t xml:space="preserve">                                                                                                                                                          «Развитие физической культуры и спорта» на 2018 – 2020 год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/>
      </w:pPr>
      <w:r>
        <w:rPr>
          <w:sz w:val="22"/>
          <w:szCs w:val="22"/>
        </w:rPr>
        <w:t>«</w:t>
      </w:r>
      <w:r>
        <w:rPr>
          <w:sz w:val="28"/>
          <w:szCs w:val="28"/>
        </w:rPr>
        <w:t>Развитие физической культуры и спорта» на 2018 – 2020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8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/>
      </w:pPr>
      <w:r>
        <w:rPr>
          <w:sz w:val="28"/>
          <w:szCs w:val="28"/>
        </w:rPr>
        <w:t>Принятые обозначения и сокращения: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2158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15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Фировского района Тверской области </w:t>
            </w:r>
            <w:r>
              <w:rPr>
                <w:sz w:val="22"/>
                <w:szCs w:val="22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» на 2018 – 2020 годы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1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1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1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цели (задачи);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420"/>
        <w:gridCol w:w="4512"/>
        <w:gridCol w:w="3000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Источник получения информации для расчета значения показателя</w:t>
            </w:r>
          </w:p>
        </w:tc>
      </w:tr>
      <w:tr>
        <w:trPr>
          <w:trHeight w:val="49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AFA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autoSpaceDE w:val="false"/>
              <w:rPr/>
            </w:pPr>
            <w:r>
              <w:rPr>
                <w:b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8 – 2020 годы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Цель: Повышение уровня развития физической культуры и спорта</w:t>
            </w:r>
          </w:p>
        </w:tc>
      </w:tr>
      <w:tr>
        <w:trPr>
          <w:trHeight w:val="986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оказатель 1 Удельный вес населения Фировского района, систематически занимающегося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Н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ВН</w:t>
            </w:r>
            <w:r>
              <w:rPr>
                <w:sz w:val="20"/>
                <w:szCs w:val="20"/>
              </w:rPr>
              <w:t xml:space="preserve"> – Удельный вес населения Фировского района систематически занимающегося спортом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ЗС</w:t>
            </w:r>
            <w:r>
              <w:rPr>
                <w:sz w:val="20"/>
                <w:szCs w:val="20"/>
              </w:rPr>
              <w:t xml:space="preserve"> – численность занимающихся спортом в Фировском районе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Н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численность проживающих в Фировском районе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Показатель 2 Доля занимающихся в возрасте 6-18 лет в системе учреждений дополнительного образования  спортивной направленности от общей численности данной возрастной групп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Ч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З</w:t>
            </w:r>
            <w:r>
              <w:rPr>
                <w:sz w:val="20"/>
                <w:szCs w:val="20"/>
              </w:rPr>
              <w:t xml:space="preserve"> - Охват занимающихся в возрасте от 6 - 18 лет в системе учреждений дополнительного образования детей спортивной направленности от общей численности данной возрастной группы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З</w:t>
            </w:r>
            <w:r>
              <w:rPr>
                <w:sz w:val="20"/>
                <w:szCs w:val="20"/>
              </w:rPr>
              <w:t xml:space="preserve"> – Численность занимающихся в возрасте от 6 - 18 лет в системе учреждений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П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щая численность подростков и молодежи в возрасте от 6 - 18 лет проживающих в Фировском районе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>
          <w:trHeight w:val="579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 xml:space="preserve">Показатель 3 Численность лиц систематически занимающихся физической культурой и спорто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одпрограмма 1 </w:t>
            </w:r>
            <w:r>
              <w:rPr>
                <w:b/>
              </w:rPr>
              <w:t>«Обеспечение развития массового спорта»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Повышение уровня развития массового спорта и физкультурно-оздоровительного движения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</w:t>
            </w:r>
            <w:r>
              <w:rPr/>
              <w:t>Количество муниципальных спортивно-массовых мероприятий и соревнова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 </w:t>
            </w:r>
            <w:r>
              <w:rPr/>
              <w:t>Количество участников принявших участие в муниципальных спортивно-массовых мероприятиях и соревнования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 </w:t>
            </w:r>
            <w:r>
              <w:rPr/>
              <w:t>Количество тематических публикаций в местных средствах массовой информ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 Количество проведенных муниципальных и межрайонных спортивных мероприятий на данном спортсооруже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Повышение уровня развития детско-юношеского спорта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1 </w:t>
            </w:r>
            <w:r>
              <w:rPr/>
              <w:t>Количество призовых мест (медалей) завоеванных спортсменами и командами района на областных и межрегиональных соревнования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>
          <w:trHeight w:val="358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Подпрограмма 2 </w:t>
            </w:r>
            <w:r>
              <w:rPr>
                <w:b/>
              </w:rPr>
              <w:t>Обеспечение качества условий предоставления образовательных услуг учреждением дополнительного образования  в сфере физической культуры и спорта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Обеспечение развития учреждений дополнительного образования  спортивной направлен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</w:t>
            </w:r>
            <w:r>
              <w:rPr/>
              <w:t>Численность занимающихся в УДО спортивной направленности муниципального образ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атель 2 </w:t>
            </w:r>
            <w:r>
              <w:rPr/>
              <w:t>Доля детей и подростков в возрасте 6-18 лет, занимающихся в муниципальном УДО спортивной направленности, от общей численности данной возрастной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Ч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З</w:t>
            </w:r>
            <w:r>
              <w:rPr>
                <w:sz w:val="20"/>
                <w:szCs w:val="20"/>
              </w:rPr>
              <w:t xml:space="preserve"> - Охват занимающихся в возрасте от 6 - 18 лет в системе учреждений дополнительного образования детей спортивной направленности от общей численности данной возрастной группы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З</w:t>
            </w:r>
            <w:r>
              <w:rPr>
                <w:sz w:val="20"/>
                <w:szCs w:val="20"/>
              </w:rPr>
              <w:t xml:space="preserve"> – Численность занимающихся в возрасте от 6 - 18 лет в системе учреждений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П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щая численность подростков и молодежи в возрасте от 6 - 18 лет проживающих в Фировском районе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 </w:t>
            </w:r>
            <w:r>
              <w:rPr/>
              <w:t>Доля  обучающихся, имеющих спортивно-массовые разряды (</w:t>
            </w:r>
            <w:r>
              <w:rPr>
                <w:rFonts w:eastAsia="Symbol" w:cs="Symbol" w:ascii="Symbol" w:hAnsi="Symbol"/>
              </w:rPr>
              <w:t></w:t>
            </w:r>
            <w:r>
              <w:rPr/>
              <w:t xml:space="preserve"> разряд и ниже), от общей численности занимающихся в муниципальном УДО спортивной направл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Ч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</w:t>
            </w:r>
            <w:r>
              <w:rPr>
                <w:sz w:val="20"/>
                <w:szCs w:val="20"/>
              </w:rPr>
              <w:t xml:space="preserve"> – Доля обучающихся, имеющих спортивно-массовые разряды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азряд и ниже)  от общей численности занимающихся в системе учреждений дополнительного образования детей спортивной направленност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З</w:t>
            </w:r>
            <w:r>
              <w:rPr>
                <w:sz w:val="20"/>
                <w:szCs w:val="20"/>
              </w:rPr>
              <w:t xml:space="preserve"> – Количество занимающихся, имеющих спортивно-массовые разряды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азряд и ниже)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З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щая численность занимающихся в системе учреждений дополнительного образования детей спортивной направленности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атель 4 </w:t>
            </w:r>
            <w:r>
              <w:rPr/>
              <w:t>Количество штатных тренеров-преподавателей в УД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>
          <w:trHeight w:val="909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«Формирование условий для развития спорта высших достижений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1 </w:t>
            </w:r>
            <w:r>
              <w:rPr/>
              <w:t>Количество  приобретенного спортивного инвентаря и оборудования для МКУДО «Фировская ДЮСШ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 </w:t>
            </w:r>
            <w:r>
              <w:rPr/>
              <w:t>Количество тренеров-преподавателей прошедших курсы повышения квалифик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113" w:hanging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kern w:val="0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5:00Z</dcterms:created>
  <dc:creator>Admin</dc:creator>
  <dc:description/>
  <cp:keywords/>
  <dc:language>en-US</dc:language>
  <cp:lastModifiedBy>USER</cp:lastModifiedBy>
  <cp:lastPrinted>2017-03-06T14:43:00Z</cp:lastPrinted>
  <dcterms:modified xsi:type="dcterms:W3CDTF">2018-01-31T07:56:00Z</dcterms:modified>
  <cp:revision>11</cp:revision>
  <dc:subject/>
  <dc:title>Приложение 2</dc:title>
</cp:coreProperties>
</file>