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0025</wp:posOffset>
            </wp:positionH>
            <wp:positionV relativeFrom="paragraph">
              <wp:posOffset>-27114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30.01.2018                         п. ФИРОВО                                              </w:t>
      </w:r>
      <w:r>
        <w:rPr>
          <w:b/>
          <w:bCs/>
          <w:sz w:val="26"/>
          <w:szCs w:val="26"/>
          <w:lang w:val="en-US"/>
        </w:rPr>
        <w:t>No</w:t>
      </w:r>
      <w:r>
        <w:rPr>
          <w:b/>
          <w:bCs/>
          <w:sz w:val="26"/>
          <w:szCs w:val="26"/>
        </w:rPr>
        <w:t xml:space="preserve"> 2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Фировский район Тве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образования Фировского района» на 2018-2020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 Администрация Фировского района </w:t>
      </w:r>
    </w:p>
    <w:p>
      <w:pPr>
        <w:pStyle w:val="Normal"/>
        <w:ind w:firstLine="6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6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8"/>
        <w:jc w:val="both"/>
        <w:rPr/>
      </w:pPr>
      <w:r>
        <w:rPr>
          <w:sz w:val="26"/>
          <w:szCs w:val="26"/>
        </w:rPr>
        <w:t>1. Утвердить муниципальную программу муниципального образования Фировский район Тверской области «Развитие образования Фировского района» на 2018-2020 годы (далее – муниципальная программа) (прилагается).</w:t>
      </w:r>
    </w:p>
    <w:p>
      <w:pPr>
        <w:pStyle w:val="Normal"/>
        <w:ind w:firstLine="618"/>
        <w:jc w:val="both"/>
        <w:rPr/>
      </w:pPr>
      <w:r>
        <w:rPr>
          <w:sz w:val="26"/>
          <w:szCs w:val="26"/>
        </w:rPr>
        <w:t>2. Определить главным администратором муниципальной программы Администрацию Фировского района Тверской области.</w:t>
      </w:r>
    </w:p>
    <w:p>
      <w:pPr>
        <w:pStyle w:val="Normal"/>
        <w:ind w:firstLine="618"/>
        <w:jc w:val="both"/>
        <w:rPr/>
      </w:pPr>
      <w:r>
        <w:rPr>
          <w:sz w:val="26"/>
          <w:szCs w:val="26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отдела образования Н.В. Градову.</w:t>
      </w:r>
    </w:p>
    <w:p>
      <w:pPr>
        <w:pStyle w:val="Normal"/>
        <w:ind w:firstLine="618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, распространяется на правоотношения, возникшие с 01.01.2018, и подлежит размещению на официальном сайте Фировского района.</w:t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  <w:tab/>
        <w:t xml:space="preserve">                                                                                               </w:t>
        <w:tab/>
        <w:t>Ю.В. Воробьев</w:t>
      </w:r>
      <w:r>
        <w:br w:type="page"/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left="4680" w:hanging="0"/>
        <w:jc w:val="right"/>
        <w:rPr/>
      </w:pPr>
      <w:r>
        <w:rPr>
          <w:sz w:val="26"/>
          <w:szCs w:val="26"/>
        </w:rPr>
        <w:t>к постановлению Администрации Фировского района</w:t>
      </w:r>
    </w:p>
    <w:p>
      <w:pPr>
        <w:pStyle w:val="Normal"/>
        <w:ind w:left="468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30.01.2018 №  20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униципального образования Фировский район Тверской области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образования Фировского района» на 2018-2020 год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рово</w:t>
      </w:r>
    </w:p>
    <w:p>
      <w:pPr>
        <w:sectPr>
          <w:footerReference w:type="default" r:id="rId3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й программы муниципального образования Фировский район Тверской области</w:t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836"/>
      </w:tblGrid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Фировского района» на 2018-202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Фировского района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ор  муниципальной программы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общеобразовательные учреждения, муниципальные учреждения дошкольного образования Фировского района, Комиссия по делам несовершеннолетних и защите их прав Администрации Фировского района, методический кабинет отдела образования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зитивной социализации и учебной успешности каждого ребенка, усиление вклада образования в развитие экономики с учетом изменения культурной, социальной и технологической среды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Подпрограмма 1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rFonts w:eastAsia="Helvetica"/>
                <w:kern w:val="2"/>
                <w:sz w:val="26"/>
                <w:szCs w:val="26"/>
              </w:rPr>
              <w:t>Повышение доступности и качества дошкольного образования</w:t>
            </w:r>
            <w:r>
              <w:rPr>
                <w:sz w:val="26"/>
                <w:szCs w:val="26"/>
              </w:rPr>
              <w:t>» (далее – подпрограмма 1)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Подпрограмма 2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rFonts w:eastAsia="Helvetica"/>
                <w:kern w:val="2"/>
                <w:sz w:val="26"/>
                <w:szCs w:val="26"/>
              </w:rPr>
              <w:t>Повышение доступности и качества общего образования</w:t>
            </w:r>
            <w:r>
              <w:rPr>
                <w:sz w:val="26"/>
                <w:szCs w:val="26"/>
              </w:rPr>
              <w:t>» (далее – подпрограмма 2).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3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rFonts w:eastAsia="Helvetica"/>
                <w:kern w:val="2"/>
                <w:sz w:val="26"/>
                <w:szCs w:val="26"/>
              </w:rPr>
              <w:t>Обеспечение инновационного характера образования</w:t>
            </w:r>
            <w:r>
              <w:rPr>
                <w:sz w:val="26"/>
                <w:szCs w:val="26"/>
              </w:rPr>
              <w:t>» (далее – подпрограмма 3)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4</w:t>
            </w:r>
            <w:r>
              <w:rPr>
                <w:sz w:val="26"/>
                <w:szCs w:val="26"/>
              </w:rPr>
              <w:t>«Профилактика правонарушений и преступности несовершеннолетних» (далее – подпрограмма 4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еспечивающая подпрограмма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Увеличение доли удовлетворённости населения Фировского района качеством образовательных услуг и их доступностью  (с 90% до 91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Увеличение процента охвата программами поддержки раннего развития и дошкольного образования детей в возрасте 0-7 лет (с 67% до 67,1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выпускников муниципальных общеобразовательных учреждений, получивших аттестат о среднем общем образовании (с 97% до 98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оли расходов консолидированного   бюджета Фировского района на образование на уровне не менее 42,7%.</w:t>
            </w:r>
          </w:p>
        </w:tc>
      </w:tr>
      <w:tr>
        <w:trPr>
          <w:trHeight w:val="52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18-2020 годы – 333069,4 тыс. рублей, в том числе за счет средств местного бюджета 146349,2 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12110,4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30559,0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78437,9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– 20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ая подпрограмма – 2913,5 тыс. руб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10479,5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30159,8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77356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– 26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ая подпрограмма – 2703,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10479,5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30159,8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77356,2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– 260,0 тыс. руб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– 0 тыс. руб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ая подпрограмма – 2703,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left="48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раздел 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щая характеристика отрасли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сновными документами, определяющими  развитие муниципальной системы образования, являются Концепция долгосрочного социально-экономического развития Российской Федерации на период до 2020 года, Стратегия социально-экономического развития Тверской области на период до 2020 года, Программа социально-экономического развития Тверской области на 2012-2020 годы, Указы Президента, федеральные программы и проекты в области образования, национальные образовательные инициатив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ным направлением деятельности системы образования Фировского района остается обеспечение гарантий, доступности и равных возможностей обучающихся в получении полноценного образования на всех его уровнях. </w:t>
      </w:r>
    </w:p>
    <w:p>
      <w:pPr>
        <w:pStyle w:val="Style19"/>
        <w:tabs>
          <w:tab w:val="clear" w:pos="720"/>
          <w:tab w:val="left" w:pos="851" w:leader="none"/>
          <w:tab w:val="left" w:pos="1418" w:leader="none"/>
        </w:tabs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Основными мероприятиями стратегии развития дошкольного образования в Фировском районе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капитальный ремонт зданий дошкольных и иных образовательных учреждени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звитие вариативных форм организации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Фировском районе услуги дошкольного образования получает 310 детей, которые предоставляют 5 образовательных учреждений и два общеобразовательных учреждения, реализующих основную общеобразовательную программу  дошкольно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ереди в дошкольные образовательные учреждения в районе нет. </w:t>
      </w:r>
    </w:p>
    <w:p>
      <w:pPr>
        <w:pStyle w:val="Style2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Совершенствуется структура и содержание основного общего образования.</w:t>
      </w:r>
    </w:p>
    <w:p>
      <w:pPr>
        <w:pStyle w:val="Style2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уществующая сеть общеобразовательных учреждений, которая за последние 3 года не изменилась, предоставляет спектр образовательных услуг, обеспечивая качество образования и его реальную доступность для всех слоев населения. </w:t>
      </w:r>
    </w:p>
    <w:p>
      <w:pPr>
        <w:pStyle w:val="Style21"/>
        <w:ind w:firstLine="709"/>
        <w:jc w:val="both"/>
        <w:rPr/>
      </w:pPr>
      <w:r>
        <w:rPr>
          <w:b w:val="false"/>
          <w:sz w:val="26"/>
          <w:szCs w:val="26"/>
        </w:rPr>
        <w:t>На начало 2017-2018 учебного года в районе функционируют 7 муниципальных общеобразовательных учреждений с численностью обучающихся 836 чел. Численность учителей в районе остается стабильной и на 20.09.2017г. составляет 115 чел.</w:t>
      </w:r>
    </w:p>
    <w:p>
      <w:pPr>
        <w:pStyle w:val="Style21"/>
        <w:ind w:firstLine="709"/>
        <w:jc w:val="both"/>
        <w:rPr/>
      </w:pPr>
      <w:r>
        <w:rPr>
          <w:b w:val="false"/>
          <w:sz w:val="26"/>
          <w:szCs w:val="26"/>
        </w:rPr>
        <w:t>Охват  детей программами среднего общего образования - 10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5 - 2017 годах преобразование муниципальной системы образования осуществлялось по направл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ведение федеральных государственных образовательных стандартов основного общего образования (далее – ФГОС ООО);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вершенствование условий предоставления образования, соответствующих нормативным требованиям, расширение возможностей использования форм дистанционного образования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развитие муниципальной системы оценки качества образования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едрение технологий энергосбережения, проведение капитального ремонта  в муниципальных образовательных учреждениях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мероприятий по комплексной безопасности;  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формирование вариативности форм дополнительного образования детей и взросл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здоровьесберегающей среды (с целью сохранения и укрепления здоровья школьников)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Реализуя вышеуказанные направления, Администрация Фировского района  привлекает инвестиции за счет активного участия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проектах федеральной целевой программы «Развитие образования на 2013 – 2020 годы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роприятиях приоритетного национального проекта «Образова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соответствии с требованиями к подготовке педагогических работников для работы в условиях федерального государственного образовательного стандарта своевременно проводится их повышение квалификации. </w:t>
      </w:r>
    </w:p>
    <w:p>
      <w:pPr>
        <w:pStyle w:val="Normal"/>
        <w:tabs>
          <w:tab w:val="clear" w:pos="720"/>
          <w:tab w:val="left" w:pos="1080" w:leader="none"/>
        </w:tabs>
        <w:ind w:firstLine="680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 Управление муниципальной системой образования осуществляется в соответствии с программно-целевым принципом.</w:t>
      </w:r>
      <w:r>
        <w:rPr>
          <w:bCs/>
          <w:sz w:val="26"/>
          <w:szCs w:val="26"/>
        </w:rPr>
        <w:t xml:space="preserve"> Реализуются положения </w:t>
      </w:r>
      <w:r>
        <w:rPr>
          <w:rStyle w:val="StrongEmphasis"/>
          <w:b w:val="false"/>
          <w:sz w:val="26"/>
          <w:szCs w:val="26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Во всех муниципальных образовательных учреждениях введена новая система оплаты труда (далее - НСОТ), направленная на стимулирование достижений качественных результатов профессиональной деятельност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раздел II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новные проблемы в сфере образования и направления их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Анализ результатов реализации образовательной политики в районе за последние годы наряду с позитивными базовыми достижениями позволяет выявить ключевые проблемы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ограниченное предложение услуг дошкольного образования, неразвитость системы поддержки раннего развития детей. Для обеспечения общедоступного качественного дошкольного образования на территории сельских поселений необходимо создать условия для внедрения новых фор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б) недостаточная доступность качественных образовательных услуг общего образова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чины обострения проблем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ифференциация школ по уровню развития инфраструктуры, оснащения, укомплектованности профессиональными педагогическими кадра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0" w:firstLine="426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отставание темпов процесса совершенствования условий предоставления образовательных услуг от темпов изменения содержания образования. Решение задач по повышению качества и доступности предоставляемых образовательных услуг населению района  невозможно без укрепления материально-технической базы муниципальных учреждений образования с учетом современных требований к развивающей сре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увеличение  количества детей с ограниченными возможностями здоровья, которым необходимо обучение по адаптированным образовательным программам в соответствии с рекомендациями психолого-медико-педагогической комиссии;</w:t>
      </w:r>
    </w:p>
    <w:p>
      <w:pPr>
        <w:pStyle w:val="Style19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несформированность условий для создания системы поиска и самореализации одаренных дет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тсутствие сформированной системы непрерывного образования, подготовки и переподготовки профессиональных кадров, что вызва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«старением» педагогических кадров; недостаточной мотивацией притока и закрепления молодых специалистов в системе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невысоким спросом потребителей на педагогические специа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отсутствием конкуренции на вакантные места в системе образования.</w:t>
      </w:r>
    </w:p>
    <w:p>
      <w:pPr>
        <w:pStyle w:val="Normal"/>
        <w:ind w:firstLine="709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8. Основные направления муниципальной образовательной политики, нацеленные на решение вышеуказанных проблем, связаны с общенациональными приоритетами, обозначенными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щении Президента </w:t>
      </w:r>
      <w:r>
        <w:rPr>
          <w:rStyle w:val="StrongEmphasis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 xml:space="preserve"> к Федеральному собранию Российской Федерации, </w:t>
      </w:r>
      <w:r>
        <w:rPr>
          <w:kern w:val="2"/>
          <w:sz w:val="26"/>
          <w:szCs w:val="26"/>
        </w:rPr>
        <w:t>Концепции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долгосрочного социально-экономического развития Российской Федерации на период до 2020 года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доступности дошкольных образовательных услуг детям от трех до семи лет за сч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развития вариативных форм организации дошкольного образования, поддержки сем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72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повышение качества и доступности услуг общего образования посредство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ыравнивания дифференциации школ по развитию инфраструктуры, оснащению, укомплектованности профессиональными педагогическими кадр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ускорения темпов процесса совершенствования условий предоставления образовательных услуг по отношению к темпам изменения содержания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создание условий для выявления, оптимального развития,  социальной поддержки талантливых и особо одаренных детей, реализация их потенциальных возможностей в каждом общеобразовательном учрежд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здание системы непрерывного образования, подготовки и переподготовки профессиональных кадров за сч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улучшения условий для осуществления профессиональной деятельности уч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овышения мотивации притока и закрепления молодых специалистов в системе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II </w:t>
      </w:r>
    </w:p>
    <w:p>
      <w:pPr>
        <w:pStyle w:val="Normal"/>
        <w:jc w:val="center"/>
        <w:rPr/>
      </w:pPr>
      <w:r>
        <w:rPr>
          <w:sz w:val="26"/>
          <w:szCs w:val="26"/>
        </w:rPr>
        <w:t>Цель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Необходимое условие для формирования инновационной экономики - модернизация системы образования как основы динамичного экономического роста и социального развития общества, фактора благополучия граждан и безопасности стран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 - обеспечение позитивной социализации и учебной успешности каждого ребенка, усиление вклада образования в развитие экономики с учетом изменения культурной, социальной и технологической сре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Показателями, характеризующими достижение цели, являются:</w:t>
      </w:r>
    </w:p>
    <w:p>
      <w:pPr>
        <w:pStyle w:val="Normal1"/>
        <w:spacing w:lineRule="auto" w:line="240"/>
        <w:ind w:firstLine="708"/>
        <w:rPr/>
      </w:pPr>
      <w:r>
        <w:rPr>
          <w:sz w:val="26"/>
          <w:szCs w:val="26"/>
          <w:lang w:eastAsia="ru-RU"/>
        </w:rPr>
        <w:t>а) удовлетворенность населения Фировского района качеством образовательных услуг и их доступностью;</w:t>
      </w:r>
    </w:p>
    <w:p>
      <w:pPr>
        <w:pStyle w:val="Normal1"/>
        <w:spacing w:lineRule="auto" w:line="240"/>
        <w:ind w:firstLine="708"/>
        <w:rPr/>
      </w:pPr>
      <w:r>
        <w:rPr>
          <w:sz w:val="26"/>
          <w:szCs w:val="26"/>
          <w:lang w:eastAsia="ru-RU"/>
        </w:rPr>
        <w:t xml:space="preserve">б) процент охвата детей в возрасте 0-7 лет программами дошкольного образования; </w:t>
      </w:r>
    </w:p>
    <w:p>
      <w:pPr>
        <w:pStyle w:val="Normal1"/>
        <w:spacing w:lineRule="auto" w:line="240"/>
        <w:ind w:firstLine="708"/>
        <w:rPr/>
      </w:pPr>
      <w:r>
        <w:rPr>
          <w:sz w:val="26"/>
          <w:szCs w:val="26"/>
          <w:lang w:eastAsia="ru-RU"/>
        </w:rPr>
        <w:t>в) доля выпускников муниципальных общеобразовательных учреждений, получивших аттестат о среднем общем образовании;</w:t>
      </w:r>
    </w:p>
    <w:p>
      <w:pPr>
        <w:pStyle w:val="Normal1"/>
        <w:spacing w:lineRule="auto" w:line="240"/>
        <w:ind w:firstLine="708"/>
        <w:rPr/>
      </w:pPr>
      <w:r>
        <w:rPr>
          <w:sz w:val="26"/>
          <w:szCs w:val="26"/>
          <w:lang w:eastAsia="ru-RU"/>
        </w:rPr>
        <w:t>г) доля расходов консолидированного бюджета Фировского района на  образова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Значения показателей целей муниципальной 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Описание характеристик показателей целей муниципальной программы приведены в приложении 2 к настоящей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Реализация муниципальной программы связана с выполнением следующих подпрограмм: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одпрограмма 1 «Повышение доступности и качества дошкольного образования» (далее – подпрограмма 1);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программа 2 «Повышение доступности и качества общего образования» (далее – подпрограмма 2)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6"/>
          <w:szCs w:val="26"/>
        </w:rPr>
        <w:t>в) подпрограмма 3 «Обеспечение инновационного характера образования» (далее – подпрограмма 3);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одпрограмма 4 «Профилактика правонарушений и преступности несовершеннолетних» (далее – подпрограмма 4)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г) обеспечивающая подпрограмм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I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а 1 «Повышение доступности и качества дошкольного образова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. В подпрограмме 1 предусмотрено формирование современной модели дошкольного образования в Фировском районе на основе гибкости и многообразия форм предоставления услуг, развития современной инфраструктуры  образовательных учрежд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 1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задача 1 «Организация предоставления общедоступного и бесплатного дошкольного образования»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задача 2 «Совершенствование системы непрерывного образования педагогических работников дошкольного образован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оказатели достижения задачи 1 «Организация предоставления общедоступного и бесплатного дошкольного образования»: 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численность воспитанников, охваченных общеобразовательными программами дошкольного образования;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численность работников дошкольных образовательных учреждений;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число воспитанников в расчете на одного педагогического работника;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оля расходов местного бюджета Фировского района на дошкольное образование в общем объеме расходов бюджета Фировского района на отрасль «Образование»;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дошкольных образовательных учреждений;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16. Показатели достижения задачи 2 «Совершенствование системы непрерывного образования педагогических работников дошкольного образования»:</w:t>
      </w:r>
    </w:p>
    <w:p>
      <w:pPr>
        <w:pStyle w:val="Normal"/>
        <w:ind w:left="737" w:hanging="0"/>
        <w:jc w:val="both"/>
        <w:rPr/>
      </w:pPr>
      <w:r>
        <w:rPr>
          <w:sz w:val="26"/>
          <w:szCs w:val="26"/>
        </w:rPr>
        <w:t>1) количество педагогических работников дошкольных образовательных учреждений, прошедших повышение квалификации в рамках курсовой подготовки.</w:t>
      </w:r>
    </w:p>
    <w:p>
      <w:pPr>
        <w:pStyle w:val="Normal"/>
        <w:ind w:left="7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2. Мероприятия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. Решение задачи 1 «Организация предоставления общедоступного и бесплатного дошкольного образования» включает следующие мероприятия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е мероприятие «Проведение опросов по изучению удовлетворенности населения Фировского района качеством предоставляемых образовательных услуг дошкольного образова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) административное мероприятие «Методическое сопровождение развития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обеспечение доступности услуг дошкольного образования за счет создания новых мест для детей дошкольного возраста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альтернативных, в том числе семейных,  малозатратных форм организации дошкольного образования</w:t>
      </w:r>
      <w:r>
        <w:rPr>
          <w:rFonts w:eastAsia="Arial Unicode MS"/>
          <w:sz w:val="26"/>
          <w:szCs w:val="26"/>
        </w:rPr>
        <w:t>;</w:t>
      </w:r>
    </w:p>
    <w:p>
      <w:pPr>
        <w:pStyle w:val="Style24"/>
        <w:tabs>
          <w:tab w:val="clear" w:pos="720"/>
          <w:tab w:val="left" w:pos="0" w:leader="none"/>
          <w:tab w:val="left" w:pos="1429" w:leader="none"/>
        </w:tabs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равнивание «стартовых» возможностей выпускников дошкольных образовательных учреждений;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создание условий для использования ресурсов общеобразовательных учреждений для развития способностей и интересов детей дошкольного возраста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еспечение контроля соблюдения условий функционирования дошкольных образовательных учреждений и</w:t>
      </w:r>
      <w:r>
        <w:rPr>
          <w:bCs/>
          <w:sz w:val="26"/>
          <w:szCs w:val="26"/>
        </w:rPr>
        <w:t xml:space="preserve"> выполнения требований к основной общеобразовательной программе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мероприятие «Предоставление компенсации части родительской платы  за присмотр и уход за  ребёнком в организациях, реализующих основную общеобразовательную программу дошкольного образован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смотрено предоставление из регионального бюджета субвенции на выплату компенсации за присмотр и уход за ребенком в образовательных учреждениях, реализующих основную общеобразовательную программу дошкольного образования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мероприятие «Расходы, направляемые на предоставление общедоступного и бесплатного дошкольного образования в муниципальных казенных дошкольных образовательных учреждениях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мероприятие «Расходы, направляемые на предоставление общедоступного и бесплатного дошкольного образования в муниципальных бюджетных дошкольных образовательных учреждениях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мероприятие "Расходы регионального бюджета  Твер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учреждениях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е включает в себя деятельнос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субвенций регионального бюджета Тверской области в муниципальное образование для осуществления расходов на оплату труда, частичное обеспечение материальных затрат, непосредственно связанных с образовательным процесс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ка расчета норматива, объем субвенций и порядок предоставления субвенций местным бюджетам определяются постановлением Правительства Тверской области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е мероприятие «Обеспечение комплексной безопасности зданий и помещений, находящихся в муниципальной собственности, используемых для размещения образовательных учреждений»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«Расходы местного бюджета Фировского района на проведение ремонтов зданий и помещений, находящихся в муниципальной собственности, и приобретение оборудовани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bCs/>
          <w:sz w:val="24"/>
          <w:szCs w:val="24"/>
        </w:rPr>
        <w:t xml:space="preserve">мероприятие </w:t>
      </w:r>
      <w:r>
        <w:rPr>
          <w:sz w:val="24"/>
          <w:szCs w:val="24"/>
        </w:rPr>
        <w:t>"Обеспечение благоустройство территории дошкольных образовательных учреждений за счет средств областного бюджета"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bCs/>
          <w:sz w:val="24"/>
          <w:szCs w:val="24"/>
        </w:rPr>
        <w:t>мероприят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"Содействие в благоустройстве территории дошкольных образовательных учреждений за счет средств местного бюджета»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8. Решение задачи 2 «Совершенствование системы непрерывного образования педагогических работников дошкольных образовательных учреждений» включает следующие мероприятия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е мероприятие «Совершенствование механизмов формирования мотивации непрерывного профессионального роста педагогов»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ероприятия предусмотрено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овышения квалификации педагогических работников в рамках курсовой подготовки и иных формах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аттестации </w:t>
      </w:r>
      <w:r>
        <w:rPr>
          <w:rFonts w:cs="Times New Roman" w:ascii="Times New Roman" w:hAnsi="Times New Roman"/>
          <w:bCs/>
          <w:sz w:val="26"/>
          <w:szCs w:val="26"/>
        </w:rPr>
        <w:t>педагогических кадров</w:t>
      </w:r>
      <w:r>
        <w:rPr>
          <w:rFonts w:cs="Times New Roman" w:ascii="Times New Roman" w:hAnsi="Times New Roman"/>
          <w:sz w:val="26"/>
          <w:szCs w:val="26"/>
        </w:rPr>
        <w:t xml:space="preserve"> на подтверждение соответствия занимаемой должности и соответствие уровня квалификации педагогических работников требованиям, предъявляемым к квалификационным категориям (первой или высшей). </w:t>
      </w:r>
      <w:r>
        <w:rPr>
          <w:rFonts w:cs="Times New Roman" w:ascii="Times New Roman" w:hAnsi="Times New Roman"/>
          <w:bCs/>
          <w:sz w:val="26"/>
          <w:szCs w:val="26"/>
        </w:rPr>
        <w:t>Новая система аттестации позволяет проходить аттестационные процедуры до истечения срока аттестации, что является стимулом к подтверждению</w:t>
      </w:r>
      <w:r>
        <w:rPr>
          <w:rFonts w:cs="Times New Roman" w:ascii="Times New Roman" w:hAnsi="Times New Roman"/>
          <w:sz w:val="26"/>
          <w:szCs w:val="26"/>
        </w:rPr>
        <w:t xml:space="preserve"> высокого профессионального уровня педагогического персонала школ, к инновационной активности педагогов.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2) мероприятие «Расходы местного бюджета Фировского района на переподготовку и повышение квалификации персонала казенных учреждений»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ероприятия предусмотрено выделение денежных средств из местного бюджета на прохождение курсов повышения квалификации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) мероприятие «Расходы местного бюджета Фировского района на предоставление субсидий бюджетным учреждениям на переподготовку и повышение квалификации персонала бюджетных учреждений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Финансирование подпрограммы 1 «Повышение доступности и качества дошкольного образования» осуществляется из областного бюджета Тверской области и бюджета муниципального образования «Фировский район» в пределах средств, выделяемых отрасли «Образование» на выполнение программных мероприятий. </w:t>
      </w:r>
    </w:p>
    <w:p>
      <w:pPr>
        <w:pStyle w:val="Style24"/>
        <w:ind w:firstLine="720"/>
        <w:jc w:val="both"/>
        <w:rPr/>
      </w:pPr>
      <w:r>
        <w:rPr>
          <w:sz w:val="26"/>
          <w:szCs w:val="26"/>
        </w:rPr>
        <w:t>20. Объем средств на реализацию мероприятий подпрограммы 1 «Повышение доступности и качества дошкольного образования» по годам реализации муниципальной программы в разрезе задач приведен в таблице 1.</w:t>
      </w:r>
    </w:p>
    <w:p>
      <w:pPr>
        <w:pStyle w:val="Normal"/>
        <w:overflowPunct w:val="true"/>
        <w:autoSpaceDE w:val="true"/>
        <w:ind w:firstLine="567"/>
        <w:jc w:val="right"/>
        <w:textAlignment w:val="auto"/>
        <w:rPr/>
      </w:pPr>
      <w:r>
        <w:rPr/>
        <w:t>Таблица 1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622"/>
        <w:gridCol w:w="1588"/>
        <w:gridCol w:w="996"/>
        <w:gridCol w:w="963"/>
        <w:gridCol w:w="904"/>
        <w:gridCol w:w="1010"/>
        <w:gridCol w:w="965"/>
        <w:gridCol w:w="940"/>
        <w:gridCol w:w="993"/>
        <w:gridCol w:w="940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и подпрограммы 1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ъем бюджетных ассигнований, тыс. руб.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Итого,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тыс.руб.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/>
            </w:pPr>
            <w:r>
              <w:rPr>
                <w:lang w:eastAsia="ar-SA"/>
              </w:rPr>
              <w:t>2018г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/>
            </w:pPr>
            <w:r>
              <w:rPr>
                <w:lang w:eastAsia="ar-SA"/>
              </w:rPr>
              <w:t>2019г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bCs/>
                <w:lang w:eastAsia="ar-SA"/>
              </w:rPr>
              <w:t>2020г.</w:t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сего, 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6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1613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дача 1 «Организация предоставления общедоступного и бесплатного дошкольного образования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0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56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7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6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4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дача 2 «</w:t>
            </w:r>
            <w:r>
              <w:rPr>
                <w:lang w:eastAsia="ar-SA"/>
              </w:rPr>
              <w:t>Совершенствование системы непрерывного образования педагогических работников дошкольных образовательных учреждени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</w:tr>
    </w:tbl>
    <w:p>
      <w:pPr>
        <w:pStyle w:val="Style24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раздел 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а 2 «Повышение доступности и качества общего образова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1. В подпрограмме 2 предусмотрено формирование современной модели общего образования на основе развития сетевого взаимодействия, поддержки и эффективного использования образовательного потенциала семей, развития современной инфраструктуры  образовательных учреждений, обеспечение сопровождения развития личности ребен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 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задача 1 «Удовлетворение потребностей населения в получении услуг общего образования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задача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задача 3 «Обеспечение комплексной работы по сохранению и укреплению здоровья школьников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дача 4 «Создание современной системы оценки индивидуальных образовательных достижений обучающихс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адача 5 «Совершенствование системы непрерывного образования педагогических работников общего образо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Показатели достижения задачи 1 «Удовлетворение потребностей населения в получении услуг общего образования»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"Процент охвата детей программами общего среднего образования  в общеобразовательных учреждениях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"Доля школьников, обучающихся по ФГОС, в общей численности школьников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"Расходы на общее образование в расчете на 1 обучающегося в муниципальных общеобразовательных учреждениях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"Среднемесячная номинальная начисленная заработная плата педагогических работников муниципальных общеобразовательных учреждений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Показатели достижения задачи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количество сельских школьников, которым обеспечен ежедневный подвоз в  общеобразовательные учреждения специальным школьным автотранспортом в общей численности школьников, нуждающихся в подвоз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Показатели достижения задачи 3 «Обеспечение комплексной работы по сохранению и укреплению здоровья школьников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процент охвата детей организованными формами отдыха и оздоров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доля детей первой и второй групп здоровья в общей численности обучающихся в муниципальных общеобразовательных учрежден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ля обучающихся в муниципальных общеобразовательных учреждениях, занимающихся во вторую (третью) смену, от общей численности общеобразовательных учреждений.</w:t>
      </w:r>
    </w:p>
    <w:p>
      <w:pPr>
        <w:pStyle w:val="ConsPlusNonformat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Показатели достижения задачи 4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оздание современной системы оценки индивидуальных образовательных достижений обучающихся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ля выпускников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.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25. Показатели достижения задачи 5 «Совершенствование системы непрерывного образования педагогических работников общего образования»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а) количество руководителей и учителей общеобразовательных учреждений, прошедших повышение квалификации в рамках курсовой подгото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2. Мероприятия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 Решение задачи 1 «Удовлетворение потребностей населения в получении услуг общего образования» включает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мероприятие «Расходы местного бюджета Фировского района, на предоставление субсидии бюджетным общеобразовательным учреждениям на финансовое обеспечение муниципального задания на оказание муниципальных услуг (выполнение работ)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мероприятие "Расходы местного бюджета Фировского района по текущей деятельности казенных общеобразовательных учреждений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мероприятие "Расходы  регионального 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"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е включает в себя деятельнос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субвенции из регионального бюджета Тверской области для осуществления расходов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субвенции из регионального бюджета Тверской области для осуществления расходов на частичное обеспечение материальных затрат, непосредственно связанных с образовательным процесс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ка расчета норматива, объем субвенций и порядок предоставления субвенций местным бюджетам определяются постановлением Правительства Тверской област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мероприятие</w:t>
      </w:r>
      <w:r>
        <w:rPr/>
        <w:t xml:space="preserve"> «</w:t>
      </w:r>
      <w:r>
        <w:rPr>
          <w:sz w:val="26"/>
          <w:szCs w:val="26"/>
        </w:rPr>
        <w:t>Расходы местного бюджета Фировского района на закупку товаров, выполнение работ, оказание услуг для нужд общеобразовательных учреждений на ремонты и приобретения»</w:t>
      </w:r>
      <w:r>
        <w:rPr/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мероприятие «Обеспечение укрепления материально-технической базы муниципальных общеобразовательных организаций за счет средств областного бюджет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мероприятие «Содействие в укреплении материально-технической базы муниципальных общеобразовательных организаций за счет средств местного бюджет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мероприятие «"Содействие в укреплении материально-технической базы муниципальных общеобразовательных организаций за счет средств, поступивших по обращениям к депутатам Законодательного Собрания Тверской области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 Решение задачи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 включает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) административное мероприятие «Организационно-методическое сопровождение процессов обеспечения доступности общего образования», которое осуществляется по направлениям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километража, маршрутов движения школьного автотранспорта, количества учащихся, пользующихся услугами по подвозу в школы, потребности в обеспечении общеобразовательных учреждений автотранспортом для подвоза учащихся к месту обу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существление контроля деятельности муниципальных общеобразовательных учреждений в части обеспечения безопасного передвижения школьного автотранспор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в развитии инклюзивного образования: осуществление консультационной помощи родителям  детей с ограниченными возможностями здоровья, обучающихся  интегрировано в общеобразовательных школах; сопровождение интегрированного ребенка специалистами соответствующего профил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етодического сопровождения деятельности специалистов образовательных учреждений по организации образовательного маршрута детей с особыми образовательными потребностями (организация семинаров, совещаний, консультаций и т.д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мероприятие «Расходы местного бюджета Фировского района на предоставление субсидии бюджетным общеобразовательным учреждениям на организацию  транспортного обслуживания населения в части обеспечения подвоза учащихся, проживающих в сельской местности, к месту обучения и обратно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мероприятие «Расходы местного бюджета Фировского района на предоставление субсидии бюджетным общеобразовательным учреждениям в целях осуществления подвоза на иные мероприятия, не относящиеся к учебному процессу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мероприятие «Расходы регионального бюджета  на предоставление субсидии бюджетным общеобразовательным учреждениям на организацию  транспортного обслуживания населения в части обеспечения подвоза учащихся, проживающих в сельской местности, к месту обучения и обратн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Задача 3 «Обеспечение комплексной работы по сохранению и укреплению здоровья школьников» включает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) мероприятие «Расходы местного бюджета Фировского района на обеспечение горячего питания в казенных общеобразовательных учрежд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) мероприятие «Расходы регионального  бюджета Тверской области на обеспечение горячего питания в казенных общеобразовательных учрежд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) мероприятие «Расходы местного бюджета Фировского района на  предоставление субсидии бюджетным общеобразовательным учреждениям на обеспечение горячего питания"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) мероприятие «Расходы регионального бюджета  на предоставление субсидии бюджетным общеобразовательным учреждениям на обеспечение горячего питания"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5) мероприятие «Расходы местного бюджета на организацию отдыха детей в каникулярное время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мероприятие «Получение субсидии из регионального бюджета на организацию отдыха детей в каникулярное время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sz w:val="24"/>
          <w:szCs w:val="24"/>
        </w:rPr>
        <w:t>7) мероприят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"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"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bCs/>
          <w:sz w:val="24"/>
          <w:szCs w:val="24"/>
        </w:rPr>
        <w:t>мероприят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"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"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</w:t>
      </w:r>
      <w:r>
        <w:rPr>
          <w:bCs/>
          <w:sz w:val="24"/>
          <w:szCs w:val="24"/>
        </w:rPr>
        <w:t xml:space="preserve">мероприятие </w:t>
      </w:r>
      <w:r>
        <w:rPr>
          <w:sz w:val="24"/>
          <w:szCs w:val="24"/>
        </w:rPr>
        <w:t>"Содействие созданию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".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редусмотрено финансирование из бюджета муниципального образования и софинансирование расходных обязательств муниципального образования на </w:t>
      </w:r>
      <w:r>
        <w:rPr>
          <w:bCs/>
          <w:sz w:val="26"/>
          <w:szCs w:val="26"/>
        </w:rPr>
        <w:t xml:space="preserve">обеспечение бесплатным горячим питанием учащихся начальных классов общеобразовательных учреждений </w:t>
      </w:r>
      <w:r>
        <w:rPr>
          <w:sz w:val="26"/>
          <w:szCs w:val="26"/>
        </w:rPr>
        <w:t xml:space="preserve">с целью совершенствования  существующей системы организации питания в общеобразовательных учреждениях. 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предусмотрено финансирование из бюджета муниципального образования и предоставление субсидии бюджету муниципального образования на организацию летнего отдыха и занятости детей в каникулярное время. Субсидия из регионального бюджета выделяется на условиях софинансирования с целью приобретения путевок в загородные оздоровительные лагеря, дневные пришкольные лагеря и т.д. для учащихся общеобразовательных учреждений.</w:t>
      </w:r>
    </w:p>
    <w:p>
      <w:pPr>
        <w:pStyle w:val="ConsPlusNonformat"/>
        <w:ind w:firstLine="709"/>
        <w:jc w:val="both"/>
        <w:rPr>
          <w:rFonts w:ascii="Times New Roman" w:hAnsi="Times New Roman" w:eastAsia="BookmanOldStyle;Arial Unicode MS" w:cs="Times New Roman"/>
          <w:bCs/>
          <w:sz w:val="26"/>
          <w:szCs w:val="26"/>
        </w:rPr>
      </w:pPr>
      <w:r>
        <w:rPr>
          <w:rFonts w:eastAsia="BookmanOldStyle;Arial Unicode MS" w:cs="Times New Roman" w:ascii="Times New Roman" w:hAnsi="Times New Roman"/>
          <w:bCs/>
          <w:sz w:val="26"/>
          <w:szCs w:val="26"/>
        </w:rPr>
        <w:t>29. Задача 4 "Создание современной системы оценки индивидуальных образовательных достижений обучающихся" включает следующие мероприятия:</w:t>
      </w:r>
    </w:p>
    <w:p>
      <w:pPr>
        <w:pStyle w:val="ConsPlusNonformat"/>
        <w:ind w:firstLine="709"/>
        <w:jc w:val="both"/>
        <w:rPr/>
      </w:pPr>
      <w:r>
        <w:rPr>
          <w:rFonts w:eastAsia="BookmanOldStyle;Arial Unicode MS" w:cs="Times New Roman" w:ascii="Times New Roman" w:hAnsi="Times New Roman"/>
          <w:bCs/>
          <w:sz w:val="26"/>
          <w:szCs w:val="26"/>
        </w:rPr>
        <w:t>а) административное мероприятие "Обеспечение организации проведения независимой внешней оценки качества образования";</w:t>
      </w:r>
    </w:p>
    <w:p>
      <w:pPr>
        <w:pStyle w:val="ConsPlusNonformat"/>
        <w:ind w:firstLine="709"/>
        <w:jc w:val="both"/>
        <w:rPr>
          <w:rFonts w:ascii="Times New Roman" w:hAnsi="Times New Roman" w:eastAsia="BookmanOldStyle;Arial Unicode MS" w:cs="Times New Roman"/>
          <w:bCs/>
          <w:sz w:val="26"/>
          <w:szCs w:val="26"/>
        </w:rPr>
      </w:pPr>
      <w:r>
        <w:rPr>
          <w:rFonts w:eastAsia="BookmanOldStyle;Arial Unicode MS" w:cs="Times New Roman" w:ascii="Times New Roman" w:hAnsi="Times New Roman"/>
          <w:bCs/>
          <w:sz w:val="26"/>
          <w:szCs w:val="26"/>
        </w:rPr>
        <w:t>б) административное мероприятие "Проведение встреч, круглых столов, семинаров на тему "Повышение качества образования"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. Задача 5 «Совершенствование системы непрерывного образования педагогических работников общего образования» включает следующие мероприятия: 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/>
      </w:pPr>
      <w:r>
        <w:rPr>
          <w:sz w:val="26"/>
          <w:szCs w:val="26"/>
        </w:rPr>
        <w:t>1) административное мероприятие «Совершенствование механизмов формирования мотивации непрерывности профессионального роста педагогов»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мероприятие «Расходы местного бюджета Фировского района на переподготовку и повышение квалификации персонала казенных учреждений"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мероприятие "Расходы местного бюджета Фировского района на предоставление субсидий бюджетным учреждениям на переподготовку и повышение квалификации персонала"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е мероприятие «Реализация плана мероприятий по привлечению молодых специалистов для работы в отрасли «Образование»» Фировского района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роприятий предусмотрено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овышения квалификации педагогических работников в рамках курсовой подготовки и иных формах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аттестации </w:t>
      </w:r>
      <w:r>
        <w:rPr>
          <w:rFonts w:cs="Times New Roman" w:ascii="Times New Roman" w:hAnsi="Times New Roman"/>
          <w:bCs/>
          <w:sz w:val="26"/>
          <w:szCs w:val="26"/>
        </w:rPr>
        <w:t>педагогических кадров</w:t>
      </w:r>
      <w:r>
        <w:rPr>
          <w:rFonts w:cs="Times New Roman" w:ascii="Times New Roman" w:hAnsi="Times New Roman"/>
          <w:sz w:val="26"/>
          <w:szCs w:val="26"/>
        </w:rPr>
        <w:t xml:space="preserve"> на подтверждение соответствия занимаемой должности и соответствие уровня квалификации педагогических работников требованиям, предъявляемым к квалификационным категориям (первой или высшей). </w:t>
      </w:r>
      <w:r>
        <w:rPr>
          <w:rFonts w:cs="Times New Roman" w:ascii="Times New Roman" w:hAnsi="Times New Roman"/>
          <w:bCs/>
          <w:sz w:val="26"/>
          <w:szCs w:val="26"/>
        </w:rPr>
        <w:t>Новая система аттестации позволяет проходить аттестационные процедуры до истечения срока аттестации, что является стимулом к подтверждению</w:t>
      </w:r>
      <w:r>
        <w:rPr>
          <w:rFonts w:cs="Times New Roman" w:ascii="Times New Roman" w:hAnsi="Times New Roman"/>
          <w:sz w:val="26"/>
          <w:szCs w:val="26"/>
        </w:rPr>
        <w:t xml:space="preserve"> высокого профессионального уровня педагогического персонала школ, к инновационной активности педагогов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с целью привлечения молодых специалистов для работы в общеобразовательных учреждениях Фировского района планируется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условий, привлекательных для выпускников учреждений профессионального образования: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специалистов-педагогов по целевому направлению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содействие в обеспечении жильем молодых учителей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социально-экономическая поддержка молодых специалистов (единовременные денежные выплаты, частичное возмещение за съем жилья, приобретение жиль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1. Выполнение задач, каждого административного мероприятия и мероприятия подпрограммы 2 «Повышение доступности и качества общего образования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3. Объем финансовых ресурсов, необходимый для реализации подпрограмм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ind w:firstLine="720"/>
        <w:jc w:val="both"/>
        <w:rPr/>
      </w:pPr>
      <w:r>
        <w:rPr>
          <w:sz w:val="26"/>
          <w:szCs w:val="26"/>
        </w:rPr>
        <w:t xml:space="preserve">32. Финансирование подпрограммы 2 «Повышение доступности и качества общего образования» осуществляется из областного бюджета Тверской области и бюджета муниципального образования Фировский район в пределах средств, выделяемых отрасли «Образование» на выполнение программных мероприятий. </w:t>
      </w:r>
    </w:p>
    <w:p>
      <w:pPr>
        <w:pStyle w:val="Style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3. Объем средств на реализацию мероприятий подпрограммы 2 «Повышение доступности и качества общего образования» по годам реализации муниципальной программы в разрезе задач приведен в таблице 2.</w:t>
      </w:r>
    </w:p>
    <w:p>
      <w:pPr>
        <w:pStyle w:val="Normal"/>
        <w:overflowPunct w:val="true"/>
        <w:autoSpaceDE w:val="true"/>
        <w:ind w:firstLine="567"/>
        <w:jc w:val="right"/>
        <w:textAlignment w:val="auto"/>
        <w:rPr/>
      </w:pPr>
      <w:r>
        <w:rPr/>
        <w:t>Таблица 2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610"/>
        <w:gridCol w:w="2075"/>
        <w:gridCol w:w="977"/>
        <w:gridCol w:w="880"/>
        <w:gridCol w:w="880"/>
        <w:gridCol w:w="882"/>
        <w:gridCol w:w="881"/>
        <w:gridCol w:w="881"/>
        <w:gridCol w:w="971"/>
        <w:gridCol w:w="884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и подпрограммы 2</w:t>
            </w:r>
          </w:p>
        </w:tc>
        <w:tc>
          <w:tcPr>
            <w:tcW w:w="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ъем бюджетных ассигнований, тыс. руб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Итого, 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тыс. руб.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/>
            </w:pPr>
            <w:r>
              <w:rPr>
                <w:lang w:eastAsia="ar-SA"/>
              </w:rPr>
              <w:t>2018г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/>
            </w:pPr>
            <w:r>
              <w:rPr>
                <w:lang w:eastAsia="ar-SA"/>
              </w:rPr>
              <w:t>2019г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bCs/>
                <w:lang w:eastAsia="ar-SA"/>
              </w:rPr>
              <w:t>2020</w:t>
            </w:r>
            <w:bookmarkStart w:id="0" w:name="_GoBack"/>
            <w:bookmarkEnd w:id="0"/>
            <w:r>
              <w:rPr>
                <w:bCs/>
                <w:lang w:eastAsia="ar-SA"/>
              </w:rPr>
              <w:t>г.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сего, в том числ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8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5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58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9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6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6682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 «Удовлетворение потребностей населения в получении услуг общего образования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5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58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6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39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 «Обеспечение комплексной работы по сохранению и укреплению здоровья школьников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 «Совершенствование системы непрерывного образования педагогических работников общего образования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6</w:t>
            </w:r>
          </w:p>
        </w:tc>
      </w:tr>
    </w:tbl>
    <w:p>
      <w:pPr>
        <w:pStyle w:val="Style24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а 3 «Обеспечение инновационного характера образова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 Задачи подпрограммы </w:t>
      </w:r>
    </w:p>
    <w:p>
      <w:pPr>
        <w:pStyle w:val="C1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hd w:fill="FFFFFF" w:val="clear"/>
        <w:spacing w:before="0" w:after="0"/>
        <w:ind w:firstLine="720"/>
        <w:jc w:val="both"/>
        <w:rPr>
          <w:rStyle w:val="C0"/>
          <w:sz w:val="26"/>
          <w:szCs w:val="26"/>
        </w:rPr>
      </w:pPr>
      <w:r>
        <w:rPr>
          <w:sz w:val="26"/>
          <w:szCs w:val="26"/>
        </w:rPr>
        <w:t>38. Подпрограмма 3 направлена на с</w:t>
      </w:r>
      <w:r>
        <w:rPr>
          <w:rStyle w:val="C0"/>
          <w:sz w:val="26"/>
          <w:szCs w:val="26"/>
        </w:rPr>
        <w:t>оздание</w:t>
      </w:r>
      <w:r>
        <w:rPr>
          <w:sz w:val="26"/>
          <w:szCs w:val="26"/>
        </w:rPr>
        <w:t xml:space="preserve"> пространства «инициативного образования» для развития инновационного потенциала и активности всех участников образовательного процесс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чи подпрограммы 3:</w:t>
      </w:r>
    </w:p>
    <w:p>
      <w:pPr>
        <w:pStyle w:val="C1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задача 1 «Стимулирование творческой активности участников образовательного процесса»;</w:t>
      </w:r>
    </w:p>
    <w:p>
      <w:pPr>
        <w:pStyle w:val="Style24"/>
        <w:ind w:firstLine="720"/>
        <w:jc w:val="both"/>
        <w:rPr/>
      </w:pPr>
      <w:r>
        <w:rPr>
          <w:sz w:val="26"/>
          <w:szCs w:val="26"/>
        </w:rPr>
        <w:t xml:space="preserve">б)  </w:t>
      </w:r>
      <w:r>
        <w:rPr>
          <w:rStyle w:val="C0"/>
          <w:sz w:val="26"/>
          <w:szCs w:val="26"/>
        </w:rPr>
        <w:t xml:space="preserve">задача  2 </w:t>
      </w:r>
      <w:r>
        <w:rPr>
          <w:sz w:val="26"/>
          <w:szCs w:val="26"/>
        </w:rPr>
        <w:t>«Создание прозрачной, открытой системы информирования граждан о деятельности в сфере муниципального образован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9. Показатель  достижения задачи 1 «Стимулирование творческой активности участников образовательного процесса»:</w:t>
      </w:r>
    </w:p>
    <w:p>
      <w:pPr>
        <w:pStyle w:val="C1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ля учащихся  – участников конкурсных процедур в общей численности учащихс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0. Показатель  достижения задачи 2 «Создание прозрачной, открытой системы информирования граждан о деятельности в сфере муниципального образования» -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информированность населения о развитии образования Фировского района.</w:t>
      </w:r>
    </w:p>
    <w:p>
      <w:pPr>
        <w:pStyle w:val="Normal"/>
        <w:tabs>
          <w:tab w:val="clear" w:pos="720"/>
          <w:tab w:val="left" w:pos="252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 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1. Задача 1 «Стимулирование творческой активности участников образовательного процесса» включает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административное мероприятие «Развитие системы выявления и поддержки  одаренных и высокомотивированных обучающихс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включ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интеграции общего и дополнительного образования с целью выявления и развития детской одаренности; 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методического сопровождения деятельности образовательных учреждений в работе с одаренными детьми; 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ю конкурсов, олимпиад и иных мероприятий для одаренных и высокомотивированных детей; 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дрение нормативов подушевого финансирования педагогического сопровождения одарённых детей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и ведение электронной базы данных по победителям и призерам этапов Всероссийской олимпиады школьников; 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использования информационных технологий для дистанционного взаимодействия педагогов и одаренных детей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мероприятие «Финансовое обеспечение проведения муниципальных мероприятий с обучающимися, организации их участия в региональных и всероссийских мероприятиях»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я планируется выделение бюджетных средств на организацию и проведение мероприятий (конкурсов, олимпиад, фестивалей, соревнований и т.п.) муниципального уровня, направленных на развитие учебно-исследовательских умений обучающихся и воспитанников; поддержка способной, талантливой молодежи через  финансирование участия победителей районных и областных предметных олимпиад, спортивных мероприятий, тематических конкурсов и т.п. в последующих (всероссийских) этапах олимпиад, соревнований, слетов, конкурсов и др. 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ходы обеспечиваются в соответствии с планом мероприятий, предусматривающим участие обучающихся в конкурсных мероприятиях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мероприятие «Организация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» в части обеспечения подвоза учащихся за счет средств областного бюджет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мероприятие «Организация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» в части обеспечения подвоза учащихся за счет средств местного бюджета».</w:t>
      </w:r>
    </w:p>
    <w:p>
      <w:pPr>
        <w:pStyle w:val="Normal"/>
        <w:tabs>
          <w:tab w:val="clear" w:pos="720"/>
          <w:tab w:val="left" w:pos="252" w:leader="none"/>
          <w:tab w:val="left" w:pos="1140" w:leader="none"/>
        </w:tabs>
        <w:ind w:firstLine="709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. Задача 2 «Создание прозрачной, открытой системы информирования граждан о деятельности в сфере муниципального образования» включает следующие мероприят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административное мероприятие «Привлечение общественных организаций, бизнеса, учреждений и предприятий различных форм собственности к вопросам управления и развития отраслью «Образование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ем предусмотрено: 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методическое и организационное сопровождение деятельности органов общественного управления общеобразовательными учрежд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сферы деятельности органов общественного управления: привлечение их к участию в разработке реализации программ развития общеобразовательного учреждения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общественного обсуждения программ, проектов и нормативных актов по отрасли «Образовани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ая деятельность по развитию системы общественного управления, вовлечению в совместную продуктивную работу участников образовательного процесса, общественных организаций, представителей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Обеспечение информационного сопровождения развития образования»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предусматривается деятельность по организации единой системы информационно-разъяснительной работы о направлениях,  результатах и специфике реализации образовательной политики в Фировском районе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ражение информации о деятельности системы образования на сайте отдела образования Администрации Фировского района 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onofirov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щение видео и текстовых комментариев по актуальным темам развития образования ;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размещении информации на официальных сайтах муниципальных образовательных учреждений Фировского района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информационного сопровождения в средствах массовой информации в форме новостных сюжетов, телевизионных аналитических программ, теле- и радиоэфиров родителей и учащихся, представителей общественных организаций, руководителей и работников образовательных учреждений, публикаций в прессе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конференций по актуальным вопросам развития образования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ление и публикация материалов о деятельности системы образования на всех его уровнях. 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43. Выполнение задач, каждого административного мероприятия и мероприятия  подпрограммы 3 «Обеспечение инновационного характера образования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4. Финансирование подпрограммы 3 «Обеспечение инновационного характера образования» осуществляется из бюджета муниципального образования «Фировский район» в пределах средств, выделяемых отрасли «Образование» на выполнение программных мероприятий. 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5. Объем средств на реализацию мероприятий подпрограммы 3 «Обеспечение инновационного характера образования» по годам реализации муниципальной программы в разрезе задач приведен в таблице 3.</w:t>
      </w:r>
    </w:p>
    <w:p>
      <w:pPr>
        <w:pStyle w:val="Normal"/>
        <w:overflowPunct w:val="true"/>
        <w:autoSpaceDE w:val="true"/>
        <w:ind w:firstLine="567"/>
        <w:jc w:val="right"/>
        <w:textAlignment w:val="auto"/>
        <w:rPr/>
      </w:pPr>
      <w:r>
        <w:rPr/>
        <w:t>Таблица 3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615"/>
        <w:gridCol w:w="2096"/>
        <w:gridCol w:w="985"/>
        <w:gridCol w:w="888"/>
        <w:gridCol w:w="888"/>
        <w:gridCol w:w="892"/>
        <w:gridCol w:w="889"/>
        <w:gridCol w:w="889"/>
        <w:gridCol w:w="889"/>
        <w:gridCol w:w="89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и подпрограммы 3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ъем бюджетных ассигнований, тыс. руб.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Итого, 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тыс.руб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18г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19г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20г.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Всего, в том числ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6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6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2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а 1  «Стимулирование творческой активности участников образовательного процесс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6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6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2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а  2 «Создание прозрачной, открытой системы информирования граждан о деятельности в сфере муниципального образов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раздел IV</w:t>
      </w:r>
    </w:p>
    <w:p>
      <w:pPr>
        <w:pStyle w:val="Normal"/>
        <w:jc w:val="center"/>
        <w:rPr/>
      </w:pPr>
      <w:r>
        <w:rPr>
          <w:sz w:val="26"/>
          <w:szCs w:val="26"/>
        </w:rPr>
        <w:t>Подпрограмма 4 «Профилактика правонарушений и преступности несовершеннолетних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1.  Задачи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hd w:fill="FFFFFF" w:val="clear"/>
        <w:spacing w:before="0" w:after="0"/>
        <w:ind w:firstLine="720"/>
        <w:jc w:val="both"/>
        <w:rPr>
          <w:rStyle w:val="C0"/>
          <w:sz w:val="26"/>
          <w:szCs w:val="26"/>
        </w:rPr>
      </w:pPr>
      <w:r>
        <w:rPr>
          <w:sz w:val="26"/>
          <w:szCs w:val="26"/>
        </w:rPr>
        <w:t>46. Подпрограмма 4 направлена на формирование эффективного функционирования органов и учреждений системы профилактики по предупреждению безнадзорности правонарушений и антиобщественных действий несовершеннолетних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чи подпрограммы 4:</w:t>
      </w:r>
    </w:p>
    <w:p>
      <w:pPr>
        <w:pStyle w:val="C1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а) задача 1 «Снижение уровня безнадзорности и правонарушений несовершеннолетних»;</w:t>
      </w:r>
    </w:p>
    <w:p>
      <w:pPr>
        <w:pStyle w:val="Style24"/>
        <w:ind w:firstLine="720"/>
        <w:jc w:val="both"/>
        <w:rPr/>
      </w:pPr>
      <w:r>
        <w:rPr>
          <w:sz w:val="26"/>
          <w:szCs w:val="26"/>
        </w:rPr>
        <w:t xml:space="preserve">б)  </w:t>
      </w:r>
      <w:r>
        <w:rPr>
          <w:rStyle w:val="C0"/>
          <w:sz w:val="26"/>
          <w:szCs w:val="26"/>
        </w:rPr>
        <w:t xml:space="preserve">задача  2 </w:t>
      </w:r>
      <w:r>
        <w:rPr>
          <w:sz w:val="26"/>
          <w:szCs w:val="26"/>
        </w:rPr>
        <w:t>«Организация контроля за предоставлением несовершеннолетним гарантированных прав в области образования, охраны здоровья, социального обеспечен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7. Показатель  достижения задачи 1 «Снижение уровня безнадзорности и правонарушений несовершеннолетних»:</w:t>
      </w:r>
    </w:p>
    <w:p>
      <w:pPr>
        <w:pStyle w:val="C1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количество правонарушений, преступлений, общественно-опасных деяний, совершенных несовершеннолетни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8. Показатель  достижения задачи 2 «Организация контроля за предоставлением несовершеннолетним гарантированных прав в области образования, охраны здоровья, социального обеспечения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количество мер, направленных на снижение правонарушений несовершеннолетних.</w:t>
      </w:r>
    </w:p>
    <w:p>
      <w:pPr>
        <w:pStyle w:val="Normal"/>
        <w:tabs>
          <w:tab w:val="clear" w:pos="720"/>
          <w:tab w:val="left" w:pos="25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Глава 2. Мероприятия подпрограммы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9. Задача 1  «Снижение уровня безнадзорности и правонарушений несовершеннолетних» включает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административное мероприятие "Выявление и реабилитация несовершеннолетних, входящих в группу социального риска, родителей (законных представителе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административное мероприятие «Проведение рейдов по местам массового скопления молодежи в вечернее врем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административное мероприятие «Диагностика занятости, трудоустройства, организации летнего отдыха несовершеннолетних».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0. </w:t>
      </w:r>
      <w:r>
        <w:rPr>
          <w:rStyle w:val="C0"/>
          <w:sz w:val="26"/>
          <w:szCs w:val="26"/>
        </w:rPr>
        <w:t xml:space="preserve">Задача  2 </w:t>
      </w:r>
      <w:r>
        <w:rPr>
          <w:sz w:val="26"/>
          <w:szCs w:val="26"/>
        </w:rPr>
        <w:t xml:space="preserve">«Организация контроля за предоставлением несовершеннолетним гарантированных прав в области образования, охраны здоровья, социального обеспечения» включает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административное мероприятие «Обследование и проверка условий содержания, воспитания, обучения и применения труда несовершеннолетних в семь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административное мероприятие «Привлечение родителей (законных представителей) к ответственности за неисполнение ими родительских обязанностей по воспитанию, обучению, содержанию несовершеннолетних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административное мероприятие «Выявление фактов жестокого обращения с несовершеннолетним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1. Выполнение задач каждого административного мероприятия подпрограммы 4 «Профилактика правонарушений и преступности несовершеннолетних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в подпрограмме «Профилактика правонарушений и преступности несовершеннолетних» административные мероприятия, финансовые средства в ней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I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еспечивающая под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раздел 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тора муниципальной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6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8320,5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7. Объем бюджетных ассигнований, выделенный на обеспечение деятельности администратора муниципальной программы, по годам реализации муниципальной программы приведен в таблице 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5"/>
        <w:jc w:val="right"/>
        <w:rPr/>
      </w:pPr>
      <w:r>
        <w:rPr/>
        <w:t>Таблица 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47"/>
        <w:gridCol w:w="1033"/>
        <w:gridCol w:w="916"/>
        <w:gridCol w:w="1033"/>
        <w:gridCol w:w="916"/>
        <w:gridCol w:w="1033"/>
        <w:gridCol w:w="916"/>
        <w:gridCol w:w="1033"/>
        <w:gridCol w:w="84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дам реализации муниципальной программы, тыс. руб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главного администратора муниципальной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2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58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2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37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2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37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8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333,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аппарату отдела образования Администрации Фировского района на выполнение полномочий муниципального образования Фировский райо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4,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методическому кабинету отдела образования Администрации Фировского района на выполнение полномочий муниципального образования Фировский райо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8,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центральному аппарату органов местного самоуправления (КДН) на финансовое обеспечение реализации переданных государственных полномочий по созданию, исполнению деятельности комиссий по делам несовершеннолетних и защите их пра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8. Расходы на обеспечение деятельности главного администратора муниципальной программы по годам реализации муниципальной программы в разрезе дополнительного аналитического кода приведены в приложении 1 к настоящей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еализацией муниципальной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9. Управление реализацией муниципальной программы предусматривает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ответственными исполнителями </w:t>
      </w:r>
      <w:r>
        <w:rPr>
          <w:sz w:val="26"/>
          <w:szCs w:val="26"/>
        </w:rPr>
        <w:t xml:space="preserve">администратора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б) </w:t>
      </w:r>
      <w:r>
        <w:rPr>
          <w:rFonts w:eastAsia="Calibri"/>
          <w:sz w:val="26"/>
          <w:szCs w:val="26"/>
        </w:rPr>
        <w:t xml:space="preserve">определение мероприятий по реализации муниципальной программы и распределение их между исполнителями </w:t>
      </w:r>
      <w:r>
        <w:rPr>
          <w:sz w:val="26"/>
          <w:szCs w:val="26"/>
        </w:rPr>
        <w:t>администратора муниципальной программы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в) оперативное принятие решений, обеспечение согласованности  взаимодействия всех исполнителей </w:t>
      </w:r>
      <w:r>
        <w:rPr>
          <w:sz w:val="26"/>
          <w:szCs w:val="26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учет, контроль и  анализ</w:t>
      </w:r>
      <w:r>
        <w:rPr>
          <w:sz w:val="26"/>
          <w:szCs w:val="26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0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1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2. Ежегодно в срок до 15 января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3. Ежегодный план реализации муниципальной программы предусматривает распределение обязанностей между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4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Ответственные исполнители администратора муниципальной программы: методический кабинет, бухгалтерия отдела образования, образовательные учреждения Фировского района 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ниторинг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6. Мониторинг реализации муниципальной программы обеспечивает: 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своевременную актуализацию муниципальной программы с учетом меняющихся рисков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57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и о достижении запланированных показателей муниципальной программы.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8. Источниками информации для проведения мониторинга реализации муниципальной программы являются: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6"/>
          <w:szCs w:val="26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тчеты администратора муниципально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>59. М</w:t>
      </w:r>
      <w:r>
        <w:rPr>
          <w:sz w:val="26"/>
          <w:szCs w:val="26"/>
        </w:rPr>
        <w:t>ониторинг реализации муниципальной программы осуществляется в</w:t>
      </w:r>
      <w:r>
        <w:rPr>
          <w:sz w:val="26"/>
          <w:szCs w:val="26"/>
          <w:shd w:fill="FFFFFF" w:val="clear"/>
        </w:rPr>
        <w:t xml:space="preserve"> течение</w:t>
      </w:r>
      <w:r>
        <w:rPr>
          <w:sz w:val="26"/>
          <w:szCs w:val="26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ежеквартальную оценку выполнения ответственным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0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20"/>
          <w:tab w:val="left" w:pos="7371" w:leader="none"/>
          <w:tab w:val="left" w:pos="93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2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3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4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заимодействие администратора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органами местного самоуправления Фир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5. Администратор муниципальной программы взаимодействует с органами местного самоуправления Фировского района по вопросам разработки, внесения изменений, реализации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6. Администратор муниципальной программы в установленном порядке представляет информацию о реализации муниципальной программы структурным подразделениям Администрации Фировского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7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о вопросам реализации муниципальной программ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V</w:t>
      </w:r>
    </w:p>
    <w:p>
      <w:pPr>
        <w:pStyle w:val="Normal"/>
        <w:jc w:val="center"/>
        <w:rPr/>
      </w:pPr>
      <w:r>
        <w:rPr>
          <w:sz w:val="26"/>
          <w:szCs w:val="26"/>
        </w:rPr>
        <w:t>В</w:t>
      </w:r>
      <w:r>
        <w:rPr>
          <w:rFonts w:eastAsia="Calibri"/>
          <w:sz w:val="26"/>
          <w:szCs w:val="26"/>
        </w:rPr>
        <w:t xml:space="preserve">заимодействие </w:t>
      </w:r>
      <w:r>
        <w:rPr>
          <w:sz w:val="26"/>
          <w:szCs w:val="26"/>
        </w:rPr>
        <w:t>администрато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</w:rPr>
        <w:t xml:space="preserve">с организациями, учреждениями, предприятиями, </w:t>
      </w:r>
      <w:r>
        <w:rPr>
          <w:sz w:val="26"/>
          <w:szCs w:val="26"/>
        </w:rPr>
        <w:t xml:space="preserve">со средствами массовой информаци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8. Администратор муниципальной программы взаимодействует с </w:t>
      </w:r>
      <w:r>
        <w:rPr>
          <w:rFonts w:eastAsia="Calibri"/>
          <w:sz w:val="26"/>
          <w:szCs w:val="26"/>
        </w:rPr>
        <w:t xml:space="preserve">организациями, учреждениями, предприятиями, </w:t>
      </w:r>
      <w:r>
        <w:rPr>
          <w:sz w:val="26"/>
          <w:szCs w:val="26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 обеспечивает публичность (открытость), достоверность информации о реализации мероприятий муниципальной программы, целевых показателях муниципальной программы, результатах мониторинга ее выполнения, об условиях участия в муниципальной программе, о проводимых конкурсах, в том числе на сайте отдела образования Администрации Фировского района  в информационно-коммуникационной сети Интернет.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69. В процессе реализации программы могут проявиться риски, связанные с наличием объективных и субъективных факторов. В таблице 5 приведены основные риски и меры по их минимиз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Cs/>
        </w:rPr>
      </w:pPr>
      <w:r>
        <w:rPr/>
        <w:t>Таблица 5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92"/>
        <w:gridCol w:w="525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иск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еры по их минимизац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Внутренние риски реализации муниципальной программы</w:t>
            </w:r>
          </w:p>
        </w:tc>
      </w:tr>
      <w:tr>
        <w:trPr>
          <w:trHeight w:val="19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эффективность организации и управления процессом реализации программных мероприят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эффективной системы контроля реализации программных  мероприятий, а также механизмов повышения  эффективности использования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егулярной оценки результативности и эффектив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реализации муниципальной программы с привлечением внешних эксперт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средств, определенных муниципальной программой в ходе ее исполне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итуации и своевременное внесение изменений в муниципальную программу, в том числе в части изменения плановых значений показателей муниципальной програм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управленческого опыта, недостаточность профессионализма кадров, необходимых для эффективной реализации мероприятий муниципальной программ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еподготовки и повышения квалификации, стажировки сотрудников отдела образования Администрации Фи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внешних  экспертов/ консультантов в целях эффективной реализации муниципальной програм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или недостаточность межведомственной</w:t>
            </w:r>
          </w:p>
          <w:p>
            <w:pPr>
              <w:pStyle w:val="Normal"/>
              <w:rPr/>
            </w:pPr>
            <w:r>
              <w:rPr/>
              <w:t>координации в ходе реализации муниципальной программ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ответствующих</w:t>
            </w:r>
          </w:p>
          <w:p>
            <w:pPr>
              <w:pStyle w:val="Normal"/>
              <w:jc w:val="both"/>
              <w:rPr/>
            </w:pPr>
            <w:r>
              <w:rPr/>
              <w:t>регламентов и мер по контролю межведомственной координации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де реализации муниципальной программы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срок реализации муниципальной программы и, как следствие, возрастание неопределенности по мере реализации муниципальной программ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ого анализа внешней и внутренней среды, позволяющего оперативно реагировать на изменения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сопровождение реализации муниципальной програм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 педагогических коллективов в силу сложившихся стереотипов, неготовности к деятельности в новых условиях организации учебного процесса, сокращения штатной численности и увеличения интенсивности труда работников; снижения гарантий сохранения рабочего места (изменение статуса или закрытие учебного заведения, снижение численности контингента, часов, отводимых на изучение того или иного предмета и т.п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ережающая информационная кампания   среди педагогической общественности и персонала отрасли, предупреждающая возникновение конфликтных ситуаций, разъясняющая преимущества и отдаленные позитивные последствия проводимых преобразований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мероприятий компенсирующего характера: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стимулирование «социальной лояльности»;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демонстрация лучших образцов модернизации образования и их носителей, а также преимуществ и выгод, которые при этом возникают;</w:t>
            </w:r>
          </w:p>
          <w:p>
            <w:pPr>
              <w:pStyle w:val="Normal"/>
              <w:jc w:val="both"/>
              <w:rPr/>
            </w:pPr>
            <w:r>
              <w:rPr/>
              <w:t>- введение системы стимулирования активности педагогических работников и административного персонала учреждений в процессе модернизац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е риски реализации муниципальной програм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темпов экономического роста, ухудшение внутренней 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ого анализа внешней и внутренней среды с пересмотром критериев оценки</w:t>
            </w:r>
          </w:p>
          <w:p>
            <w:pPr>
              <w:pStyle w:val="Normal"/>
              <w:jc w:val="both"/>
              <w:rPr/>
            </w:pPr>
            <w:r>
              <w:rPr/>
              <w:t>и отбора мероприят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еагирование и внесение изменений в государственную программу,</w:t>
            </w:r>
          </w:p>
          <w:p>
            <w:pPr>
              <w:pStyle w:val="Normal"/>
              <w:jc w:val="both"/>
              <w:rPr/>
            </w:pPr>
            <w:r>
              <w:rPr/>
              <w:t>снижающих воздействие негативных факторов на выполнение целевых показателей муниципальной програм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 сроков принятия запланированных нормативных правовых актов и, как следствие, снижение</w:t>
            </w:r>
          </w:p>
          <w:p>
            <w:pPr>
              <w:pStyle w:val="Normal"/>
              <w:rPr/>
            </w:pPr>
            <w:r>
              <w:rPr/>
              <w:t>результативности муниципальной программ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бюджетного финансирования муниципальной программы, вызванное возникновением муниципального бюджетного дефици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затрат на выполнение мероприятий, своевременное приведение значений  показателей муниципальной программы в соответствие  объемам бюджетного финансирования, привлечение дополнительных внебюджетных средств на реализацию мероприятий, выстраивание рейтинга важности мероприят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е регионального законодательства в части финансирования системы образова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полнительных внебюджетных средст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сутствие/недобросовестность поставщиков/исполнителей товаров/услуг, определяемых на конкурсной основе в порядке, установленном федеральным законодательством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сроков проведения конкурсных процедур с возможностью повтора пр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 Phonetic ABBYY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72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1"/>
        </w:tabs>
        <w:ind w:left="114" w:firstLine="73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60" w:hanging="1140"/>
      </w:pPr>
      <w:rPr/>
    </w:lvl>
  </w:abstractNum>
  <w:abstractNum w:abstractNumId="9">
    <w:lvl w:ilvl="0">
      <w:start w:val="7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Newton Phonetic ABBYY" w:hAnsi="Newton Phonetic ABBYY" w:cs="Newton Phonetic ABBYY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Tekst11">
    <w:name w:val="tekst11"/>
    <w:qFormat/>
    <w:rPr>
      <w:sz w:val="33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lang w:eastAsia="ja-JP"/>
    </w:rPr>
  </w:style>
  <w:style w:type="paragraph" w:styleId="C1">
    <w:name w:val="c1"/>
    <w:basedOn w:val="Normal"/>
    <w:qFormat/>
    <w:pPr>
      <w:overflowPunct w:val="true"/>
      <w:autoSpaceDE w:val="true"/>
      <w:spacing w:before="103" w:after="103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паспорт)"/>
    <w:basedOn w:val="Normal"/>
    <w:qFormat/>
    <w:pPr>
      <w:overflowPunct w:val="true"/>
      <w:autoSpaceDE w:val="true"/>
      <w:textAlignment w:val="auto"/>
    </w:pPr>
    <w:rPr>
      <w:sz w:val="28"/>
      <w:szCs w:val="28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12">
    <w:name w:val="Обычный в таблице1"/>
    <w:basedOn w:val="Normal"/>
    <w:qFormat/>
    <w:pPr>
      <w:overflowPunct w:val="true"/>
      <w:autoSpaceDE w:val="true"/>
      <w:jc w:val="right"/>
      <w:textAlignment w:val="auto"/>
    </w:pPr>
    <w:rPr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ronofirovo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5:00Z</dcterms:created>
  <dc:creator>Alexandre Katalov</dc:creator>
  <dc:description/>
  <cp:keywords/>
  <dc:language>en-US</dc:language>
  <cp:lastModifiedBy>Никитина</cp:lastModifiedBy>
  <cp:lastPrinted>2013-11-11T10:12:00Z</cp:lastPrinted>
  <dcterms:modified xsi:type="dcterms:W3CDTF">2018-02-14T09:35:00Z</dcterms:modified>
  <cp:revision>39</cp:revision>
  <dc:subject/>
  <dc:title> </dc:title>
</cp:coreProperties>
</file>