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75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7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муниципального образования Фировский район Тверской области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75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образования Фировского района»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7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-2020 годы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х показателей муниципальной программы муниципального образования Фировский район Тверской области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Развитие образования Фировского района» на 2018-2020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ые обозначения и сокращения: 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униципальная программа - муниципальной программы муниципального образования Фировского района Тверской области «Развитие образования Фировского района» на 2018-2020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ь - цель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дача  - задача под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казатель - показатель цели (задачи).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34"/>
        <w:gridCol w:w="6156"/>
        <w:gridCol w:w="2607"/>
      </w:tblGrid>
      <w:tr>
        <w:trPr>
          <w:trHeight w:val="6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285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Муниципальная программа муниципального образования Фировского района Тверской области</w:t>
              <w:tab/>
              <w:t xml:space="preserve"> «Развитие образования Фировского района» на 2018-2020  годы»</w:t>
            </w:r>
          </w:p>
        </w:tc>
      </w:tr>
      <w:tr>
        <w:trPr>
          <w:trHeight w:val="23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Обеспечение позитивной социализации и учебной успешности каждого ребенка,  усиление вклада образования в развитие экономики с учетом изменения культурной, социальной и технологической среды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 «Удовлетворенность населения Фировского района качеством образовательных услуг и их доступностью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 жителей Фировского района из числа опрошенных, удовлетворенных качеством общеобразовательных услуг и их доступностью,/количество опрошенных*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Процент охвата детей в возрасте 0-7 лет программами дошкольного образова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детей в возрасте 0-7 лет, охваченных программами поддержки раннего развития и дошкольного образования / численность детей в возрасте 0-7 лет, скорректированная на численность детей 5-7 лет, обучающихся в школе*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3 «Доля выпускников муниципальных общеобразовательных учреждений, получивших аттестат о среднем образован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выпускников муниципальных общеобразовательных учреждений, получивших аттестат о среднем  образовании/численность выпускников муниципальных общеобразовательных учреждений, участвовавших в Г(И)А*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4 «Д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ходов консолидированного бюджета Фировского района на  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консолидированного бюджета муниципального образования «Фировский район» на  образование / расходы консолидированного бюджета муниципального образования «Фировский район» 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овышение доступности и качества дошкольного образования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Организация предоставления общедоступного и бесплатного дошкольного образования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воспитанников, охваченными  программами дошкольного образова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Численность работников дошкольных образовательных организаций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3 «Число воспитанников в расчете на одного педагогического работник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детей в возрасте 0-7 лет, охваченных программами поддержки раннего развития и дошкольного образования / численность педагогов в дошкольных учреждениях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97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4 «Доля расходов местного бюджета Фировского района на дошкольное образование в общем объеме расходов бюджета Фировского района на отрасль «Образование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консолидированного бюджета муниципального образования «Фировский район» на  дошкольное образование / расходы консолидированного бюджета муниципального образования «Фировский район» 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8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5 "Среднемесячная номинальная начисленная заработная плата педагогических работников муниципальных дошкольных образовательных учреждений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8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овершенствование системы непрерывного образования педагогических работников дошкольных образовательных учреждений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Количество педагогических работников дошкольных образовательных учреждений, прошедших повышение квалификации в рамках курсовой подготовки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15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овышение доступности и качества общего образования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Удовлетворение потребностей населения в получении услуг общего образова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Процент охв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 программами общего среднего образования  в общеобразовательных учреждения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обучающихся, охваченных программами общего образования/ численность обучающихся в общеобразовательных учреждениях 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школьников, обучающихся по ФГОС, в общей численности школьник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школьников, обучающихся по ФГОС /численность обучающихся в дневных общеобразовательных учреждениях 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3 "Расходы на общее образование в расчете на 1 обучающегося в муниципальных общеобразовательных учреждениях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«Фировский район» на  общее образование / численность обучающихся в муниципальных общеобразовательных учреждениях 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4 "Среднемесячная номинальная начисленная заработная плата педагогических работников муниципальных общеобразовательных учреждений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Количество сельских школьников, которым обеспечен ежедневный подвоз в общеобразовательные учреждения специальным (школьным) автотранспортом в общей численности школьников, нуждающихся в подвозе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  <w:tab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«Обеспечение комплексной работы по сохранению и укреплению здоровья школьников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 «Процент охвата детей организованными формами отдыха и оздоровле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обучающихся, охваченных организованными формами отдыха и оздоровления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енность обучающихся общеобразовательных учрежден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Доля детей первой и второй групп здоровья в общей численности обучающихся муниципальных общеобразовательных учреждений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обучающих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ой и второй групп здоровья / численность обучающихся общеобразовательных учрежден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 «Доля обучающихся муниципальных общеобразовательных учреждений, занимающихся во вторую (третью) смену, в общей численности обучающихся муниципальных общеобразовательных учреждений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обучающих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ых учреждений, занимающихся во вторую (третью) смену / численность обучающихся общеобразовательных учрежден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4 «Создание современной системы оценки индивидуальных образовательных достижений обучающихс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Доля выпускников общеобразовательных учреждений, сдавших единый государственный экзамен по обязательным предметам (русский язык, математика) с результатом не ниже 70 балл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пускников общеобразовательных учреждений, сдавших единый государственный экзамен по обязательным предметам (русский язык, математика) с результатом не ниже 70 баллов / численность выпускников, сдавших единый государственный экзамен по обязательным предметам (русский язык, математика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5 «Совершенствование системы непрерывного образования педагогических работников общего образова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Количество руководителей и учителей общеобразовательных учреждений, прошедших повышение квалификации в рамках курсовой подготовки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инновационного характера образования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Стимулирование творческой активности участников образовательного процесс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Доля учащихся  – участников конкурсных процедур в общей численности учащихс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учреждений – участников конкурсных процедур на получение поощрений за инновационную деятельность / численность образовательных учреждений *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Создание прозрачной, открытой системы информирования граждан о деятельности муниципальной системы образова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ормированность населения о развитии образования Фировского район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ая документация</w:t>
            </w:r>
          </w:p>
        </w:tc>
      </w:tr>
      <w:tr>
        <w:trPr>
          <w:trHeight w:val="23" w:hRule="atLeast"/>
        </w:trPr>
        <w:tc>
          <w:tcPr>
            <w:tcW w:w="1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рофилактика правонарушений и преступности несовершеннолетних»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Снижение уровня безнадзорности и правонарушений несовершеннолетних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"Количество правонарушений, преступлений, общественно-опасных деяний,  совершенных несовершеннолетними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ая документация</w:t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  2 «Организация контроля за предоставлением несовершеннолетним гарантированных прав в области образования, охраны здоровья, социального обеспече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"Количество мер, направленных на снижение правонарушений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ая документац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0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8:51:00Z</dcterms:created>
  <dc:creator>Admin</dc:creator>
  <dc:description/>
  <cp:keywords/>
  <dc:language>en-US</dc:language>
  <cp:lastModifiedBy>Admin</cp:lastModifiedBy>
  <cp:lastPrinted>2013-09-23T15:58:00Z</cp:lastPrinted>
  <dcterms:modified xsi:type="dcterms:W3CDTF">2018-01-30T07:52:00Z</dcterms:modified>
  <cp:revision>33</cp:revision>
  <dc:subject/>
  <dc:title>Приложение 2</dc:title>
</cp:coreProperties>
</file>